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SIHOLOGIE CLINICĂ, CONSILIERE PSIHOLOGICĂ ŞI PSIHOTERAP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OGRAMAREA SUSTINERII LUCRĂRILOR DE DISERTAŢ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ULIE 2009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6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02"/>
        <w:gridCol w:w="128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cr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le si prenumel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 intrar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on căs. Oprea-Aron M. Mihaela-Sand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lă C. Mădăl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ie M. Lavin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Gh. Diana Ma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agonici căs. Şoancă V. Carmen-Cosm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ea N. Nicolet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chiş I. Li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ăr căs. Obancea V. Ma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bonea I. Lili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dar E.N. Anda-Di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dovan căs. Pop Simona Raluc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eşan I. Irina-Adel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lă A.N. Sor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tor P. Nicolae-Hore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nea T.F. Diana-Ma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trean căs. Telcean V. Mihaela Ma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ea V. O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ică D. Irina-Floric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 P. Andreea-Ester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 D. Daniela-Ma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ter T.M. Rebe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sa V.P. Georgiana Narci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 I. Andreea-Crist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efan I. Simona-Io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uzu A. Mihaela-Emanue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Ţurcaş I. Anca-Io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a N. Dia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porojan V. Ali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55:00Z</dcterms:created>
  <dc:creator> </dc:creator>
  <dc:description/>
  <cp:keywords/>
  <dc:language>en-US</dc:language>
  <cp:lastModifiedBy> </cp:lastModifiedBy>
  <dcterms:modified xsi:type="dcterms:W3CDTF">2009-06-30T07:04:00Z</dcterms:modified>
  <cp:revision>4</cp:revision>
  <dc:subject/>
  <dc:title>Nr</dc:title>
</cp:coreProperties>
</file>