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18.02.2010</w:t>
      </w:r>
    </w:p>
    <w:p>
      <w:pPr>
        <w:pStyle w:val="Normal"/>
        <w:jc w:val="both"/>
        <w:rPr>
          <w:sz w:val="28"/>
          <w:szCs w:val="28"/>
        </w:rPr>
      </w:pPr>
      <w:r>
        <w:rPr>
          <w:sz w:val="28"/>
          <w:szCs w:val="28"/>
        </w:rPr>
      </w:r>
    </w:p>
    <w:p>
      <w:pPr>
        <w:pStyle w:val="Normal"/>
        <w:jc w:val="both"/>
        <w:rPr>
          <w:sz w:val="28"/>
          <w:szCs w:val="28"/>
          <w:lang w:val="ro-RO"/>
        </w:rPr>
      </w:pPr>
      <w:r>
        <w:rPr>
          <w:sz w:val="28"/>
          <w:szCs w:val="28"/>
          <w:lang w:val="ro-RO"/>
        </w:rPr>
        <w:t>Bună ziu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Primul atelier s-a desfăşurat între 31 octombrie şi 1 noiembrie 2009. Trei luni s-au scurs de atunci. Trei luni în care am fructificat ceea ce m-aţi ajutat să descopăr. </w:t>
      </w:r>
    </w:p>
    <w:p>
      <w:pPr>
        <w:pStyle w:val="Normal"/>
        <w:jc w:val="both"/>
        <w:rPr>
          <w:sz w:val="28"/>
          <w:szCs w:val="28"/>
          <w:lang w:val="ro-RO"/>
        </w:rPr>
      </w:pPr>
      <w:r>
        <w:rPr>
          <w:sz w:val="28"/>
          <w:szCs w:val="28"/>
          <w:lang w:val="ro-RO"/>
        </w:rPr>
      </w:r>
    </w:p>
    <w:p>
      <w:pPr>
        <w:pStyle w:val="Normal"/>
        <w:jc w:val="both"/>
        <w:rPr/>
      </w:pPr>
      <w:r>
        <w:rPr>
          <w:sz w:val="28"/>
          <w:szCs w:val="28"/>
          <w:lang w:val="ro-RO"/>
        </w:rPr>
        <w:t>În primul rând, de mult timp speram să obţin o oră de emisie o dată la două săptămâni la postul naţional de radio, aşa cum a făcut Françoise Dolto începând din 1968 timp de 18 luni la radio France-Inter. Am profitat aşadar de acest moment îndelungat de pauză pentru a relua lectura cărţilor scrise de ea. Şi încet-încet am realizat cât este de greu pentru mine să fac acelaşi lucru în România. Cum să întind o mână de ajutor, prin intermediul maternologiei, o ştiinţă medicală recentă, fără să cunosc realitatea românească actuală în materie de parentalitate, atât pe planul experienţelor din viaţa de zi cu zi şi al felurilor de a acţiona, cât şi pe planul convingerilor asupra unui subiect atât de esenţial precum educaţia copiilor.</w:t>
      </w:r>
    </w:p>
    <w:p>
      <w:pPr>
        <w:pStyle w:val="Normal"/>
        <w:jc w:val="both"/>
        <w:rPr>
          <w:sz w:val="28"/>
          <w:szCs w:val="28"/>
          <w:lang w:val="ro-RO"/>
        </w:rPr>
      </w:pPr>
      <w:r>
        <w:rPr>
          <w:sz w:val="28"/>
          <w:szCs w:val="28"/>
          <w:lang w:val="ro-RO"/>
        </w:rPr>
      </w:r>
    </w:p>
    <w:p>
      <w:pPr>
        <w:pStyle w:val="Normal"/>
        <w:jc w:val="both"/>
        <w:rPr/>
      </w:pPr>
      <w:r>
        <w:rPr>
          <w:sz w:val="28"/>
          <w:szCs w:val="28"/>
          <w:lang w:val="ro-RO"/>
        </w:rPr>
        <w:t>În al doilea rând, după ce am citit situaţia trimisă de Asociaţia SERA (Solidaritate Copii Români Abandonaţi) - după 20 de ani de la revoluţie - , am primit din păcate dovada a ceea ce ghicisem cu mult timp în urmă. Am fost prezentă în România începând din luna martie a anului 1999; au trecut mai mult de zece ani de atunci, timp în care am lucrat multă vreme la Timişoara în centre de plasament înainte de închiderea acestora de către baroana Nicholson, apoi am vizitat în zadar maternităţile din Bucureşti şi alte locuri din domeniul medicinei pentru a face cunoscută maternologia. Această prezenţă aşadar îmi permite să vă prezint un punct de vedere exterior asupra greutăţilor întâmpinate de femei în ceea ce priveşte acceptarea venirii pe lume a unui copil.</w:t>
      </w:r>
    </w:p>
    <w:p>
      <w:pPr>
        <w:pStyle w:val="Normal"/>
        <w:jc w:val="both"/>
        <w:rPr>
          <w:sz w:val="28"/>
          <w:szCs w:val="28"/>
          <w:lang w:val="ro-RO"/>
        </w:rPr>
      </w:pPr>
      <w:r>
        <w:rPr>
          <w:sz w:val="28"/>
          <w:szCs w:val="28"/>
          <w:lang w:val="ro-RO"/>
        </w:rPr>
        <w:t>În 2009, 12000 de copii au fost abandonaţi, 9000 în 2008, cifre oferite de doamna Mioara Bogdan secretar general al Autorităţii Naţionale pentru Protecţia drepturilor Copilului; criza a trecut pe acolo.</w:t>
      </w:r>
    </w:p>
    <w:p>
      <w:pPr>
        <w:pStyle w:val="Normal"/>
        <w:jc w:val="both"/>
        <w:rPr/>
      </w:pPr>
      <w:r>
        <w:rPr>
          <w:sz w:val="28"/>
          <w:szCs w:val="28"/>
          <w:lang w:val="ro-RO"/>
        </w:rPr>
        <w:t>Interzicerea plasamentului copilului cu vârsta de până la 2 ani obligă maternităţile şi spitalele să îi păstreze până la doi ani, fără sau cu foarte puţine mijloace şi competenţe speciale pentru a-i creşte. În acele locuri se pregătesc viitorii copii handicapaţi din România.</w:t>
      </w:r>
    </w:p>
    <w:p>
      <w:pPr>
        <w:pStyle w:val="Normal"/>
        <w:jc w:val="both"/>
        <w:rPr>
          <w:sz w:val="28"/>
          <w:szCs w:val="28"/>
          <w:lang w:val="ro-RO"/>
        </w:rPr>
      </w:pPr>
      <w:r>
        <w:rPr>
          <w:sz w:val="28"/>
          <w:szCs w:val="28"/>
          <w:lang w:val="ro-RO"/>
        </w:rPr>
        <w:t>Lipsesc şi banii pentru a plăti asistentele maternale care ar trebui să găzduiască aceşti copii...</w:t>
      </w:r>
    </w:p>
    <w:p>
      <w:pPr>
        <w:pStyle w:val="Normal"/>
        <w:jc w:val="both"/>
        <w:rPr>
          <w:sz w:val="28"/>
          <w:szCs w:val="28"/>
          <w:lang w:val="ro-RO"/>
        </w:rPr>
      </w:pPr>
      <w:r>
        <w:rPr>
          <w:sz w:val="28"/>
          <w:szCs w:val="28"/>
          <w:lang w:val="ro-RO"/>
        </w:rPr>
        <w:t>Vă scutesc de lunga continuare a bilanţului asociaţiei SER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Fără comentarii, voi adăuga la toate acestea: numărul de avorturi prea ridicat, numărul copiilor handicapaţi, al copiilor autişti sau consideraţi ca atare, al copiilor maltrataţi, al azilurilor în care copiii sunt lăsaţi într-o stare foarte proastă, încă ascunse undeva la ţară... şi al copiilor care au atins vârsta de 18 ani în acele locuri şi cu care nu mai ştim ce să facem.</w:t>
      </w:r>
    </w:p>
    <w:p>
      <w:pPr>
        <w:pStyle w:val="Normal"/>
        <w:jc w:val="both"/>
        <w:rPr>
          <w:sz w:val="28"/>
          <w:szCs w:val="28"/>
          <w:lang w:val="ro-RO"/>
        </w:rPr>
      </w:pPr>
      <w:r>
        <w:rPr>
          <w:sz w:val="28"/>
          <w:szCs w:val="28"/>
          <w:lang w:val="ro-RO"/>
        </w:rPr>
      </w:r>
    </w:p>
    <w:p>
      <w:pPr>
        <w:pStyle w:val="Normal"/>
        <w:jc w:val="both"/>
        <w:rPr/>
      </w:pPr>
      <w:r>
        <w:rPr>
          <w:sz w:val="28"/>
          <w:szCs w:val="28"/>
          <w:lang w:val="ro-RO"/>
        </w:rPr>
        <w:t>Însă ceea ce m-a făcut să îmi pun semne de întrebare, este o noutate: obiceiul pe care l-au adoptat unii români de a pleca să lucreze în afară lăsându-şi copiii acasă. Acest fenomen se produce de la aderarea României la Uniunea Europeană în 2007: este vorba de 90 000 de copii conform statisticilor oficiale, 350 000 conform UNICEF.  Or doar 3000 de copii sunt luaţi în grija statului. În multe alte ţări oamenii se confruntă cu o mare sărăcie şi totuşi nu îşi abandonează copiii acasă. Bărbatul pleacă singur şi îşi cheamă familia lângă el atunci când are mijloacele neces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e se întâmplă deci în Români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ceastă noutate nu este de criticat, nici celelalte lucruri de altfel, ci doar scoate la lumină o problemă veche specific românească. Din motive diverse şi numeroase fără îndoială, majoritatea românilor nu par să ştie că un copil are o nevoie absolută de mamă pentru ca propria sa capacitate de a iubi să apară, acest lucru începând încă din primul moment al vieţii (chiar înainte potrivit unora), ceea ce va permite bebeluşului să se nască cu o viaţă psihică.</w:t>
      </w:r>
    </w:p>
    <w:p>
      <w:pPr>
        <w:pStyle w:val="Normal"/>
        <w:jc w:val="both"/>
        <w:rPr>
          <w:sz w:val="28"/>
          <w:szCs w:val="28"/>
          <w:lang w:val="ro-RO"/>
        </w:rPr>
      </w:pPr>
      <w:r>
        <w:rPr>
          <w:sz w:val="28"/>
          <w:szCs w:val="28"/>
          <w:lang w:val="ro-RO"/>
        </w:rPr>
        <w:t>La o primă vedere am putea crede că pentru facultatea de medicină mai întâi, pentru mamele din România mai apoi şi pentru români în general, copilul nu comunică înaintea unui anumit interval de timp şi că în acea perioadă, el este hrănit, spălat, îngrijit, fără ca nicio legătură psihică să se creeze cu el. Se crede că această legătură începe să se creeze cu adevărat doar în momentul în care copilul manifestă prin gesturi faptul că el este mai mult decât atât.</w:t>
      </w:r>
    </w:p>
    <w:p>
      <w:pPr>
        <w:pStyle w:val="Normal"/>
        <w:jc w:val="both"/>
        <w:rPr>
          <w:sz w:val="28"/>
          <w:szCs w:val="28"/>
          <w:lang w:val="ro-RO"/>
        </w:rPr>
      </w:pPr>
      <w:r>
        <w:rPr>
          <w:sz w:val="28"/>
          <w:szCs w:val="28"/>
          <w:lang w:val="ro-RO"/>
        </w:rPr>
        <w:t>Această lipsă de încredere în capacităţile imediate de comunicare ale nou-născutului lasă urme pe viaţă. Mai mult sau mai puţin grave, însă urmele există întotdeauna.</w:t>
      </w:r>
    </w:p>
    <w:p>
      <w:pPr>
        <w:pStyle w:val="Normal"/>
        <w:jc w:val="both"/>
        <w:rPr>
          <w:sz w:val="28"/>
          <w:szCs w:val="28"/>
          <w:lang w:val="ro-RO"/>
        </w:rPr>
      </w:pPr>
      <w:r>
        <w:rPr>
          <w:sz w:val="28"/>
          <w:szCs w:val="28"/>
          <w:lang w:val="ro-RO"/>
        </w:rPr>
        <w:t>Lipsa acestei informaţii capitale ar fi una din explicaţiile apatiei populaţiei în faţa abandonului, ale acceptului tăcut în faţa unei stări de fapt catastrofice. Ea ar explica de asemenea perpetuarea unui sistem distrugător.</w:t>
      </w:r>
    </w:p>
    <w:p>
      <w:pPr>
        <w:pStyle w:val="Normal"/>
        <w:jc w:val="both"/>
        <w:rPr>
          <w:sz w:val="28"/>
          <w:szCs w:val="28"/>
          <w:lang w:val="ro-RO"/>
        </w:rPr>
      </w:pPr>
      <w:r>
        <w:rPr>
          <w:sz w:val="28"/>
          <w:szCs w:val="28"/>
          <w:lang w:val="ro-RO"/>
        </w:rPr>
      </w:r>
    </w:p>
    <w:p>
      <w:pPr>
        <w:pStyle w:val="Normal"/>
        <w:jc w:val="both"/>
        <w:rPr/>
      </w:pPr>
      <w:r>
        <w:rPr>
          <w:sz w:val="28"/>
          <w:szCs w:val="28"/>
          <w:lang w:val="ro-RO"/>
        </w:rPr>
        <w:t>Această îndelungă reflecţie arată că ceea ce îmi rămâne de făcut până la plecarea mea definitivă în Franţa – pe 30 iunie 2011 – este mai degrabă o muncă de socio-terapie pentru România: să evaluez starea situaţiei, să cercetez cauzele, să analizez diferenţele, să permit aruncarea unei priviri obiective asupra tuturor fenomenelor. Mai întâi să văd ce nu merge pentru a putea trece conştient peste acest lucru, pentru a-l lăsa în urmă şi pentru a merge mai departe; vorbind un pic în tot acest timp şi despre maternologi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Nu pot face această muncă decât împreună cu voi. Vă mulţumesc anticipat pentru încrederea acordată.</w:t>
      </w:r>
    </w:p>
    <w:p>
      <w:pPr>
        <w:pStyle w:val="Normal"/>
        <w:jc w:val="both"/>
        <w:rPr>
          <w:sz w:val="28"/>
          <w:szCs w:val="28"/>
          <w:lang w:val="ro-RO"/>
        </w:rPr>
      </w:pPr>
      <w:r>
        <w:rPr>
          <w:sz w:val="28"/>
          <w:szCs w:val="28"/>
          <w:lang w:val="ro-RO"/>
        </w:rPr>
      </w:r>
    </w:p>
    <w:p>
      <w:pPr>
        <w:pStyle w:val="Normal"/>
        <w:jc w:val="both"/>
        <w:rPr>
          <w:sz w:val="28"/>
          <w:szCs w:val="28"/>
        </w:rPr>
      </w:pPr>
      <w:r>
        <w:rPr>
          <w:sz w:val="28"/>
          <w:szCs w:val="28"/>
        </w:rPr>
        <w:t>Laurence Demairé</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0:13:00Z</dcterms:created>
  <dc:creator>cris</dc:creator>
  <dc:description/>
  <cp:keywords/>
  <dc:language>en-US</dc:language>
  <cp:lastModifiedBy>laurence</cp:lastModifiedBy>
  <dcterms:modified xsi:type="dcterms:W3CDTF">2010-02-22T08:49:00Z</dcterms:modified>
  <cp:revision>6</cp:revision>
  <dc:subject/>
  <dc:title/>
</cp:coreProperties>
</file>