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Formatul cusului: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/>
      </w:pPr>
      <w:r>
        <w:rPr>
          <w:lang w:val="ro-RO"/>
        </w:rPr>
        <w:t>24 de ore, desfăşurate în două sfârşituri de săptamână, atât sâmbătă cât şi duminică începând cu data de 5 iunie 2010, la centrul Mara Timişoara.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Tematica: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ro-RO"/>
        </w:rPr>
      </w:pPr>
      <w:r>
        <w:rPr>
          <w:lang w:val="ro-RO"/>
        </w:rPr>
        <w:t>Mandatul psihologului clinician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o-RO"/>
        </w:rPr>
      </w:pPr>
      <w:r>
        <w:rPr>
          <w:lang w:val="ro-RO"/>
        </w:rPr>
        <w:t>Primirea pacientului, primul contac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ro-RO"/>
        </w:rPr>
        <w:t>Interviul anamnestico-clinic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o-RO"/>
        </w:rPr>
      </w:pPr>
      <w:r>
        <w:rPr>
          <w:lang w:val="ro-RO"/>
        </w:rPr>
        <w:t>Evaluarea psihodiagnostică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o-RO"/>
        </w:rPr>
      </w:pPr>
      <w:r>
        <w:rPr>
          <w:lang w:val="ro-RO"/>
        </w:rPr>
        <w:t>Consultaţia de psihologie clinică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o-RO"/>
        </w:rPr>
      </w:pPr>
      <w:r>
        <w:rPr>
          <w:lang w:val="ro-RO"/>
        </w:rPr>
        <w:t>Asistenţa psihologică în context clinic: consiliere, ghidare, îndrumare, însoţire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o-RO"/>
        </w:rPr>
      </w:pPr>
      <w:r>
        <w:rPr>
          <w:lang w:val="ro-RO"/>
        </w:rPr>
        <w:t>Angajarea pacientului în activităţile de psihologie clinică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o-RO"/>
        </w:rPr>
      </w:pPr>
      <w:r>
        <w:rPr>
          <w:lang w:val="ro-RO"/>
        </w:rPr>
        <w:t>Incidente critice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o-RO"/>
        </w:rPr>
      </w:pPr>
      <w:r>
        <w:rPr>
          <w:lang w:val="ro-RO"/>
        </w:rPr>
        <w:t>Colaborarea cu alţi profesionişti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Abordări didactice: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Se va preda efectiv, se vor face jocuri de rol, exerciţii-experiment, discuţii pe cazuistică,  dezbateri, sarcini şi teme, se vor urmări filme, se va lucra pe abilităţi.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Se va oferi suport de curs.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Costul cursului este de 300 ron, achitabil în două tranşe.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Cursul este susţinut de psih.clinician/psihoterapeut Lucian Ile.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Pentru detalii şi înscriere: Varga Sergiu 0744 70 40 74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22:00Z</dcterms:created>
  <dc:creator/>
  <dc:description/>
  <cp:keywords/>
  <dc:language>en-US</dc:language>
  <cp:lastModifiedBy>Alina Dragoescu</cp:lastModifiedBy>
  <dcterms:modified xsi:type="dcterms:W3CDTF">2010-05-25T17:35:00Z</dcterms:modified>
  <cp:revision>5</cp:revision>
  <dc:subject/>
  <dc:title/>
</cp:coreProperties>
</file>