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ab/>
        <w:t xml:space="preserve">Centrul Mara organizeaza un nou curs de </w:t>
      </w:r>
      <w:r>
        <w:rPr>
          <w:rStyle w:val="Emphasis"/>
          <w:b/>
          <w:bCs/>
          <w:u w:val="single"/>
          <w:lang w:val="ro-RO"/>
        </w:rPr>
        <w:t>Tehnici si metode de relaxare</w:t>
      </w:r>
      <w:r>
        <w:rPr>
          <w:lang w:val="ro-RO"/>
        </w:rPr>
        <w:t xml:space="preserve">, in cadrul caruia vom aborda principalele tehnici de relaxare, indicatii si contraindicatii ale utilizarii lor in terapie, precum si aplicarea in diferite tulburari psihiatrice si psihosomatice. Cursul este de o zi, costa 80 de lei si va avea loc in data de 16 mai,  la Centrul Mara, str. Remus, nr. 15, Timisoara. </w:t>
      </w:r>
    </w:p>
    <w:p>
      <w:pPr>
        <w:pStyle w:val="Normal"/>
        <w:rPr/>
      </w:pPr>
      <w:r>
        <w:rPr>
          <w:lang w:val="ro-RO"/>
        </w:rPr>
        <w:tab/>
        <w:t>Se vor aborda partea toretica si practica a principalelelor tehnici de relaxare : antrenamentul autogen, Benson, Bresler si altele , precum si exercitii de respiratie si bineinteles felul in care le utilizam in diversele patolog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ontact: Varga Sergiu: tel. 0744 70 40 7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Formator: psih. Ica Şerb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 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7:12:00Z</dcterms:created>
  <dc:creator>*</dc:creator>
  <dc:description/>
  <cp:keywords/>
  <dc:language>en-US</dc:language>
  <cp:lastModifiedBy>*</cp:lastModifiedBy>
  <dcterms:modified xsi:type="dcterms:W3CDTF">2009-05-13T16:37:00Z</dcterms:modified>
  <cp:revision>4</cp:revision>
  <dc:subject/>
  <dc:title/>
</cp:coreProperties>
</file>