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  <w:color w:val="B3B3B3"/>
          <w:sz w:val="16"/>
          <w:szCs w:val="16"/>
        </w:rPr>
      </w:pPr>
      <w:r>
        <w:rPr>
          <w:rFonts w:cs="Tahoma" w:ascii="Tahoma" w:hAnsi="Tahoma"/>
          <w:b/>
          <w:bCs/>
          <w:color w:val="B3B3B3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90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Asociaţia Română de Terapie Comportamentală şi Cognitivă (ARTCC), în parteneriat c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Cabinetul Individual de Psihologie Lucian 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vă invită la curs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fr-FR"/>
                              </w:rPr>
                              <w:t>TULBURAREA OBSESIV-COMPULSIV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modele şi intervenţi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cognitiv-comportament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(în procedură de acreditare la Colegiul Psihologilor din Român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62pt;mso-wrap-distance-left:9.05pt;mso-wrap-distance-right:9.05pt;mso-wrap-distance-top:0pt;mso-wrap-distance-bottom:0pt;margin-top:6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Asociaţia Română de Terapie Comportamentală şi Cognitivă (ARTCC), în parteneriat c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Cabinetul Individual de Psihologie Lucian 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  <w:lang w:val="fr-FR"/>
                        </w:rPr>
                        <w:t>vă invită la curs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52"/>
                          <w:szCs w:val="5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8"/>
                          <w:szCs w:val="48"/>
                          <w:lang w:val="fr-FR"/>
                        </w:rPr>
                        <w:t>TULBURAREA OBSESIV-COMPULSIV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modele şi intervenţi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52"/>
                          <w:szCs w:val="52"/>
                          <w:lang w:val="fr-F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cognitiv-comportament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</w:rPr>
                        <w:t>(în procedură de acreditare la Colegiul Psihologilor din Români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Cui i se adresează cursul?</w:t>
      </w:r>
    </w:p>
    <w:p>
      <w:pPr>
        <w:pStyle w:val="NormalWeb"/>
        <w:spacing w:lineRule="auto" w:line="360" w:before="280" w:after="0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  <w:t>Cursul este destinat psihologilor, psihiatrilor, psihoterapeuţilor, medicilor de familie, educatorilor sau asistenţilor sociali, persoanelor aflate în formări psihoterapeutice, studenţilor pasionaţi de domeniul clinic, tuturor celor interesaţi de psihoterapie şi psihopatologie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color w:val="000000"/>
        </w:rPr>
        <w:t>Când?</w:t>
      </w: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</w:rPr>
        <w:t>Unde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0 – 11 octombrie 2009</w:t>
        <w:tab/>
        <w:tab/>
        <w:tab/>
        <w:tab/>
        <w:tab/>
        <w:t>Centrul MARA, Timişoara, str. Remus, nr. 15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Ce va fi abordat la curs?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ircumscrierea, istoricul şi psihopatologia tulburării obsesiv – compulsive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e comportamentale şi cognitive ale tulburării obsesiv – compulsive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tervenţii comportamentale şi cognitiv-comportamentale în tulburarea obsesiv – compulsivă</w:t>
      </w:r>
    </w:p>
    <w:p>
      <w:pPr>
        <w:pStyle w:val="Quotations"/>
        <w:spacing w:lineRule="auto" w:line="360" w:before="0" w:after="0"/>
        <w:ind w:left="0" w:right="0" w:firstLine="567"/>
        <w:jc w:val="both"/>
        <w:rPr>
          <w:rFonts w:ascii="Tahoma" w:hAnsi="Tahoma" w:cs="Tahoma"/>
          <w:color w:val="000000"/>
          <w:sz w:val="16"/>
          <w:szCs w:val="16"/>
          <w:lang w:val="ro-RO"/>
        </w:rPr>
      </w:pPr>
      <w:r>
        <w:rPr>
          <w:rFonts w:eastAsia="Tahoma" w:cs="Tahoma" w:ascii="Tahoma" w:hAnsi="Tahoma"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Cine susţine cursul?</w:t>
      </w:r>
    </w:p>
    <w:p>
      <w:pPr>
        <w:pStyle w:val="NormalWeb"/>
        <w:spacing w:lineRule="auto" w:line="360" w:before="0" w:after="0"/>
        <w:rPr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  <w:t>Cursul este elaborat de Lucian Ile – psiholog clinician, psihoterapeut şi de Mugur Ciumăgeanu, psiholog clinician, psihoterapeut – formatori în terapie cognitiv-comportamentală în cadrul Asociaţiei Române de Terapie Comportamentală şi Cognitivă (ARTCC). Cursul este susţinut de Lucian Ile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</w:rPr>
        <w:t xml:space="preserve">Informatii suplimentare si inscriere: </w:t>
      </w:r>
    </w:p>
    <w:p>
      <w:pPr>
        <w:pStyle w:val="NormalWeb"/>
        <w:spacing w:lineRule="auto" w:line="360" w:before="0" w:after="0"/>
        <w:jc w:val="cente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ro-RO"/>
        </w:rPr>
        <w:tab/>
        <w:t>Varga Sergiu: 0744 70 40 74, sergiudevarga@yahoo.com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60" w:top="1050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ind w:right="14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color w:val="808080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01625" cy="68580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1680" cy="685800"/>
                        <a:chOff x="0" y="0"/>
                        <a:chExt cx="301680" cy="6858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50480" cy="685800"/>
                        </a:xfrm>
                        <a:prstGeom prst="rect">
                          <a:avLst/>
                        </a:prstGeom>
                        <a:solidFill>
                          <a:srgbClr val="1e96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0"/>
                          <a:ext cx="150480" cy="685800"/>
                        </a:xfrm>
                        <a:prstGeom prst="rect">
                          <a:avLst/>
                        </a:prstGeom>
                        <a:solidFill>
                          <a:srgbClr val="005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0"/>
                          <a:ext cx="3016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8c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0.05pt;width:23.8pt;height:54.05pt" coordorigin="-1,-1" coordsize="476,1081">
              <v:rect id="shape_0" fillcolor="#1e96fa" stroked="f" o:allowincell="f" style="position:absolute;left:1;top:0;width:236;height:1079;mso-wrap-style:none;v-text-anchor:middle">
                <v:fill o:detectmouseclick="t" type="solid" color2="#e16905"/>
                <v:stroke color="#3465a4" joinstyle="round" endcap="flat"/>
                <w10:wrap type="none"/>
              </v:rect>
              <v:rect id="shape_0" fillcolor="#0050a0" stroked="f" o:allowincell="f" style="position:absolute;left:238;top:0;width:236;height:1079;mso-wrap-style:none;v-text-anchor:middle">
                <v:fill o:detectmouseclick="t" type="solid" color2="#ffaf5f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8c8ff" stroked="f" o:allowincell="f" style="position:absolute;left:0;top:0;width:474;height:269;mso-wrap-style:none;v-text-anchor:middle;rotation:180" type="_x0000_t5">
                <v:fill o:detectmouseclick="t" type="solid" color2="#373700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14300</wp:posOffset>
              </wp:positionV>
              <wp:extent cx="27432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</w:rPr>
                            <w:t>Centrul MAR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Intervenţie, cercetare şi educaţie în sănătate mintală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Intervention, Research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&amp;</w:t>
                          </w:r>
                          <w:r>
                            <w:rPr>
                              <w:rFonts w:cs="Arial" w:ascii="Trebuchet MS" w:hAnsi="Trebuchet MS"/>
                              <w:sz w:val="16"/>
                              <w:szCs w:val="16"/>
                            </w:rPr>
                            <w:t xml:space="preserve"> Education in Mental Healt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4pt;mso-wrap-distance-left:9.05pt;mso-wrap-distance-right:9.05pt;mso-wrap-distance-top:0pt;mso-wrap-distance-bottom:0pt;margin-top:9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>
                        <w:rFonts w:cs="Trebuchet MS" w:ascii="Trebuchet MS" w:hAnsi="Trebuchet MS"/>
                        <w:b/>
                      </w:rPr>
                      <w:t>Centrul MAR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Intervenţie, cercetare şi educaţie în sănătate mintală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Intervention, Research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&amp;</w:t>
                    </w:r>
                    <w:r>
                      <w:rPr>
                        <w:rFonts w:cs="Arial" w:ascii="Trebuchet MS" w:hAnsi="Trebuchet MS"/>
                        <w:sz w:val="16"/>
                        <w:szCs w:val="16"/>
                      </w:rPr>
                      <w:t xml:space="preserve"> Education in Mental Healt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eastAsia="Trebuchet MS" w:cs="Trebuchet MS"/>
        <w:color w:val="808080"/>
        <w:sz w:val="18"/>
        <w:szCs w:val="18"/>
      </w:rPr>
    </w:pPr>
    <w:r>
      <w:rPr>
        <w:rFonts w:eastAsia="Trebuchet MS" w:cs="Trebuchet MS" w:ascii="Trebuchet MS" w:hAnsi="Trebuchet MS"/>
        <w:color w:val="808080"/>
        <w:sz w:val="18"/>
        <w:szCs w:val="18"/>
      </w:rPr>
      <w:t xml:space="preserve"> </w: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fr-FR"/>
      </w:rPr>
    </w:pPr>
    <w:r>
      <w:rPr>
        <w:rFonts w:cs="Trebuchet MS" w:ascii="Trebuchet MS" w:hAnsi="Trebuchet MS"/>
        <w:color w:val="808080"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lang w:val="fr-F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Quotations">
    <w:name w:val="Quotations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49:00Z</dcterms:created>
  <dc:creator>Lucian Mara</dc:creator>
  <dc:description/>
  <cp:keywords/>
  <dc:language>en-US</dc:language>
  <cp:lastModifiedBy>*</cp:lastModifiedBy>
  <cp:lastPrinted>2009-09-13T14:38:00Z</cp:lastPrinted>
  <dcterms:modified xsi:type="dcterms:W3CDTF">2009-09-29T17:17:00Z</dcterms:modified>
  <cp:revision>3</cp:revision>
  <dc:subject/>
  <dc:title>Centrul MARA este un proiect nou în domeniul sănătăţii mintale, care vizează:</dc:title>
</cp:coreProperties>
</file>