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rsta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x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ucati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tut marital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i jos vă prezentăm o listă de cuvinte care descriu </w:t>
      </w:r>
      <w:r>
        <w:rPr>
          <w:rFonts w:cs="Times New Roman" w:ascii="Times New Roman" w:hAnsi="Times New Roman"/>
          <w:b/>
        </w:rPr>
        <w:t>emoţiile</w:t>
      </w:r>
      <w:r>
        <w:rPr>
          <w:rFonts w:cs="Times New Roman" w:ascii="Times New Roman" w:hAnsi="Times New Roman"/>
        </w:rPr>
        <w:t xml:space="preserve"> pe care oamenii le au. Citiţi cu atenţie fiecare cuvânt, apoi </w:t>
      </w:r>
      <w:r>
        <w:rPr>
          <w:rFonts w:cs="Times New Roman" w:ascii="Times New Roman" w:hAnsi="Times New Roman"/>
          <w:b/>
        </w:rPr>
        <w:t>încercuiţi varianta care corespunde cel mai bine starii dvs din ultimile 4 săptămân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2"/>
        <w:gridCol w:w="742"/>
        <w:gridCol w:w="839"/>
        <w:gridCol w:w="828"/>
        <w:gridCol w:w="681"/>
        <w:gridCol w:w="839"/>
      </w:tblGrid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um v-aţi simţit în </w:t>
            </w:r>
            <w:r>
              <w:rPr>
                <w:rFonts w:cs="Times New Roman" w:ascii="Times New Roman" w:hAnsi="Times New Roman"/>
                <w:b/>
                <w:u w:val="single"/>
              </w:rPr>
              <w:t>ultima lună?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loc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Foarte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uţi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diu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ult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oart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ult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Tensionat/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Înfuriat/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Epuizat/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Nefericit/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Vioi/ vioai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Confuz/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Iritat/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Trist/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Activ/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La limit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Morocănos/ oas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Melancolic/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Energic/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Fără speranţ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Tulburat/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 Agitat/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 Distrat/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 Obosit/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 Nehotărât/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 Plictisit/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 Descurajat/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 Nemulţimit/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 Îngrijorat/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 Jalnic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 Vesel/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 Amărât/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 Extenuat/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 Anxios/ oas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 Neajutorat/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 Vinovat/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 Furios/ oas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 Plin/ă de energi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 Nefolositor/ oar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 Uituc/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 Puternic/ 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 Nesigur/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 Depresiv/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 Fericit/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 Pasiv/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 Preocupat/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 Temător/ oar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 Optimist/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 Înspăimântat/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 Pesimist/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 Cu părere de rău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 Deprimat/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 Supărat/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teşte  acum fiecare situaţie de mai jos şi imaginează-ţi că ţi se întâmplă ţie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Stabileşte care crezi că ar fi cauza principală a situaţiei, dacă aceasta ţi s-ar întâmpla ţie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Notează această cauză în spaţiul alocat răspunsului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ăspunde celor trei  întrebări legate de cauza evenimentului, evaluandu-le pe o scala de la 0 la 7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Întâlneşti o prietenă/un prieten  care îţi face un compliment în legătură cu aspectul fizic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ază cauza principală a gestului său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alueaza pe o scara de la 0 la 7 daca cauza pentru care prietena ta/ prietenul tău ţi-a făcut acel compliment se datoreaza in totalitate altor persoane sau circumstante, sau are legatura doar cu persoana ta?</w:t>
      </w:r>
    </w:p>
    <w:p>
      <w:pPr>
        <w:pStyle w:val="Normal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 xml:space="preserve">Se datoreaza in totalitate altor persoane/circumstante  </w:t>
      </w:r>
      <w:r>
        <w:rPr>
          <w:rFonts w:cs="Times New Roman" w:ascii="Times New Roman" w:hAnsi="Times New Roman"/>
          <w:sz w:val="24"/>
          <w:szCs w:val="24"/>
        </w:rPr>
        <w:t xml:space="preserve">1  2  3  4  5  6  7 </w:t>
      </w:r>
      <w:r>
        <w:rPr>
          <w:rFonts w:cs="Times New Roman" w:ascii="Times New Roman" w:hAnsi="Times New Roman"/>
          <w:sz w:val="18"/>
          <w:szCs w:val="18"/>
        </w:rPr>
        <w:t>Are legatura doar cu mine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În viitor, când te vei întâlni cu prietena ta/prietenul tău, va fi din nou prezentă această cauză?</w:t>
      </w:r>
    </w:p>
    <w:p>
      <w:pPr>
        <w:pStyle w:val="Normal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Nu va fi niciodată prezentă</w:t>
      </w:r>
      <w:r>
        <w:rPr>
          <w:rFonts w:cs="Times New Roman" w:ascii="Times New Roman" w:hAnsi="Times New Roman"/>
          <w:sz w:val="24"/>
          <w:szCs w:val="24"/>
        </w:rPr>
        <w:tab/>
        <w:t xml:space="preserve">1  2  3  4  5  6  7 </w:t>
      </w:r>
      <w:r>
        <w:rPr>
          <w:rFonts w:cs="Times New Roman" w:ascii="Times New Roman" w:hAnsi="Times New Roman"/>
          <w:sz w:val="18"/>
          <w:szCs w:val="18"/>
        </w:rPr>
        <w:t>Va fi întotdeauna prezentă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Această cauză îţi influenţează doar relaţia cu prietenii sau afectează şi alte aspecte ale vieţii tale?</w:t>
      </w:r>
    </w:p>
    <w:p>
      <w:pPr>
        <w:pStyle w:val="Normal"/>
        <w:ind w:left="5760" w:hanging="43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Influenţează doar această situaţie </w:t>
      </w:r>
      <w:r>
        <w:rPr>
          <w:rFonts w:cs="Times New Roman" w:ascii="Times New Roman" w:hAnsi="Times New Roman"/>
          <w:sz w:val="24"/>
          <w:szCs w:val="24"/>
        </w:rPr>
        <w:t>1  2  3  4  5  6  7</w:t>
      </w:r>
      <w:r>
        <w:rPr>
          <w:rFonts w:cs="Times New Roman" w:ascii="Times New Roman" w:hAnsi="Times New Roman"/>
          <w:sz w:val="18"/>
          <w:szCs w:val="18"/>
        </w:rPr>
        <w:t xml:space="preserve"> Influenteaza toate aspectele vieţii mele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Cauţi un loc de muncă  de mai mult timp, fără a avea (vreun) succes.</w:t>
      </w:r>
    </w:p>
    <w:p>
      <w:pPr>
        <w:pStyle w:val="Normal"/>
        <w:ind w:left="36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ază cauza principală a acestei situaţii</w:t>
      </w:r>
    </w:p>
    <w:p>
      <w:pPr>
        <w:pStyle w:val="Normal"/>
        <w:ind w:left="36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uza acestui insucces este legată de tine sau de alte persoane şi circumstanţe?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Se datorează în totalitate altor persoane </w:t>
      </w:r>
      <w:r>
        <w:rPr>
          <w:rFonts w:cs="Times New Roman" w:ascii="Times New Roman" w:hAnsi="Times New Roman"/>
          <w:sz w:val="24"/>
          <w:szCs w:val="24"/>
        </w:rPr>
        <w:t>1  2  3  4  5  6  7</w:t>
      </w:r>
      <w:r>
        <w:rPr>
          <w:rFonts w:cs="Times New Roman" w:ascii="Times New Roman" w:hAnsi="Times New Roman"/>
          <w:sz w:val="18"/>
          <w:szCs w:val="18"/>
        </w:rPr>
        <w:t xml:space="preserve"> Mi se datorează mie în totalitate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În viitor, când vei mai căuta un loc de muncă, va fi din nou prezentă această cauză?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Nu va mai fi niciodată prezentă </w:t>
      </w:r>
      <w:r>
        <w:rPr>
          <w:rFonts w:cs="Times New Roman" w:ascii="Times New Roman" w:hAnsi="Times New Roman"/>
          <w:sz w:val="24"/>
          <w:szCs w:val="24"/>
        </w:rPr>
        <w:t>1  2  3  4  5  6  7</w:t>
      </w:r>
      <w:r>
        <w:rPr>
          <w:rFonts w:cs="Times New Roman" w:ascii="Times New Roman" w:hAnsi="Times New Roman"/>
          <w:sz w:val="18"/>
          <w:szCs w:val="18"/>
        </w:rPr>
        <w:t xml:space="preserve"> Va fi întotdeauna prezentă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Această cauză influenţează doar căutarea unui loc de muncă  sau afectează şi alte aspecte ale vieţii tale?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sz w:val="18"/>
          <w:szCs w:val="18"/>
        </w:rPr>
        <w:t>Influenţează doar această situaţie</w:t>
        <w:tab/>
      </w:r>
      <w:r>
        <w:rPr>
          <w:rFonts w:cs="Times New Roman" w:ascii="Times New Roman" w:hAnsi="Times New Roman"/>
          <w:sz w:val="24"/>
          <w:szCs w:val="24"/>
        </w:rPr>
        <w:t>1  2  3  4  5  6  7</w:t>
      </w:r>
      <w:r>
        <w:rPr>
          <w:rFonts w:cs="Times New Roman" w:ascii="Times New Roman" w:hAnsi="Times New Roman"/>
          <w:sz w:val="18"/>
          <w:szCs w:val="18"/>
        </w:rPr>
        <w:t xml:space="preserve"> Influenţează toate aspectele vieţii mele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3. Devii foarte bogat/ă</w:t>
      </w:r>
    </w:p>
    <w:p>
      <w:pPr>
        <w:pStyle w:val="Normal"/>
        <w:ind w:left="36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ază cauza principală a acestei situaţii</w:t>
      </w:r>
    </w:p>
    <w:p>
      <w:pPr>
        <w:pStyle w:val="Normal"/>
        <w:ind w:left="360" w:firstLine="36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Cauza pentru care ai devenit foarte bogat/ă are legătură cu tine sau cu alte persoane şi circumstanţe?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Se datorează în totalitate altor pers/circumst. </w:t>
      </w:r>
      <w:r>
        <w:rPr>
          <w:rFonts w:cs="Times New Roman" w:ascii="Times New Roman" w:hAnsi="Times New Roman"/>
          <w:sz w:val="24"/>
          <w:szCs w:val="24"/>
        </w:rPr>
        <w:t xml:space="preserve">1  2  3  4  5  6  7 </w:t>
      </w:r>
      <w:r>
        <w:rPr>
          <w:rFonts w:cs="Times New Roman" w:ascii="Times New Roman" w:hAnsi="Times New Roman"/>
          <w:sz w:val="18"/>
          <w:szCs w:val="18"/>
        </w:rPr>
        <w:t>Mi se datoreaza mie in totalitate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Această cauză va mai apărea în viitor asociată cu situaţia ta financiară?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sz w:val="18"/>
          <w:szCs w:val="18"/>
        </w:rPr>
        <w:t>Nu va mai fi niciodată prezentă</w:t>
      </w:r>
      <w:r>
        <w:rPr>
          <w:rFonts w:cs="Times New Roman" w:ascii="Times New Roman" w:hAnsi="Times New Roman"/>
          <w:sz w:val="24"/>
          <w:szCs w:val="24"/>
        </w:rPr>
        <w:t xml:space="preserve"> 1  2  3  4  5  6  7  </w:t>
      </w:r>
      <w:r>
        <w:rPr>
          <w:rFonts w:cs="Times New Roman" w:ascii="Times New Roman" w:hAnsi="Times New Roman"/>
          <w:sz w:val="18"/>
          <w:szCs w:val="18"/>
        </w:rPr>
        <w:t>Va fi întotdeauna prezentă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Această cauză influenţează doar obţinerea banilor/aspectul financiar sau afectează şi alte aspecte/domenii ale vieţii tale?</w:t>
      </w:r>
    </w:p>
    <w:p>
      <w:pPr>
        <w:pStyle w:val="Normal"/>
        <w:ind w:left="108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fluenţează doar această situaţie</w:t>
      </w:r>
      <w:r>
        <w:rPr>
          <w:rFonts w:cs="Times New Roman" w:ascii="Times New Roman" w:hAnsi="Times New Roman"/>
          <w:sz w:val="24"/>
          <w:szCs w:val="24"/>
        </w:rPr>
        <w:tab/>
        <w:t xml:space="preserve">1  2  3  4  5  6  7 </w:t>
      </w:r>
      <w:r>
        <w:rPr>
          <w:rFonts w:cs="Times New Roman" w:ascii="Times New Roman" w:hAnsi="Times New Roman"/>
          <w:sz w:val="18"/>
          <w:szCs w:val="18"/>
        </w:rPr>
        <w:t>Influenţează toate aspectele vietii mele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Un prieten/o prietenă îţi prezintă o problemă cu care se confruntă, iar tu nu încerci să îl/o ajuţi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ază cauza principală a acestei situaţii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Cauza pentru care nu îţi ajuţi prietenul/prietena are legătură cu tine sau cu alte persoane şi circumstanţe?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Se datorează în totalitate altor pers/circumst. </w:t>
      </w:r>
      <w:r>
        <w:rPr>
          <w:rFonts w:cs="Times New Roman" w:ascii="Times New Roman" w:hAnsi="Times New Roman"/>
          <w:sz w:val="24"/>
          <w:szCs w:val="24"/>
        </w:rPr>
        <w:t xml:space="preserve">1  2  3  4  5  6  7 </w:t>
      </w:r>
      <w:r>
        <w:rPr>
          <w:rFonts w:cs="Times New Roman" w:ascii="Times New Roman" w:hAnsi="Times New Roman"/>
          <w:sz w:val="18"/>
          <w:szCs w:val="18"/>
        </w:rPr>
        <w:t>Mi se datoreaza in totalitate mie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În viitor, când un prieten/o prietenă îţi va prezenta o problemă cu care se confruntă, va fi din nou prezentă această cauză?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Nu va mai fi niciodată prezentă </w:t>
      </w:r>
      <w:r>
        <w:rPr>
          <w:rFonts w:cs="Times New Roman" w:ascii="Times New Roman" w:hAnsi="Times New Roman"/>
          <w:sz w:val="24"/>
          <w:szCs w:val="24"/>
        </w:rPr>
        <w:t xml:space="preserve">1  2  3  4  5  6  7 </w:t>
      </w:r>
      <w:r>
        <w:rPr>
          <w:rFonts w:cs="Times New Roman" w:ascii="Times New Roman" w:hAnsi="Times New Roman"/>
          <w:sz w:val="18"/>
          <w:szCs w:val="18"/>
        </w:rPr>
        <w:t>Va fi întotdeauna prezentă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Această cauză influenţează doar situaţia în care un prieten/o prietenă îţi prezintă propria problema sau afectează  şi alte aspecte ale vieţii tale?</w:t>
      </w:r>
    </w:p>
    <w:p>
      <w:pPr>
        <w:pStyle w:val="Normal"/>
        <w:ind w:left="108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fluenţează doar această situaţie</w:t>
      </w:r>
      <w:r>
        <w:rPr>
          <w:rFonts w:cs="Times New Roman" w:ascii="Times New Roman" w:hAnsi="Times New Roman"/>
          <w:sz w:val="24"/>
          <w:szCs w:val="24"/>
        </w:rPr>
        <w:tab/>
        <w:t xml:space="preserve">1  2  3  4  5  6  7 </w:t>
      </w:r>
      <w:r>
        <w:rPr>
          <w:rFonts w:cs="Times New Roman" w:ascii="Times New Roman" w:hAnsi="Times New Roman"/>
          <w:sz w:val="18"/>
          <w:szCs w:val="18"/>
        </w:rPr>
        <w:t>Influenţează toate aspectele vietii mele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Ţii un discurs important înaintea unui grup şi auditoriul reacţionează negativ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ază cauza principală a acestei situaţii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uza pentru care auditoriul reacţionează negativ are legătură cu tine sau cu alte persoane şi circumstanţe?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e datorează în totalitate altor pers/circumst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  2  3  4  5  6  7 </w:t>
      </w:r>
      <w:r>
        <w:rPr>
          <w:rFonts w:cs="Times New Roman" w:ascii="Times New Roman" w:hAnsi="Times New Roman"/>
          <w:sz w:val="20"/>
          <w:szCs w:val="20"/>
        </w:rPr>
        <w:t xml:space="preserve"> Mi se datoreaza mie in totalitate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În viitor, când vei ţine alte discursuri, va fi din nou prezentă această cauză?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Nu va mai fi niciodată prezentă </w:t>
      </w:r>
      <w:r>
        <w:rPr>
          <w:rFonts w:cs="Times New Roman" w:ascii="Times New Roman" w:hAnsi="Times New Roman"/>
          <w:sz w:val="24"/>
          <w:szCs w:val="24"/>
        </w:rPr>
        <w:t xml:space="preserve">1  2  3  4  5  6  7 </w:t>
      </w:r>
      <w:r>
        <w:rPr>
          <w:rFonts w:cs="Times New Roman" w:ascii="Times New Roman" w:hAnsi="Times New Roman"/>
          <w:sz w:val="18"/>
          <w:szCs w:val="18"/>
        </w:rPr>
        <w:t>Va fi întotdeauna prezentă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Această cauză influenţează doar situaţia de a ţine un discurs sau afectează  şi alte aspecte ale vieţii tale?</w:t>
      </w:r>
    </w:p>
    <w:p>
      <w:pPr>
        <w:pStyle w:val="Normal"/>
        <w:ind w:left="108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fluenţează doar această situaţie</w:t>
        <w:tab/>
      </w:r>
      <w:r>
        <w:rPr>
          <w:rFonts w:cs="Times New Roman" w:ascii="Times New Roman" w:hAnsi="Times New Roman"/>
          <w:sz w:val="24"/>
          <w:szCs w:val="24"/>
        </w:rPr>
        <w:t xml:space="preserve">1  2  3  4  5  6  7 </w:t>
      </w:r>
      <w:r>
        <w:rPr>
          <w:rFonts w:cs="Times New Roman" w:ascii="Times New Roman" w:hAnsi="Times New Roman"/>
          <w:sz w:val="18"/>
          <w:szCs w:val="18"/>
        </w:rPr>
        <w:t>Influenţează toate aspectele vietii mele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Realizezi un proiect care este foarte apreciat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ază cauza principală a acestui eveniment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uza pentru care eşti foarte apreciat are legătură cu tine sau cu alte persoane sau circumstanţe?</w:t>
      </w:r>
    </w:p>
    <w:p>
      <w:pPr>
        <w:pStyle w:val="Normal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Se datorează în totalitate altor pers/circumst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  2  3  4  5  6  7 </w:t>
      </w:r>
      <w:r>
        <w:rPr>
          <w:rFonts w:cs="Times New Roman" w:ascii="Times New Roman" w:hAnsi="Times New Roman"/>
          <w:sz w:val="20"/>
          <w:szCs w:val="20"/>
        </w:rPr>
        <w:t xml:space="preserve"> Mi se datoreaza mie in totalitate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În viitor, când va trebui să realizezi un proiect, va fi  din nou prezentă această cauză?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sz w:val="18"/>
          <w:szCs w:val="18"/>
        </w:rPr>
        <w:t xml:space="preserve">Nu va mai fi niciodată prezentă </w:t>
      </w:r>
      <w:r>
        <w:rPr>
          <w:rFonts w:cs="Times New Roman" w:ascii="Times New Roman" w:hAnsi="Times New Roman"/>
          <w:sz w:val="24"/>
          <w:szCs w:val="24"/>
        </w:rPr>
        <w:t xml:space="preserve">1  2  3  4  5  6  7 </w:t>
      </w:r>
      <w:r>
        <w:rPr>
          <w:rFonts w:cs="Times New Roman" w:ascii="Times New Roman" w:hAnsi="Times New Roman"/>
          <w:sz w:val="18"/>
          <w:szCs w:val="18"/>
        </w:rPr>
        <w:t>Va fi întotdeauna prezentă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Această cauză influenţează doar realizarea proiectelor sau afectează şi alte aspecte ale vieţii tale?</w:t>
      </w:r>
    </w:p>
    <w:p>
      <w:pPr>
        <w:pStyle w:val="Normal"/>
        <w:ind w:left="1080" w:firstLine="360"/>
        <w:rPr/>
      </w:pPr>
      <w:r>
        <w:rPr>
          <w:rFonts w:cs="Times New Roman" w:ascii="Times New Roman" w:hAnsi="Times New Roman"/>
          <w:sz w:val="18"/>
          <w:szCs w:val="18"/>
        </w:rPr>
        <w:t xml:space="preserve">Influenţează doar această situaţie </w:t>
      </w:r>
      <w:r>
        <w:rPr>
          <w:rFonts w:cs="Times New Roman" w:ascii="Times New Roman" w:hAnsi="Times New Roman"/>
          <w:sz w:val="24"/>
          <w:szCs w:val="24"/>
        </w:rPr>
        <w:t xml:space="preserve">1  2  3  4  5  6  7 </w:t>
      </w:r>
      <w:r>
        <w:rPr>
          <w:rFonts w:cs="Times New Roman" w:ascii="Times New Roman" w:hAnsi="Times New Roman"/>
          <w:sz w:val="18"/>
          <w:szCs w:val="18"/>
        </w:rPr>
        <w:t>Influenţează toate aspectele vietii mele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Întâlneşti o prietenă/ un prieten care are o atitudine ostilă faţă de tine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ază cauza principală a acestei situaţii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Cauza pentru care prietena ta/ prietenul tău are o atitudine ostilă are legătură cu tine sau cu alte persoane sau circumstanţe?</w:t>
      </w:r>
    </w:p>
    <w:p>
      <w:pPr>
        <w:pStyle w:val="Normal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Se datorează în totalitate altor pers/circumst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  2  3  4  5  6  7 </w:t>
      </w:r>
      <w:r>
        <w:rPr>
          <w:rFonts w:cs="Times New Roman" w:ascii="Times New Roman" w:hAnsi="Times New Roman"/>
          <w:sz w:val="20"/>
          <w:szCs w:val="20"/>
        </w:rPr>
        <w:t xml:space="preserve"> Mi se datoreaza mie in totalitate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Pe viitor, când vei interacţiona cu prietenii, va fi din nou prezentă această cauză?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sz w:val="18"/>
          <w:szCs w:val="18"/>
        </w:rPr>
        <w:t xml:space="preserve">Nu va mai fi niciodată prezentă </w:t>
      </w:r>
      <w:r>
        <w:rPr>
          <w:rFonts w:cs="Times New Roman" w:ascii="Times New Roman" w:hAnsi="Times New Roman"/>
          <w:sz w:val="24"/>
          <w:szCs w:val="24"/>
        </w:rPr>
        <w:t xml:space="preserve">1  2  3  4  5  6  7 </w:t>
      </w:r>
      <w:r>
        <w:rPr>
          <w:rFonts w:cs="Times New Roman" w:ascii="Times New Roman" w:hAnsi="Times New Roman"/>
          <w:sz w:val="18"/>
          <w:szCs w:val="18"/>
        </w:rPr>
        <w:t>Va fi întotdeauna prezentă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eastă cauză influenţează doar interacţiunea cu prietenii sau afectează şi alte aspecte ale vieţii tale?</w:t>
      </w:r>
    </w:p>
    <w:p>
      <w:pPr>
        <w:pStyle w:val="Normal"/>
        <w:ind w:left="1080" w:firstLine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Influenţează doar această situaţie </w:t>
      </w:r>
      <w:r>
        <w:rPr>
          <w:rFonts w:cs="Times New Roman" w:ascii="Times New Roman" w:hAnsi="Times New Roman"/>
          <w:sz w:val="24"/>
          <w:szCs w:val="24"/>
        </w:rPr>
        <w:t xml:space="preserve">1  2  3  4  5  6  7 </w:t>
      </w:r>
      <w:r>
        <w:rPr>
          <w:rFonts w:cs="Times New Roman" w:ascii="Times New Roman" w:hAnsi="Times New Roman"/>
          <w:sz w:val="18"/>
          <w:szCs w:val="18"/>
        </w:rPr>
        <w:t>Influenţează toate aspectele vietii mele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Nu reuşeşti să realizezi toate sarcinile, aşa cum s-ar aştepta  ceilalţi să o faci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ază cauza principală a acestei situaţii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uza pentru care nu realizezi toate sarcinile are legătură cu tine sau cu alte persoane sau circumstanţe?</w:t>
      </w:r>
    </w:p>
    <w:p>
      <w:pPr>
        <w:pStyle w:val="Normal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Se datorează în totalitate altor pers/circumst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  2  3  4  5  6  7 </w:t>
      </w:r>
      <w:r>
        <w:rPr>
          <w:rFonts w:cs="Times New Roman" w:ascii="Times New Roman" w:hAnsi="Times New Roman"/>
          <w:sz w:val="20"/>
          <w:szCs w:val="20"/>
        </w:rPr>
        <w:t xml:space="preserve"> Mi se datoreaza mie in totalitate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În viitor, când vei avea de realizat alte sarcini conform aşteptărilor celorlalţi, va fi din nou prezentă această cauză?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sz w:val="18"/>
          <w:szCs w:val="18"/>
        </w:rPr>
        <w:t xml:space="preserve">Nu va mai fi niciodată prezentă </w:t>
      </w:r>
      <w:r>
        <w:rPr>
          <w:rFonts w:cs="Times New Roman" w:ascii="Times New Roman" w:hAnsi="Times New Roman"/>
          <w:sz w:val="24"/>
          <w:szCs w:val="24"/>
        </w:rPr>
        <w:t xml:space="preserve">1  2  3  4  5  6  7 </w:t>
      </w:r>
      <w:r>
        <w:rPr>
          <w:rFonts w:cs="Times New Roman" w:ascii="Times New Roman" w:hAnsi="Times New Roman"/>
          <w:sz w:val="18"/>
          <w:szCs w:val="18"/>
        </w:rPr>
        <w:t>Va fi întotdeauna prezentă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Această cauză influenţează doar realizarea sarcinilor în conformitate cu aşteptările  celorlalţi sau afectează şi alte aspecte ale vieţii tale?</w:t>
      </w:r>
    </w:p>
    <w:p>
      <w:pPr>
        <w:pStyle w:val="Normal"/>
        <w:ind w:left="1080" w:firstLine="360"/>
        <w:rPr/>
      </w:pPr>
      <w:r>
        <w:rPr>
          <w:rFonts w:cs="Times New Roman" w:ascii="Times New Roman" w:hAnsi="Times New Roman"/>
          <w:sz w:val="18"/>
          <w:szCs w:val="18"/>
        </w:rPr>
        <w:t xml:space="preserve">Influenţează doar această situaţie </w:t>
      </w:r>
      <w:r>
        <w:rPr>
          <w:rFonts w:cs="Times New Roman" w:ascii="Times New Roman" w:hAnsi="Times New Roman"/>
          <w:sz w:val="24"/>
          <w:szCs w:val="24"/>
        </w:rPr>
        <w:t xml:space="preserve">1  2  3  4  5  6  7 </w:t>
      </w:r>
      <w:r>
        <w:rPr>
          <w:rFonts w:cs="Times New Roman" w:ascii="Times New Roman" w:hAnsi="Times New Roman"/>
          <w:sz w:val="18"/>
          <w:szCs w:val="18"/>
        </w:rPr>
        <w:t>Influenţează toate aspectele vietii mele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Soţul/soţia (prietenul/prietena) se comportă mai afectuos ca de obicei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ază cauza principală a acestei situaţii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Cauza pentru care soţul/soţia (prietenul/prietena) se comportă mai afectuos are legătură cu tine sau cu alte persoane şi circumstanţe?</w:t>
      </w:r>
    </w:p>
    <w:p>
      <w:pPr>
        <w:pStyle w:val="Normal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Se datorează în totalitate altor pers/circumst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  2  3  4  5  6  7 </w:t>
      </w:r>
      <w:r>
        <w:rPr>
          <w:rFonts w:cs="Times New Roman" w:ascii="Times New Roman" w:hAnsi="Times New Roman"/>
          <w:sz w:val="20"/>
          <w:szCs w:val="20"/>
        </w:rPr>
        <w:t xml:space="preserve"> Mi se datoreaza mie in totalitate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Pe viitor, când vei interacţiona cu soţul/soţia (prietenul/prietena), va fi din nou prezentă această cauză?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sz w:val="18"/>
          <w:szCs w:val="18"/>
        </w:rPr>
        <w:t xml:space="preserve">Nu va mai fi niciodată prezentă </w:t>
      </w:r>
      <w:r>
        <w:rPr>
          <w:rFonts w:cs="Times New Roman" w:ascii="Times New Roman" w:hAnsi="Times New Roman"/>
          <w:sz w:val="24"/>
          <w:szCs w:val="24"/>
        </w:rPr>
        <w:t xml:space="preserve">1  2  3  4  5  6  7 </w:t>
      </w:r>
      <w:r>
        <w:rPr>
          <w:rFonts w:cs="Times New Roman" w:ascii="Times New Roman" w:hAnsi="Times New Roman"/>
          <w:sz w:val="18"/>
          <w:szCs w:val="18"/>
        </w:rPr>
        <w:t>Va fi întotdeauna prezentă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Acestă cauză influenţează doar modul în care te tratează soţul/soţia (prietenul/prietena) sau afectează şi alte aspecte ale vieţii tale?</w:t>
      </w:r>
    </w:p>
    <w:p>
      <w:pPr>
        <w:pStyle w:val="Normal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 xml:space="preserve">Influenţează doar această situaţie </w:t>
      </w:r>
      <w:r>
        <w:rPr>
          <w:rFonts w:cs="Times New Roman" w:ascii="Times New Roman" w:hAnsi="Times New Roman"/>
          <w:sz w:val="24"/>
          <w:szCs w:val="24"/>
        </w:rPr>
        <w:t xml:space="preserve">1  2  3  4  5  6  7 </w:t>
      </w:r>
      <w:r>
        <w:rPr>
          <w:rFonts w:cs="Times New Roman" w:ascii="Times New Roman" w:hAnsi="Times New Roman"/>
          <w:sz w:val="18"/>
          <w:szCs w:val="18"/>
        </w:rPr>
        <w:t>Influenţează toate aspectele vietii mele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Soliciţi un post pe care ţi-l doreşti foarte mult (ex. o slujbă importantă, admiterea la un examen, etc.) şi îl obţii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ază cauza principală a acestui fapt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Cauza pentru care obţii acea poziţie este legată de tine sau de alte persoane sau circumstanţe?</w:t>
      </w:r>
    </w:p>
    <w:p>
      <w:pPr>
        <w:pStyle w:val="Normal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Se datorează în totalitate altor pers/circumst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  2  3  4  5  6  7 </w:t>
      </w:r>
      <w:r>
        <w:rPr>
          <w:rFonts w:cs="Times New Roman" w:ascii="Times New Roman" w:hAnsi="Times New Roman"/>
          <w:sz w:val="20"/>
          <w:szCs w:val="20"/>
        </w:rPr>
        <w:t xml:space="preserve"> Mi se datoreaza mie in totalitate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Pe viitor, când vei mai dori să obţii un anumit post, va fi din nou prezentă această cauză?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sz w:val="18"/>
          <w:szCs w:val="18"/>
        </w:rPr>
        <w:t xml:space="preserve">Nu va mai fi niciodată prezentă </w:t>
      </w:r>
      <w:r>
        <w:rPr>
          <w:rFonts w:cs="Times New Roman" w:ascii="Times New Roman" w:hAnsi="Times New Roman"/>
          <w:sz w:val="24"/>
          <w:szCs w:val="24"/>
        </w:rPr>
        <w:t xml:space="preserve">1  2  3  4  5  6  7 </w:t>
      </w:r>
      <w:r>
        <w:rPr>
          <w:rFonts w:cs="Times New Roman" w:ascii="Times New Roman" w:hAnsi="Times New Roman"/>
          <w:sz w:val="18"/>
          <w:szCs w:val="18"/>
        </w:rPr>
        <w:t>Va fi întotdeauna prezentă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Această cauză influenţează doar obţinerea unui post dorit sau afectează şi alte aspecte ale vieţii tale?</w:t>
      </w:r>
    </w:p>
    <w:p>
      <w:pPr>
        <w:pStyle w:val="Normal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 xml:space="preserve">Influenţează doar această situaţie </w:t>
      </w:r>
      <w:r>
        <w:rPr>
          <w:rFonts w:cs="Times New Roman" w:ascii="Times New Roman" w:hAnsi="Times New Roman"/>
          <w:sz w:val="24"/>
          <w:szCs w:val="24"/>
        </w:rPr>
        <w:t xml:space="preserve">1  2  3  4  5  6  7 </w:t>
      </w:r>
      <w:r>
        <w:rPr>
          <w:rFonts w:cs="Times New Roman" w:ascii="Times New Roman" w:hAnsi="Times New Roman"/>
          <w:sz w:val="18"/>
          <w:szCs w:val="18"/>
        </w:rPr>
        <w:t>Influenţează toate aspectele vietii mele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Ai o întâlnire care se încheie în mod nedorit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Notează cauza principală a acestei situaţii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uza pentru care întâlnirea se încheie în mod nedorit are legătură cu tine sau cu alte persoane şi circumstanţe?</w:t>
      </w:r>
    </w:p>
    <w:p>
      <w:pPr>
        <w:pStyle w:val="Normal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Se datorează în totalitate altor pers/circumst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  2  3  4  5  6  7 </w:t>
      </w:r>
      <w:r>
        <w:rPr>
          <w:rFonts w:cs="Times New Roman" w:ascii="Times New Roman" w:hAnsi="Times New Roman"/>
          <w:sz w:val="20"/>
          <w:szCs w:val="20"/>
        </w:rPr>
        <w:t xml:space="preserve"> Mi se datoreaza mie in totalitate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În viitor, când vei mai avea o întâlnire, va fi din nou prezentă această cauză?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sz w:val="18"/>
          <w:szCs w:val="18"/>
        </w:rPr>
        <w:t xml:space="preserve">Nu va mai fi niciodată prezentă </w:t>
      </w:r>
      <w:r>
        <w:rPr>
          <w:rFonts w:cs="Times New Roman" w:ascii="Times New Roman" w:hAnsi="Times New Roman"/>
          <w:sz w:val="24"/>
          <w:szCs w:val="24"/>
        </w:rPr>
        <w:t xml:space="preserve">1  2  3  4  5  6  7 </w:t>
      </w:r>
      <w:r>
        <w:rPr>
          <w:rFonts w:cs="Times New Roman" w:ascii="Times New Roman" w:hAnsi="Times New Roman"/>
          <w:sz w:val="18"/>
          <w:szCs w:val="18"/>
        </w:rPr>
        <w:t>Va fi întotdeauna prezentă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eastă cauză influenţează doar întâlnirile pe care le ai sau afectează şi alte aspecte ale vieţii tale?</w:t>
      </w:r>
    </w:p>
    <w:p>
      <w:pPr>
        <w:pStyle w:val="Normal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 xml:space="preserve">Influenţează doar această situaţie </w:t>
      </w:r>
      <w:r>
        <w:rPr>
          <w:rFonts w:cs="Times New Roman" w:ascii="Times New Roman" w:hAnsi="Times New Roman"/>
          <w:sz w:val="24"/>
          <w:szCs w:val="24"/>
        </w:rPr>
        <w:t xml:space="preserve">1  2  3  4  5  6  7 </w:t>
      </w:r>
      <w:r>
        <w:rPr>
          <w:rFonts w:cs="Times New Roman" w:ascii="Times New Roman" w:hAnsi="Times New Roman"/>
          <w:sz w:val="18"/>
          <w:szCs w:val="18"/>
        </w:rPr>
        <w:t>Influenţează toate aspectele vietii mele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Obţii o mărire de salariu</w:t>
      </w:r>
    </w:p>
    <w:p>
      <w:pPr>
        <w:pStyle w:val="Normal"/>
        <w:ind w:left="36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ază cauza principală a acestui  eveniment</w:t>
      </w:r>
    </w:p>
    <w:p>
      <w:pPr>
        <w:pStyle w:val="Normal"/>
        <w:ind w:left="36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Cauza pentru care obţii o mărire de salariu  are legătură cu tine sau cu alte persoane şi circumstanţe?</w:t>
      </w:r>
    </w:p>
    <w:p>
      <w:pPr>
        <w:pStyle w:val="Normal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Se datorează în totalitate altor pers/circumst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  2  3  4  5  6  7 </w:t>
      </w:r>
      <w:r>
        <w:rPr>
          <w:rFonts w:cs="Times New Roman" w:ascii="Times New Roman" w:hAnsi="Times New Roman"/>
          <w:sz w:val="20"/>
          <w:szCs w:val="20"/>
        </w:rPr>
        <w:t xml:space="preserve"> Mi se datoreaza mie in totalitate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În viitorul tău profesional, se va manifesta din nou această cauză?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sz w:val="18"/>
          <w:szCs w:val="18"/>
        </w:rPr>
        <w:t xml:space="preserve">Nu va mai fi niciodată prezentă </w:t>
      </w:r>
      <w:r>
        <w:rPr>
          <w:rFonts w:cs="Times New Roman" w:ascii="Times New Roman" w:hAnsi="Times New Roman"/>
          <w:sz w:val="24"/>
          <w:szCs w:val="24"/>
        </w:rPr>
        <w:t xml:space="preserve">1  2  3  4  5  6  7 </w:t>
      </w:r>
      <w:r>
        <w:rPr>
          <w:rFonts w:cs="Times New Roman" w:ascii="Times New Roman" w:hAnsi="Times New Roman"/>
          <w:sz w:val="18"/>
          <w:szCs w:val="18"/>
        </w:rPr>
        <w:t>Va fi întotdeauna prezentă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Această cauză influenţează doar obţinerea unei măriri de salariu sau  afectează şi alte aspecte ale vieţii tale?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sz w:val="18"/>
          <w:szCs w:val="18"/>
        </w:rPr>
        <w:t xml:space="preserve">Influenţează doar această situaţie </w:t>
      </w:r>
      <w:r>
        <w:rPr>
          <w:rFonts w:cs="Times New Roman" w:ascii="Times New Roman" w:hAnsi="Times New Roman"/>
          <w:sz w:val="24"/>
          <w:szCs w:val="24"/>
        </w:rPr>
        <w:t xml:space="preserve">1  2  3  4  5  6  7 </w:t>
      </w:r>
      <w:r>
        <w:rPr>
          <w:rFonts w:cs="Times New Roman" w:ascii="Times New Roman" w:hAnsi="Times New Roman"/>
          <w:sz w:val="18"/>
          <w:szCs w:val="18"/>
        </w:rPr>
        <w:t>Influenţează toate aspectele vietii mele</w:t>
      </w:r>
    </w:p>
    <w:p>
      <w:pPr>
        <w:pStyle w:val="Normal"/>
        <w:ind w:left="720" w:firstLine="7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CALA BECK (21 de itemi) – si ultima </w:t>
      </w:r>
      <w:r>
        <w:rPr>
          <w:rFonts w:eastAsia="Wingdings" w:cs="Wingdings" w:ascii="Wingdings" w:hAnsi="Wingdings"/>
          <w:b/>
        </w:rPr>
        <w:t></w:t>
      </w:r>
    </w:p>
    <w:p>
      <w:pPr>
        <w:pStyle w:val="TextBody"/>
        <w:rPr/>
      </w:pPr>
      <w:r>
        <w:rPr/>
        <w:tab/>
        <w:t xml:space="preserve">Chestionarul conţine afirmaţii grupate. Vă rugăm să citiţi cu atenţie fiecare grup de afirmaţii. </w:t>
      </w:r>
      <w:r>
        <w:rPr>
          <w:b/>
        </w:rPr>
        <w:t>Alegeţi din fiecare grup acea afirmaţie care descrie cel mai bine starea dvs., începând cu săptămâna trecută şi până astăzi (inclusiv). Încercuiţi/bifati numărul afirmaţiei alese</w:t>
      </w:r>
      <w:r>
        <w:rPr/>
        <w:t>. Dacă credeţi că vi se potrivesc mai multe afirmaţii dintr-un grup, încercuiţi-le pe toate. Vă rugăm să citiţi cu atenţie toate afirmaţiile unui grup, înainte de a aleg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 – nu sunt trist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– sunt trist sau am o dispoziţie apăsătoare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a – tot timpul sunt trist şi nu pot ieşi din starea asta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b – mă simt atât de trist şi de nefericit încât nu mai pot să suport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ab/>
        <w:t>0 – viitorul nu mă sperie în mod deosebi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 – viitorul mă sper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 a – simt că nu pot să aştept nimic de la viito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 b – cred că viitorul meu este fără speranţă şi că situaţia mea nu se va schimb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ab/>
        <w:t>0 – nu simt că aş fi eşu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 – am impresia că am mai multe nereuşite decât alţ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 a – am impresia că am acumulat foarte puţine lucruri valabile / având o oarecare semnificaţ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 b – făcând un bilanţ al vieţii mele, îmi văd şirul eşecurilo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 – ca om, consider că am eşuat tota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 – lucrurile mă mulţumesc la fel de mult ca altădată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a – sunt nemulţumit cea mai mare parte din timp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b – nu ştiu să profit în mod adecvat de circumstanţ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– ca să fiu sincer, nimic nu mă mai mulţumeşt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– sunt nemulţumit sau indiferent faţă de toat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 – nu mă învinovăţesc în mod deosebit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– mă simt rău sau indignat o bună parte din timp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a – mă simt vinovat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b – aproape întotdeauna mă învinovăţesc pentru ceva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– tot timpul mă învinovăţesc şi am impresia că nimic nu merg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 – nu mă simt vinovat în mod deosebit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– simt că poate am meritat o pedeapsă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– simt că mi-am meritat pedeapsa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– aş vrea să fiu pedepsi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 – nu m-am dezamăgit pe mine însumi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a – sunt dezamăgit de min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b – nu mă plac (nu mă iubesc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– propria persoană mă dezgustă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– mă urăsc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 – nu simt că aş fi mai rău decât oricare altul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– mă judec pentru greşelile şi slăbiciunile mel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a – întotdeauna mă acuz pentru greşelile mel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b – mă acuz pentru toate relele care s-au întâmplat (am sentimentul de a fi comis foarte multe fapte grav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 – nici nu mă gândesc să-mi fac vreun rău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– mă gândesc câteodată la sinucidere, dar nu pot să o fac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a – cred că moartea mă va elibera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b – am planuri precise pentru a mă sinucid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c – am impresia că familia mea va fi liberă dacă eu voi fi mor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 – nu plâng mai mult decât de obicei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– în ultimul timp, plâng mai mult decât de obicei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– în ultimul timp, plâng tot timpul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– cândva, puteam să plâng; acum nu mai pot, nici dacă aş vre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 – nu sunt mai irascibil decât de obicei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– nu mă supăr mai repede sau nu devin iritat mai repede decât de obicei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– în ultimul timp, sunt mereu irita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 – interesul meu faţă de alţii nu a scăzut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– acum ceilalţi mă interesează mai puţin decât înaint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– interesul meu faţă de ceilalţi a scăzut simţitor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– mi-am pierdut tot interesul faţă de ceilalţi şi ei îmi sunt total indiferenţ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 – mă decid la fel de repede ca altădată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– în ultimul timp îmi amân deciziil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– faţă de altădată, mă decid foarte greu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– nu mai pot lua decizii în nimic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 – nu cred că arăt mai rău decât înaint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– mă tem că arăt bătrân şi urât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– simt că m-am schimbat în rău şi sunt mai puţin atrăgător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– cred că sunt urâ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 – lucrez la fel de bine ca şi altădată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a – este un efort deosebit pentru mine să mă apuc de ceva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b – nu mai lucrez la fel de bine ca altădată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– este un efort foarte mare pentru mine să fac oric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– nu mă simt în stare să fac nimic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 – dorm la fel de bine ca altădată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– nu dorm la fel de bine ca altădată (dimineaţa mă trezesc mai obosit decât altădată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– mă trezesc cu 2-3 ore mai repede decât de obicei şi readorm greu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– mă trezesc cu mai multe ore mai repede decât de obicei şi nu mai pot să reador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 – nu obosesc mai repede decât înaint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– obosesc mai repede decât înaint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– aproape orice fac, mă oboseşte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– sunt mult prea obosit ca să mai fac cev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 – mănânc la fel de bine ca înaint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– nu mai am aşa poftă de mâncare ca înaint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– în ultimul timp, mi-a scăzut simţitor pofta de mâncar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– nu mai am deloc poftă de mânca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 – nu am slăbit mai mult decât altădată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– am slăbit mai mult de 2 kg în ultimele 2 luni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– am slăbit mai mult de 4-5 kg în ultimele 2 luni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– am slăbit mai mult de 7-8 kg în ultimele 2 lun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 – nu mă preocupă sănătatea mai mult decât de obicei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– mă îngrijorez din cauza problemelor cu stomacul sau a durerilor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– sunt foarte îngrijorat din cauza problemelor mele medicale şi mi-e greu să mă gândesc la altceva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– sunt atât de îngrijorat de problemele mele medicale încât nu mă pot gândi la altcev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 – nu am observat nici o schimbare importantă în ceea ce priveşte apetitul meu sexual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– sexul mă preocupă mai mult decât înaint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– în ultimul timp sexul mă preocupă mai puţin decât înaint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– mi-am pierdut cu totul apetitul sexual.</w:t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72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VA MULTUMESC!!!! </w:t>
      </w:r>
      <w:r>
        <w:rPr>
          <w:rFonts w:eastAsia="Wingdings" w:cs="Wingdings" w:ascii="Wingdings" w:hAnsi="Wingdings"/>
          <w:b/>
        </w:rPr>
        <w:t></w:t>
      </w:r>
      <w:r>
        <w:rPr>
          <w:rFonts w:cs="Times New Roman" w:ascii="Times New Roman" w:hAnsi="Times New Roman"/>
          <w:b/>
        </w:rPr>
        <w:t xml:space="preserve"> </w:t>
      </w:r>
      <w:r>
        <w:br w:type="page"/>
      </w:r>
    </w:p>
    <w:p>
      <w:pPr>
        <w:pStyle w:val="Normal"/>
        <w:spacing w:before="0" w:after="0"/>
        <w:ind w:left="72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108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8"/>
    </w:rPr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val="ro-RO"/>
    </w:rPr>
  </w:style>
  <w:style w:type="character" w:styleId="HeaderChar">
    <w:name w:val="Header Char"/>
    <w:basedOn w:val="DefaultParagraphFont"/>
    <w:qFormat/>
    <w:rPr>
      <w:sz w:val="22"/>
      <w:szCs w:val="22"/>
      <w:lang w:val="ro-RO"/>
    </w:rPr>
  </w:style>
  <w:style w:type="character" w:styleId="FooterChar">
    <w:name w:val="Footer Char"/>
    <w:basedOn w:val="DefaultParagraphFont"/>
    <w:qFormat/>
    <w:rPr>
      <w:sz w:val="22"/>
      <w:szCs w:val="22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6:26:00Z</dcterms:created>
  <dc:creator>Anca</dc:creator>
  <dc:description/>
  <cp:keywords/>
  <dc:language>en-US</dc:language>
  <cp:lastModifiedBy>Roxi</cp:lastModifiedBy>
  <dcterms:modified xsi:type="dcterms:W3CDTF">2009-06-18T16:26:00Z</dcterms:modified>
  <cp:revision>2</cp:revision>
  <dc:subject/>
  <dc:title/>
</cp:coreProperties>
</file>