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Formular de înscriere la conferinţ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„</w:t>
      </w:r>
      <w:r>
        <w:rPr>
          <w:rFonts w:cs="Arial" w:ascii="Arial" w:hAnsi="Arial"/>
          <w:b/>
          <w:sz w:val="28"/>
          <w:szCs w:val="28"/>
          <w:lang w:val="ro-RO"/>
        </w:rPr>
        <w:t>Bune practici în sănătate mintală”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18 aprilie 2012 Cluj-Napoca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Facultatea de Sociologie şi Asistenţă Socială, B-dul 21 Decembrie 1989, nr.128, Cluj-Napoca</w:t>
      </w:r>
    </w:p>
    <w:p>
      <w:pPr>
        <w:pStyle w:val="Normal"/>
        <w:ind w:right="-721" w:hanging="0"/>
        <w:jc w:val="both"/>
        <w:rPr>
          <w:rFonts w:ascii="Arial" w:hAnsi="Arial" w:cs="Arial"/>
          <w:sz w:val="20"/>
          <w:szCs w:val="24"/>
          <w:lang w:val="ro-RO"/>
        </w:rPr>
      </w:pPr>
      <w:r>
        <w:rPr>
          <w:rFonts w:cs="Arial" w:ascii="Arial" w:hAnsi="Arial"/>
          <w:sz w:val="20"/>
          <w:szCs w:val="24"/>
          <w:lang w:val="ro-RO"/>
        </w:rPr>
      </w:r>
    </w:p>
    <w:p>
      <w:pPr>
        <w:pStyle w:val="Normal"/>
        <w:ind w:right="-72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right="-721" w:hanging="0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Data limită de trimitere a formularului completat:</w:t>
      </w:r>
      <w:r>
        <w:rPr>
          <w:rFonts w:cs="Arial" w:ascii="Arial" w:hAnsi="Arial"/>
          <w:b/>
          <w:sz w:val="20"/>
          <w:lang w:val="ro-RO"/>
        </w:rPr>
        <w:t xml:space="preserve"> 10 aprilie 2012, ora 16: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ro-RO" w:eastAsia="en-US"/>
        </w:rPr>
      </w:pPr>
      <w:r>
        <w:rPr>
          <w:rFonts w:cs="Arial" w:ascii="Arial" w:hAnsi="Arial"/>
          <w:b/>
          <w:bCs/>
          <w:sz w:val="40"/>
          <w:szCs w:val="4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83820</wp:posOffset>
                </wp:positionV>
                <wp:extent cx="691515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822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Date instituţ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Denumirea instituţiei Cabinet individual de psihologie Oprea Aron Mihaela Sa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 xml:space="preserve">Adresa </w:t>
                              <w:tab/>
                              <w:t>Eroilor 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Localitate </w:t>
                              <w:tab/>
                              <w:t>Cluj-Napoca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Telefon</w:t>
                              <w:tab/>
                              <w:tab/>
                              <w:tab/>
                              <w:tab/>
                              <w:tab/>
                              <w:t>Email  andaoprea@yahoo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64.8pt;mso-wrap-distance-left:9.05pt;mso-wrap-distance-right:9.05pt;mso-wrap-distance-top:0pt;mso-wrap-distance-bottom:0pt;margin-top:6.6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Date instituţ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Denumirea instituţiei Cabinet individual de psihologie Oprea Aron Mihaela Sa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 xml:space="preserve">Adresa </w:t>
                        <w:tab/>
                        <w:t>Eroilor 1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Localitate </w:t>
                        <w:tab/>
                        <w:t>Cluj-Napoca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Telefon</w:t>
                        <w:tab/>
                        <w:tab/>
                        <w:tab/>
                        <w:tab/>
                        <w:tab/>
                        <w:t>Email  andaoprea@yahoo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  <w:lang w:val="ro-RO"/>
        </w:rPr>
      </w:pPr>
      <w:r>
        <w:rPr>
          <w:rFonts w:cs="Arial" w:ascii="Arial" w:hAnsi="Arial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24"/>
          <w:lang w:val="ro-RO" w:eastAsia="en-US"/>
        </w:rPr>
      </w:pPr>
      <w:r>
        <w:rPr>
          <w:rFonts w:cs="Arial" w:ascii="Arial" w:hAnsi="Arial"/>
          <w:b/>
          <w:bCs/>
          <w:sz w:val="40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88900</wp:posOffset>
                </wp:positionV>
                <wp:extent cx="6915150" cy="742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fr-FR"/>
                              </w:rPr>
                              <w:t>Date particip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 xml:space="preserve">Nume </w:t>
                              <w:tab/>
                              <w:tab/>
                              <w:t>Oprea Aron</w:t>
                              <w:tab/>
                              <w:tab/>
                              <w:tab/>
                              <w:t>Prenume Mihaela Sa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Adresa </w:t>
                              <w:tab/>
                              <w:tab/>
                              <w:t>Teodor Mihali</w:t>
                              <w:tab/>
                              <w:t>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ocalitate Cluj-Napoca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Telefon </w:t>
                              <w:tab/>
                              <w:tab/>
                              <w:tab/>
                              <w:tab/>
                              <w:t xml:space="preserve">Email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58.5pt;mso-wrap-distance-left:9.05pt;mso-wrap-distance-right:9.05pt;mso-wrap-distance-top:0pt;mso-wrap-distance-bottom:0pt;margin-top:7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fr-FR"/>
                        </w:rPr>
                        <w:t>Date particip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 xml:space="preserve">Nume </w:t>
                        <w:tab/>
                        <w:tab/>
                        <w:t>Oprea Aron</w:t>
                        <w:tab/>
                        <w:tab/>
                        <w:tab/>
                        <w:t>Prenume Mihaela Sa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Adresa </w:t>
                        <w:tab/>
                        <w:tab/>
                        <w:t>Teodor Mihali</w:t>
                        <w:tab/>
                        <w:t>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ocalitate Cluj-Napoca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Telefon </w:t>
                        <w:tab/>
                        <w:tab/>
                        <w:tab/>
                        <w:tab/>
                        <w:t xml:space="preserve">Email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Cs/>
          <w:szCs w:val="24"/>
          <w:lang w:val="ro-RO"/>
        </w:rPr>
      </w:pPr>
      <w:r>
        <w:rPr>
          <w:rFonts w:cs="Arial"/>
          <w:bCs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2"/>
          <w:szCs w:val="22"/>
          <w:u w:val="single"/>
          <w:lang w:val="ro-RO" w:eastAsia="en-US"/>
        </w:rPr>
      </w:pPr>
      <w:r>
        <w:rPr>
          <w:b/>
          <w:sz w:val="22"/>
          <w:szCs w:val="22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51435</wp:posOffset>
                </wp:positionV>
                <wp:extent cx="6915150" cy="164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64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Dezbateri tematice: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Vă rugăm să bifaţi dezbaterea la care doriţi să luaţi parte (acestea se vor derula în paralel de aceea vă invităm să alegeţi o singură tem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De la dezinstituţionalizare la integrarea în comunitate a persoanelor cu probleme de sănătate mintală</w:t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Parteneriatul public privat în oferirea de servic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X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 xml:space="preserve"> Dezvoltarea resurselor umane în domeniul sănătăţii mint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ro-RO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Legislaţia în domeniul sănătaţii mintale şi a persoanelor cu dizabilită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129.2pt;mso-wrap-distance-left:9.05pt;mso-wrap-distance-right:9.05pt;mso-wrap-distance-top:0pt;mso-wrap-distance-bottom:0pt;margin-top:4.0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Dezbateri tematice: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Vă rugăm să bifaţi dezbaterea la care doriţi să luaţi parte (acestea se vor derula în paralel de aceea vă invităm să alegeţi o singură temă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De la dezinstituţionalizare la integrarea în comunitate a persoanelor cu probleme de sănătate mintală</w:t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Parteneriatul public privat în oferirea de servic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X</w:t>
                      </w: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 xml:space="preserve"> Dezvoltarea resurselor umane în domeniul sănătăţii mint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ro-RO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Legislaţia în domeniul sănătaţii mintale şi a persoanelor cu dizabilităţ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111125</wp:posOffset>
                </wp:positionV>
                <wp:extent cx="6915150" cy="15449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544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ro-RO"/>
                              </w:rPr>
                              <w:t>Ateliere experimentale: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Vă rugăm să bifaţi atelierul la care doriţi să luati parte (acestea se vor derula în paralel de aceea vă invităm să alegeţi un singur ateli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>Atelier de teatru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>Terapie ocupaţional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Psihodram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it-IT"/>
                              </w:rPr>
                              <w:t xml:space="preserve"> Terapie prin pictu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121.65pt;mso-wrap-distance-left:9.05pt;mso-wrap-distance-right:9.05pt;mso-wrap-distance-top:0pt;mso-wrap-distance-bottom:0pt;margin-top:8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lang w:val="ro-RO"/>
                        </w:rPr>
                        <w:t>Ateliere experimentale: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Vă rugăm să bifaţi atelierul la care doriţi să luati parte (acestea se vor derula în paralel de aceea vă invităm să alegeţi un singur ateli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it-IT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>Atelier de teatru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>Terapie ocupaţional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Psihodram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lang w:val="it-IT"/>
                        </w:rPr>
                        <w:t xml:space="preserve"> Terapie prin pictur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-284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0"/>
          <w:lang w:val="fr-FR"/>
        </w:rPr>
        <w:t>*</w:t>
      </w:r>
      <w:r>
        <w:rPr>
          <w:rFonts w:cs="Arial" w:ascii="Arial" w:hAnsi="Arial"/>
          <w:sz w:val="20"/>
          <w:lang w:val="ro-RO"/>
        </w:rPr>
        <w:t>Avem rugămintea ca fiecare dintre dumneavoastră să vă alegeţi atât o temă dintre cele propuse spre dezbatere cât şi un atelier de lucru la care doriţi să participaţi. Mulţumim!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it-IT"/>
        </w:rPr>
        <w:t>Informa</w:t>
      </w:r>
      <w:r>
        <w:rPr>
          <w:rFonts w:cs="Arial" w:ascii="Arial" w:hAnsi="Arial"/>
          <w:sz w:val="20"/>
          <w:lang w:val="ro-RO"/>
        </w:rPr>
        <w:t xml:space="preserve">ţii suplimentare: Fundaţia Estuar – Centrul Social Cluj 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Strada Gorunului nr. 21, Cluj-Napoca, Tel. 0364 - 10 10 97, Mobil: 0753 – 088673, </w:t>
      </w:r>
    </w:p>
    <w:p>
      <w:pPr>
        <w:pStyle w:val="Normal"/>
        <w:rPr/>
      </w:pPr>
      <w:r>
        <w:rPr>
          <w:rFonts w:cs="Arial" w:ascii="Arial" w:hAnsi="Arial"/>
          <w:sz w:val="20"/>
          <w:lang w:val="ro-RO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  <w:lang w:val="ro-RO"/>
          </w:rPr>
          <w:t>office.cluj@estuar.org</w:t>
        </w:r>
      </w:hyperlink>
      <w:r>
        <w:rPr>
          <w:rFonts w:cs="Arial" w:ascii="Arial" w:hAnsi="Arial"/>
          <w:sz w:val="20"/>
          <w:lang w:val="ro-RO"/>
        </w:rPr>
        <w:t>, persoana de contact: Maria Chindriş</w:t>
      </w:r>
    </w:p>
    <w:sectPr>
      <w:headerReference w:type="default" r:id="rId3"/>
      <w:footerReference w:type="default" r:id="rId4"/>
      <w:type w:val="nextPage"/>
      <w:pgSz w:w="11906" w:h="16838"/>
      <w:pgMar w:left="1267" w:right="907" w:gutter="0" w:header="144" w:top="12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color w:val="000000"/>
        <w:sz w:val="20"/>
        <w:lang w:val="ro-RO"/>
      </w:rPr>
    </w:pPr>
    <w:r>
      <w:rPr/>
      <w:t xml:space="preserve"> </w:t>
    </w:r>
    <w:r>
      <w:rPr>
        <w:rFonts w:cs="Arial" w:ascii="Arial" w:hAnsi="Arial"/>
        <w:sz w:val="20"/>
        <w:lang w:val="ro-RO"/>
      </w:rPr>
      <w:t xml:space="preserve">Eveniment organizat cu sprijinul financiar al </w:t>
    </w:r>
    <w:r>
      <w:rPr>
        <w:rFonts w:cs="Arial" w:ascii="Arial" w:hAnsi="Arial"/>
        <w:color w:val="000000"/>
        <w:sz w:val="20"/>
        <w:lang w:val="ro-RO"/>
      </w:rPr>
      <w:t>Fundaţiei Robert Bosch, Germania</w:t>
    </w:r>
  </w:p>
  <w:p>
    <w:pPr>
      <w:pStyle w:val="Footer"/>
      <w:rPr>
        <w:rFonts w:ascii="Arial" w:hAnsi="Arial" w:cs="Arial"/>
        <w:color w:val="000000"/>
        <w:sz w:val="20"/>
        <w:lang w:val="ro-RO"/>
      </w:rPr>
    </w:pPr>
    <w:r>
      <w:rPr>
        <w:rFonts w:cs="Arial" w:ascii="Arial" w:hAnsi="Arial"/>
        <w:color w:val="000000"/>
        <w:sz w:val="20"/>
        <w:lang w:val="ro-RO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7"/>
      <w:gridCol w:w="3278"/>
      <w:gridCol w:w="3278"/>
    </w:tblGrid>
    <w:tr>
      <w:trPr/>
      <w:tc>
        <w:tcPr>
          <w:tcW w:w="32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09015" cy="59753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Header"/>
            <w:jc w:val="center"/>
            <w:rPr>
              <w:rFonts w:ascii="Arial" w:hAnsi="Arial" w:cs="Arial"/>
              <w:lang w:val="ro-RO" w:eastAsia="en-US"/>
            </w:rPr>
          </w:pPr>
          <w:r>
            <w:rPr>
              <w:rFonts w:cs="Arial" w:ascii="Arial" w:hAnsi="Arial"/>
              <w:lang w:val="ro-RO" w:eastAsia="en-US"/>
            </w:rPr>
            <w:drawing>
              <wp:inline distT="0" distB="0" distL="0" distR="0">
                <wp:extent cx="981075" cy="134239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7" r="-1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075" cy="1342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5800" cy="685800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en-US" w:bidi="ar-SA"/>
    </w:rPr>
  </w:style>
  <w:style w:type="character" w:styleId="CharChar">
    <w:name w:val=" Char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cluj@estuar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5:00Z</dcterms:created>
  <dc:creator>HPPS004</dc:creator>
  <dc:description/>
  <cp:keywords/>
  <dc:language>en-US</dc:language>
  <cp:lastModifiedBy>Anda</cp:lastModifiedBy>
  <dcterms:modified xsi:type="dcterms:W3CDTF">2012-04-09T08:37:00Z</dcterms:modified>
  <cp:revision>3</cp:revision>
  <dc:subject/>
  <dc:title>LANSAREA PROIECTULUI</dc:title>
</cp:coreProperties>
</file>