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Formarea în Consiliere si Terapii Scur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Interviul vocațional iniţial de adm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Interviu vocațional care urmărește motivația, interesul şi disponibilitatea aplicantului de a urma formarea în Consiliere și Terapiile Scurte și baza de cunoştinţe a aplicantului la momentul înscrie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ormar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hema necesarului de ore de formare și supervizare în care cursanții se află în interacțiune directă cu formatorii școlii: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04"/>
        <w:gridCol w:w="31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Consilier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31 ore</w:t>
            </w:r>
            <w:r>
              <w:rPr>
                <w:lang w:val="ro-RO"/>
              </w:rPr>
              <w:t xml:space="preserve"> – minim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 aproximativ un an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 întâlniri de week-end, cu frecvenţa stabilita de comun acord de regula aprox. întâlnire la două lu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tor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 i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2 întâlniri de week-end de formare complementar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ou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Psihoterapi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15 ore</w:t>
            </w:r>
            <w:r>
              <w:rPr>
                <w:lang w:val="ro-RO"/>
              </w:rPr>
              <w:t xml:space="preserve"> – minim : include cele 231 anterioare la care se adaugă minim 84 de ore (4 întâlniri de week-end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ste minim un an jumătat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ormator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 şi jumătate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m </w:t>
            </w:r>
            <w:r>
              <w:rPr>
                <w:b/>
                <w:lang w:val="ro-RO"/>
              </w:rPr>
              <w:t>150 de ore</w:t>
            </w:r>
            <w:r>
              <w:rPr>
                <w:lang w:val="ro-RO"/>
              </w:rPr>
              <w:t xml:space="preserve"> – se recunoaşte supervizarea făcută până în acel moment în consili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4 întâlniri de week-end de formare complementară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tudiul individual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ărul de ore menţionat mai sus se refera la timpul de </w:t>
      </w:r>
      <w:r>
        <w:rPr>
          <w:b/>
          <w:lang w:val="ro-RO"/>
        </w:rPr>
        <w:t>interacțiune directă</w:t>
      </w:r>
      <w:r>
        <w:rPr>
          <w:lang w:val="ro-RO"/>
        </w:rPr>
        <w:t xml:space="preserve"> cu formatorii școlii și nu cuprinde timpul dedicat studiului individu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cesarul minim de ore de studiu individual este 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220 ore</w:t>
      </w:r>
      <w:r>
        <w:rPr>
          <w:lang w:val="ro-RO"/>
        </w:rPr>
        <w:t xml:space="preserve"> pentru consiliere s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350 ore</w:t>
      </w:r>
      <w:r>
        <w:rPr>
          <w:lang w:val="ro-RO"/>
        </w:rPr>
        <w:t xml:space="preserve"> (care le includ pe cele 220 de la consiliere plus încă 130 ore) pentru psihoterap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reprezintă documentarea prin parcurgerea materialelor recomandate (articole, cărţi si/sau site-uri) si rezolvarea unor sarcini si tem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va fi evaluat periodic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Atenţie!!!</w:t>
      </w:r>
      <w:r>
        <w:rPr>
          <w:lang w:val="ro-RO"/>
        </w:rPr>
        <w:t xml:space="preserve">: materialele vor fi preponderent în limba engleză!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 aceea, </w:t>
      </w:r>
      <w:r>
        <w:rPr>
          <w:b/>
          <w:lang w:val="ro-RO"/>
        </w:rPr>
        <w:t>nivelul mediu de cunoaştere a limbii engleze</w:t>
      </w:r>
      <w:r>
        <w:rPr>
          <w:lang w:val="ro-RO"/>
        </w:rPr>
        <w:t xml:space="preserve"> este o competenţă necesa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valuările pe parcurs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2 întâlniri de week-end – cunoștințele și abilitățile dobândit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Periodic cunoștințele acumulate prin studiu individual și modul de realizare al sarcinilor și temelor – la </w:t>
      </w:r>
      <w:r>
        <w:rPr/>
        <w:t>dead-lin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întâlnire de superviz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valuările fin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ntrarea în supervizare (pentru obţinerea atestatului în regim de supervizare)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eşirea din supervizare (pentru obţinerea atestatului în regim autonom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la evaluările finale, cursantul nu a putut face dovada practică a deţinerii competenţelor specifice Consilierii si Terapiilor Scurte, atunci nu obţine atestatul, dar poate continua formarea pentru atingerea nivelului de competenţă necesa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ezvoltarea personal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inimumul de ore de dezvoltare personala necesare sunt:</w:t>
      </w:r>
    </w:p>
    <w:p>
      <w:pPr>
        <w:pStyle w:val="Normal"/>
        <w:jc w:val="both"/>
        <w:rPr/>
      </w:pPr>
      <w:r>
        <w:rPr>
          <w:lang w:val="ro-RO"/>
        </w:rPr>
        <w:t xml:space="preserve">-   </w:t>
      </w:r>
      <w:r>
        <w:rPr>
          <w:b/>
          <w:lang w:val="ro-RO"/>
        </w:rPr>
        <w:t>60 ore</w:t>
      </w:r>
      <w:r>
        <w:rPr>
          <w:lang w:val="ro-RO"/>
        </w:rPr>
        <w:t xml:space="preserve"> pentru consiliere, dintre care minimum 10 ore de consiliere individuală</w:t>
      </w:r>
    </w:p>
    <w:p>
      <w:pPr>
        <w:pStyle w:val="Normal"/>
        <w:rPr/>
      </w:pPr>
      <w:r>
        <w:rPr>
          <w:lang w:val="ro-RO"/>
        </w:rPr>
        <w:t xml:space="preserve">- </w:t>
      </w:r>
      <w:r>
        <w:rPr>
          <w:b/>
          <w:lang w:val="ro-RO"/>
        </w:rPr>
        <w:t>150 ore</w:t>
      </w:r>
      <w:r>
        <w:rPr>
          <w:lang w:val="ro-RO"/>
        </w:rPr>
        <w:t xml:space="preserve"> pentru psihoterapie, dintre care minimum 20 de ore de psihoterapie individuală (nu neapărat cu acelaşi psihoterapeut şi în aceeaşi şcoal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zvoltarea personală va fi luată în calcul doar dacă este de dată recent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chivală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Cursanților care au ore de formare în masterate sau în alte direcţii terapeutice considerate compatibile cu Terapiile Scurte li se pot recunoaşte o parte din acestea după parcurgerea cu formatorii şcolii a primelor 231 de ore, în funcţie de competenţele specifice şi verificabile acumulate până la acel momen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entru echivalarea orelor de formare si/sau dezvoltare personala pentru fiecare situaţie particulară se va analiza şi se va da un răspuns personaliz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57:00Z</dcterms:created>
  <dc:creator>user1</dc:creator>
  <dc:description/>
  <cp:keywords/>
  <dc:language>en-US</dc:language>
  <cp:lastModifiedBy>neo</cp:lastModifiedBy>
  <cp:lastPrinted>2010-05-09T16:11:00Z</cp:lastPrinted>
  <dcterms:modified xsi:type="dcterms:W3CDTF">2010-10-18T20:40:00Z</dcterms:modified>
  <cp:revision>16</cp:revision>
  <dc:subject/>
  <dc:title>Formarea în Terapii Scurte</dc:title>
</cp:coreProperties>
</file>