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ECLARAŢI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Subsemnatul (a) 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prin prezenta declar pe proprie răspundere că lucrarea de licenţă / disertaţie cu titlul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este rezultatul propriilor mele eforturi şi activităţi de cercetare. Declar că sursele principale de informaţii sunt indicate în lucrare şi că părţile preluate din alte surse au fost semnalate adecvat.</w:t>
      </w:r>
    </w:p>
    <w:p>
      <w:pPr>
        <w:pStyle w:val="Normal"/>
        <w:spacing w:lineRule="auto" w:line="480"/>
        <w:jc w:val="both"/>
        <w:rPr/>
      </w:pPr>
      <w:r>
        <w:rPr/>
        <w:tab/>
        <w:t>În cazul descoperirii unor neconcordanţe între cele declarate şi realitate, voi suporta consecinţele de rigoare, în conformitate cu legislaţia în vigoare referitoare la declaraţia de fal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Data: _____________</w:t>
        <w:tab/>
        <w:tab/>
        <w:tab/>
        <w:tab/>
        <w:tab/>
        <w:tab/>
        <w:t>Semnătura: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>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8:00Z</dcterms:created>
  <dc:creator>LiviaD</dc:creator>
  <dc:description/>
  <cp:keywords/>
  <dc:language>en-US</dc:language>
  <cp:lastModifiedBy> </cp:lastModifiedBy>
  <dcterms:modified xsi:type="dcterms:W3CDTF">2009-01-14T07:01:00Z</dcterms:modified>
  <cp:revision>4</cp:revision>
  <dc:subject/>
  <dc:title>DECLARAŢIE</dc:title>
</cp:coreProperties>
</file>