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onferinţa judeţeană </w:t>
      </w:r>
      <w:r>
        <w:rPr>
          <w:rFonts w:cs="Arial" w:ascii="Arial" w:hAnsi="Arial"/>
          <w:b/>
          <w:sz w:val="24"/>
          <w:szCs w:val="24"/>
          <w:lang w:val="ro-RO"/>
        </w:rPr>
        <w:t>„Bune practici în sănătate mintală”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18 aprilie 2012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mfiteatrul Facultăţii de Sociologie şi Asistenţă Socială, Cluj-Napoca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/>
      </w:pPr>
      <w:r>
        <w:rPr/>
        <w:t>AGENDĂ</w:t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420"/>
        <w:gridCol w:w="3102"/>
        <w:gridCol w:w="3378"/>
        <w:gridCol w:w="3041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9:00 – 09:20</w:t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Înregistrarea participanţilor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9:20 – 09:30</w:t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uvânt de deschidere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Colaborarea specialiştilor – condiţie a psihiatriei comunitare”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Prof. dr. Maria Roth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, Director Departament Asistenţă Socială, Facultatea de Sociologie şi Asistenţă Socială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Universitatea Babeş-Bolyai Clu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9:30 – 10:20</w:t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esiune de prezentări în plen 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“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ro-RO"/>
              </w:rPr>
              <w:t>Stadiul de implementare a strategiei politicii de sănătate mintală în judeţul Cluj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”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r. Dorina Duma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, Director Executiv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irecţia de Sănătate Publică a Judeţului Cluj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„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 w:eastAsia="ro-RO"/>
              </w:rPr>
              <w:t>Managementul de lung parcurs în schizofrenie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”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Conf.dr. Ioana Micluţia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, Şef Secţia Clinica de Psihiatrie II, Spitalul Clinic Judeţean de Urgenţă Cluj-Napoc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„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 w:eastAsia="ro-RO"/>
              </w:rPr>
              <w:t>Parteneriat public-privat ca model de bună practică în oferirea de servicii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”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r. Nicoleta Molnar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, Director general Direcţia Generală de Asistenţă Socială şi Protecţia Copilului Cluj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„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 w:eastAsia="ro-RO"/>
              </w:rPr>
              <w:t>Beneficiile activităţii Fundaţiei Estuar pentru persoanele cu probleme de sănătate mintală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”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Maria Chindriş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 coordonator Centru Social Cluj – Fundaţia Estuar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:20 – 10: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iesă de teatru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„Petalele vieţii” beneficiarii Fundaţei Estuar - Centru Social Cluj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:30 – 10:45</w:t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auză de cafe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:45 – 11:35</w:t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esiune de prezentări în plen 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„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 w:eastAsia="ro-RO"/>
              </w:rPr>
              <w:t>Implicarea comunităţii ca atitudine participativă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”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nisa Napău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, Director Executiv Serviciu Public de Asistenţă Socială Turda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„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 w:eastAsia="ro-RO"/>
              </w:rPr>
              <w:t>Competenţe ale personalului nemedical implicat în psihiatria comunitară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”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Psih. dr. asist. univ. Maria Diaconescu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, Facultatea de Sociologie şi Asistenţă Socială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Universitatea Babeş-Bolyai Cluj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„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 w:eastAsia="ro-RO"/>
              </w:rPr>
              <w:t>Stigmatizarea persoanei cu probleme de sănătate mintală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”,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r. Camelia Deac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, Medic Coordonator Centru de Sănătate Mintală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„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 w:eastAsia="ro-RO"/>
              </w:rPr>
              <w:t>Împreună într-o direcţie comună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”,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Andrea Bularda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, coordonator Asociaţia Transilvania pentru Promovarea Bolnavilor Psihici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:35 – 11:45</w:t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iesă de teatru: </w:t>
            </w:r>
            <w:r>
              <w:rPr>
                <w:rStyle w:val="StrongEmphasis"/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"Arta învinge boala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 xml:space="preserve"> – Locuinţa protejată pentru adulţi cu probleme de sănătate mintală, Tu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:45 – 12:00</w:t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Pauză de cafe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2:00 – 13: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Dezbatere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 la dezinstituţionalizare la integrarea în comunitate a persoanelor cu probleme de sănătate mintală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ro-RO"/>
              </w:rPr>
              <w:t>“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 w:eastAsia="ro-RO"/>
              </w:rPr>
              <w:t>Obstacolele şi beneficiile integrării socio-familiale şi profesionale ale pacientului bolnav psihic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”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Ana Jucan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, Manager Spitalul de Boli Psihice Cronice Borş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„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 w:eastAsia="ro-RO"/>
              </w:rPr>
              <w:t>Locuinţa protejată pentru adulţi cu probleme de sănătate mintală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”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Anca M. Bucşa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, coordonator Locuinţa Protejată Turd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>„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 w:eastAsia="ro-RO"/>
              </w:rPr>
              <w:t>Integrarea în muncă a persoanelor cu probleme de sănătate mintală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”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Iulia Săvuţiu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ro-RO"/>
              </w:rPr>
              <w:t xml:space="preserve">, consilier vocaţional Fundaţia Estuar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zbater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arteneriatul public privat în oferirea de servic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Style w:val="StrongEmphasis"/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  <w:lang w:val="ro-RO"/>
              </w:rPr>
              <w:t>„</w:t>
            </w:r>
            <w:r>
              <w:rPr>
                <w:rStyle w:val="StrongEmphasis"/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  <w:lang w:val="ro-RO"/>
              </w:rPr>
              <w:t xml:space="preserve">Efecte pozitive ale parteneriatului public-privat”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o-RO"/>
              </w:rPr>
              <w:t>Denisa Napău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 xml:space="preserve">, Director Executiv, Serviciu Public de Asistenţă Socială Turda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u w:val="single"/>
                <w:lang w:val="ro-RO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rmen Ciorne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, Şef Serviciu Protecţie Socială, Direcţia Generală de Asistenţă Socială şi Medicală, Primaria Municipiului Cluj-Napoc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Avantaje, rezultate şi previziuni ale parteneriatului public privat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”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Maria Chindriş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oordonator Centru Social Cluj, Fundaţia Estua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u w:val="single"/>
                <w:lang w:val="ro-RO" w:eastAsia="ro-RO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zbater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zvoltarea resurselor umane în domeniul sănătăţii minta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Etapele Formării Psihologului din Domeniul Sănătăţii Mintale”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  <w:t>Conf. univ. dr. Aurora Szentagotai Tătar</w:t>
            </w: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, Facultatea de Psihologie şi Ştiinţele Educaţiei, UBB Cluj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Pregătirea academică a studenţilor la Asistenţă Socială în domeniul sănătăţii mintale”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ector univ. dr.,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mola Antal; Psih., dr. asist. univ Maria Diaconescu,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UBB Cluj, Facultatea de Sociologie şi Asistenţă Socială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„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 xml:space="preserve">Pregătirea academică a psihiatrilor şi importanţa colaborării interdisciplinare în domeniul sănătăţii mintale”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Asist.univ.dr. Stănculete Mihaela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: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lang w:val="ro-RO"/>
              </w:rPr>
              <w:t>Universitatea de Medicină şi Farmacie „Iuliu Haţieganu” Cluj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Dezbatere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Legislaţia în domeniul sănătăţii mintale şi a persoanelor cu dizabilităţ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Legislaţia europeană - legislaţia română în domeniul sănătăţii mintale (măsuri luate de România)”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Monica Hanganu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onsilier juridic Fundaţia Estua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Apărarea drepturilor persoanelor cu dizabilităţ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”,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ia Chiş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avocat Barou Bucureşti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3:15 – 14:15</w:t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Masa de prân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:15 – 15:00</w:t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ezentarea concluziilor din cadrul dezbater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5:00 – 15:15</w:t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auză de caf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5:15 – 16: 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Atelier de teatru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erimentarea exerciţiilor de teatru folosite în munca cu persoanele cu probleme de sănătate mintală – Fundaţia Estuar – Centrul Social Clu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erapie ocupaţional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erimentare de metode şi tehnici în terapie ocupaţională prin dezvoltarea abilităţilor manuale, a creativităţii, a exprimării de sine prin creaţiile proprii - Centrul de Sănătate Mintală, Locuinţa Protejată Turda şi Fundaţia Estuar-Centrul Social Cluj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sihodram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lemente de psihodramă utilizate în munca cu persoanele cu probleme de sănătate mintală - Organizaţia Minte For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Terapie prin pictur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rimarea sentimentelor, gândurilor şi identificarea semnificaţiilor personale prin intermediul picturii 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 xml:space="preserve">Spitalul de Boli Psihice Cronice Borşa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şi Fundaţia Estuar-Centrul Social Clu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6:45 – 17:00</w:t>
            </w:r>
          </w:p>
        </w:tc>
        <w:tc>
          <w:tcPr>
            <w:tcW w:w="1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uvânt de închidere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aria Chindriş, coordonator Centru Social Cluj, Fundaţia Estuar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8" w:right="1440" w:gutter="0" w:header="144" w:top="1344" w:footer="144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eastAsia="Times New Roman" w:cs="Arial"/>
        <w:color w:val="000000"/>
        <w:sz w:val="20"/>
        <w:szCs w:val="20"/>
        <w:lang w:val="ro-RO"/>
      </w:rPr>
    </w:pPr>
    <w:r>
      <w:rPr>
        <w:rFonts w:cs="Arial" w:ascii="Arial" w:hAnsi="Arial"/>
        <w:sz w:val="20"/>
        <w:szCs w:val="20"/>
        <w:lang w:val="ro-RO"/>
      </w:rPr>
      <w:t xml:space="preserve">Eveniment organizat cu sprijinul financiar al </w:t>
    </w:r>
    <w:r>
      <w:rPr>
        <w:rFonts w:eastAsia="Times New Roman" w:cs="Arial" w:ascii="Arial" w:hAnsi="Arial"/>
        <w:color w:val="000000"/>
        <w:sz w:val="20"/>
        <w:szCs w:val="20"/>
        <w:lang w:val="ro-RO"/>
      </w:rPr>
      <w:t>Fundaţiei Robert Bosch, Germania</w:t>
    </w:r>
  </w:p>
  <w:p>
    <w:pPr>
      <w:pStyle w:val="Footer"/>
      <w:rPr>
        <w:rFonts w:ascii="Arial" w:hAnsi="Arial" w:eastAsia="Times New Roman" w:cs="Arial"/>
        <w:color w:val="000000"/>
        <w:sz w:val="20"/>
        <w:szCs w:val="20"/>
        <w:lang w:val="ro-RO"/>
      </w:rPr>
    </w:pPr>
    <w:r>
      <w:rPr>
        <w:rFonts w:eastAsia="Times New Roman" w:cs="Arial" w:ascii="Arial" w:hAnsi="Arial"/>
        <w:color w:val="000000"/>
        <w:sz w:val="20"/>
        <w:szCs w:val="20"/>
        <w:lang w:val="ro-RO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7"/>
      <w:gridCol w:w="3278"/>
      <w:gridCol w:w="3278"/>
    </w:tblGrid>
    <w:tr>
      <w:trPr/>
      <w:tc>
        <w:tcPr>
          <w:tcW w:w="3277" w:type="dxa"/>
          <w:tcBorders/>
        </w:tcPr>
        <w:p>
          <w:pPr>
            <w:pStyle w:val="Header"/>
            <w:rPr>
              <w:lang w:val="ro-RO" w:eastAsia="en-US"/>
            </w:rPr>
          </w:pPr>
          <w:r>
            <w:rPr>
              <w:lang w:val="ro-RO" w:eastAsia="en-US"/>
            </w:rPr>
            <w:drawing>
              <wp:inline distT="0" distB="0" distL="0" distR="0">
                <wp:extent cx="1209675" cy="711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Header"/>
            <w:jc w:val="center"/>
            <w:rPr/>
          </w:pPr>
          <w:r>
            <w:rPr/>
            <mc:AlternateContent>
              <mc:Choice Requires="wpg">
                <w:drawing>
                  <wp:inline distT="0" distB="0" distL="0" distR="0">
                    <wp:extent cx="984250" cy="134556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84240" cy="1345680"/>
                              <a:chOff x="0" y="0"/>
                              <a:chExt cx="984240" cy="13456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984240" cy="134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984240" cy="13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77.5pt;height:105.95pt" coordorigin="0,0" coordsize="1550,2119">
                    <v:rect id="shape_0" stroked="f" o:allowincell="t" style="position:absolute;left:0;top:0;width:1549;height:2118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0;top:0;width:1549;height:2118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278" w:type="dxa"/>
          <w:tcBorders/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4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ro-RO" w:eastAsia="en-US"/>
            </w:rPr>
            <w:drawing>
              <wp:inline distT="0" distB="0" distL="0" distR="0">
                <wp:extent cx="770890" cy="77089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o-RO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o-RO"/>
    </w:rPr>
  </w:style>
  <w:style w:type="character" w:styleId="StrongEmphasis">
    <w:name w:val="Strong"/>
    <w:qFormat/>
    <w:rPr>
      <w:b/>
      <w:bCs/>
    </w:rPr>
  </w:style>
  <w:style w:type="character" w:styleId="Contact">
    <w:name w:val="contact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2:17:00Z</dcterms:created>
  <dc:creator>Estuar03</dc:creator>
  <dc:description/>
  <dc:language>en-US</dc:language>
  <cp:lastModifiedBy>DariuS</cp:lastModifiedBy>
  <cp:lastPrinted>2012-04-03T11:30:00Z</cp:lastPrinted>
  <dcterms:modified xsi:type="dcterms:W3CDTF">2012-04-07T02:17:00Z</dcterms:modified>
  <cp:revision>2</cp:revision>
  <dc:subject/>
  <dc:title/>
</cp:coreProperties>
</file>