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o-RO" w:eastAsia="en-US"/>
        </w:rPr>
      </w:pPr>
      <w:hyperlink r:id="rId5">
        <w:r>
          <w:rPr>
            <w:b/>
            <w:bCs/>
            <w:color w:val="000000"/>
            <w:sz w:val="28"/>
            <w:szCs w:val="28"/>
            <w:lang w:val="ro-RO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-342900</wp:posOffset>
                  </wp:positionV>
                  <wp:extent cx="5343525" cy="125730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43480" cy="1257480"/>
                            <a:chOff x="0" y="0"/>
                            <a:chExt cx="5343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7000" y="0"/>
                              <a:ext cx="24004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320" w:leader="none"/>
                                    <w:tab w:val="right" w:pos="8640" w:leader="none"/>
                                  </w:tabs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fr-FR" w:eastAsia="ja-JP" w:bidi="ar-SA"/>
                                  </w:rPr>
                                  <w:t>Clinica Universitară de Psihologie „Babeş- Bolyai PsyTech”</w:t>
                                </w:r>
                              </w:p>
                              <w:p>
                                <w:pPr>
                                  <w:tabs>
                                    <w:tab w:val="center" w:pos="4320" w:leader="none"/>
                                    <w:tab w:val="right" w:pos="8640" w:leader="none"/>
                                  </w:tabs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Str. Pandurilor nr, 7, 400376 Cluj-Napoca, jud. Cluj, România </w:t>
                                </w:r>
                              </w:p>
                              <w:p>
                                <w:pPr>
                                  <w:tabs>
                                    <w:tab w:val="center" w:pos="4320" w:leader="none"/>
                                    <w:tab w:val="right" w:pos="8640" w:leader="none"/>
                                  </w:tabs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>http://clinicadepsihologie.ro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>Tel: 0756 012 4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343400" y="114480"/>
                              <a:ext cx="1000080" cy="100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43080"/>
                              <a:ext cx="1738800" cy="50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8.4pt;margin-top:-27pt;width:420.75pt;height:99pt" coordorigin="168,-540" coordsize="8415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045;top:-540;width:3779;height:197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fr-FR" w:eastAsia="ja-JP" w:bidi="ar-SA"/>
                            </w:rPr>
                            <w:t>Clinica Universitară de Psihologie „Babeş- Bolyai PsyTech”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Str. Pandurilor nr, 7, 400376 Cluj-Napoca, jud. Cluj, România 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>http://clinicadepsihologie.ro/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>Tel: 0756 012 4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008;top:-360;width:1574;height:157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;top:0;width:2737;height:79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-342265</wp:posOffset>
                </wp:positionV>
                <wp:extent cx="693420" cy="8140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FF"/>
                                <w:lang w:val="ro-RO"/>
                              </w:rPr>
                              <w:object w:dxaOrig="1872" w:dyaOrig="215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4.55pt;height:64.1pt" filled="f" o:ole="">
                                  <v:imagedata r:id="rId9" o:title=""/>
                                </v:shape>
                                <o:OLEObject Type="Embed" ProgID="Word.Document.12" ShapeID="ole_rId8" DrawAspect="Content" ObjectID="_158413737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64.1pt;mso-wrap-distance-left:9pt;mso-wrap-distance-right:9pt;mso-wrap-distance-top:0pt;mso-wrap-distance-bottom:0pt;margin-top:-26.9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color w:val="0000FF"/>
                          <w:lang w:val="ro-RO"/>
                        </w:rPr>
                        <w:object w:dxaOrig="1872" w:dyaOrig="215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4.55pt;height:64.1pt" filled="f" o:ole="">
                            <v:imagedata r:id="rId11" o:title=""/>
                          </v:shape>
                          <o:OLEObject Type="Embed" ProgID="Word.Document.12" ShapeID="ole_rId10" DrawAspect="Content" ObjectID="_273194545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ro-RO"/>
        </w:rPr>
        <w:t xml:space="preserve">Consimţământ pentru examen genetic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Subsemnatul/subsemnata</w:t>
      </w:r>
      <w:r>
        <w:rPr>
          <w:color w:val="000000"/>
          <w:sz w:val="22"/>
          <w:szCs w:val="22"/>
          <w:lang w:val="ro-RO"/>
        </w:rPr>
        <w:t>………………………………..………………………………..........................prin prezenta îmi exprim consimţământul pentru prelevarea unei probe de sânge pentru  testarea in scop de cercetare a modificarilor la nivelul unor gene care ar putea fi asociate cu tulburari emotionale si de comportament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  <w:lang w:val="ro-RO"/>
        </w:rPr>
        <w:t>Înţeleg ca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 xml:space="preserve">1. </w:t>
      </w:r>
      <w:r>
        <w:rPr>
          <w:color w:val="000000"/>
          <w:sz w:val="22"/>
          <w:szCs w:val="22"/>
          <w:lang w:val="ro-RO"/>
        </w:rPr>
        <w:t xml:space="preserve">o proba de sange va fi recoltata de la mine, procedeu care implica un risc minim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ro-RO"/>
        </w:rPr>
        <w:t>2.  probele de sange vor fi folosite in scopul incercarii de a determina daca eu sunt purtatorul unei/unor mutati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ro-RO"/>
        </w:rPr>
        <w:t>3. testele genetice efectuate se bazeaza pe analiza unui fragment dintr-o gena, care contine o anumita modificare, care ar putea constitui factor de risc in aparitia patologiei in cauza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ro-RO"/>
        </w:rPr>
        <w:t>4. sensibilitatea si specificitatea testelor genetice utilizate sunt foarte mari, riscul unor rezultate fals pozitive si/sau fals negative fiind redus (&lt; 1%)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5. testele sunt corelate cu stadiul actual al cercetarilor in domeniu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6. testele genetice sunt deseori complexe si utilizeaza materiale specifice, de aceea, intotdeauna, este posibila aparitia unei erori, din care poate sa rezulte inclusiv pierderea definitiva a probelor biologice, insa posibilitatea aceasta este foarte redusa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Odata ce testele au fost finalizate </w:t>
      </w:r>
      <w:r>
        <w:rPr>
          <w:color w:val="000000"/>
          <w:sz w:val="32"/>
          <w:szCs w:val="32"/>
          <w:lang w:val="ro-RO"/>
        </w:rPr>
        <w:t>□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lang w:val="ro-RO"/>
        </w:rPr>
        <w:t>sunt/</w:t>
      </w:r>
      <w:r>
        <w:rPr>
          <w:b/>
          <w:color w:val="000000"/>
          <w:sz w:val="28"/>
          <w:szCs w:val="28"/>
          <w:lang w:val="ro-RO"/>
        </w:rPr>
        <w:t xml:space="preserve"> </w:t>
      </w:r>
      <w:r>
        <w:rPr>
          <w:b/>
          <w:sz w:val="32"/>
          <w:szCs w:val="32"/>
          <w:lang w:val="ro-RO"/>
        </w:rPr>
        <w:t>□</w:t>
      </w:r>
      <w:r>
        <w:rPr>
          <w:b/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lang w:val="ro-RO"/>
        </w:rPr>
        <w:t>nu sunt</w:t>
      </w:r>
      <w:r>
        <w:rPr>
          <w:color w:val="000000"/>
          <w:sz w:val="22"/>
          <w:szCs w:val="22"/>
          <w:lang w:val="ro-RO"/>
        </w:rPr>
        <w:t xml:space="preserve"> de acord ca o proba din ADN-ul extras, sa poata fi utilizata pentru identificarea si a altor elemente genetice in scop de cercetare. Proba recoltata va fi insa considerata anonima (fara date personale)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Raportul cu rezultatele analizei este strict confidenţial si nu va fi comunicat către alte persoane decât cu acordul meu scris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Participarea la testarea genetica este complet </w:t>
      </w:r>
      <w:r>
        <w:rPr>
          <w:b/>
          <w:color w:val="000000"/>
          <w:sz w:val="22"/>
          <w:szCs w:val="22"/>
          <w:lang w:val="ro-RO"/>
        </w:rPr>
        <w:t>voluntara</w:t>
      </w:r>
      <w:r>
        <w:rPr>
          <w:color w:val="000000"/>
          <w:sz w:val="22"/>
          <w:szCs w:val="22"/>
          <w:lang w:val="ro-RO"/>
        </w:rPr>
        <w:t xml:space="preserve"> si</w:t>
      </w:r>
      <w:r>
        <w:rPr>
          <w:b/>
          <w:color w:val="000000"/>
          <w:sz w:val="22"/>
          <w:szCs w:val="22"/>
          <w:lang w:val="ro-RO"/>
        </w:rPr>
        <w:t xml:space="preserve"> nesilita</w:t>
      </w:r>
      <w:r>
        <w:rPr>
          <w:color w:val="000000"/>
          <w:sz w:val="22"/>
          <w:szCs w:val="22"/>
          <w:lang w:val="ro-RO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ro-RO"/>
        </w:rPr>
        <w:t>Inteleg ca pot cere in orice moment retragerea din studiu si renunţarea la aceste teste fara nici o obligaţie din partea mea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Semnatura ………………………………………. Data…………………………………….. </w:t>
      </w:r>
    </w:p>
    <w:p>
      <w:pPr>
        <w:pStyle w:val="Normal"/>
        <w:autoSpaceDE w:val="false"/>
        <w:ind w:left="2880" w:hanging="2520"/>
        <w:jc w:val="both"/>
        <w:rPr/>
      </w:pPr>
      <w:r>
        <w:rPr>
          <w:color w:val="000000"/>
          <w:sz w:val="22"/>
          <w:szCs w:val="22"/>
          <w:lang w:val="ro-RO"/>
        </w:rPr>
        <w:t xml:space="preserve">Declaratia consilierului: I-am explicat persoanei de mai sus beneficiile si limitele testelor genetice si am răspuns întrebărilor care mi s-au pus legat de aceste teste. </w:t>
      </w:r>
    </w:p>
    <w:p>
      <w:pPr>
        <w:pStyle w:val="Normal"/>
        <w:autoSpaceDE w:val="false"/>
        <w:ind w:left="2880" w:hanging="25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autoSpaceDE w:val="false"/>
        <w:ind w:left="2880" w:hanging="25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2"/>
          <w:szCs w:val="22"/>
          <w:lang w:val="ro-RO"/>
        </w:rPr>
        <w:t xml:space="preserve">Nume.........................................................................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2"/>
          <w:szCs w:val="22"/>
          <w:lang w:val="ro-RO"/>
        </w:rPr>
        <w:t>Semnatura……………………………………….. Data……</w:t>
      </w:r>
      <w:r>
        <w:rPr>
          <w:color w:val="000000"/>
          <w:sz w:val="22"/>
          <w:szCs w:val="22"/>
        </w:rPr>
        <w:t xml:space="preserve">……………………………….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nicadepsihologie.ro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clinicadepsihologie.ro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package" Target="embeddings/oleObject1.docx"/><Relationship Id="rId9" Type="http://schemas.openxmlformats.org/officeDocument/2006/relationships/image" Target="media/image3.wmf"/><Relationship Id="rId10" Type="http://schemas.openxmlformats.org/officeDocument/2006/relationships/package" Target="embeddings/oleObject2.docx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21:00Z</dcterms:created>
  <dc:creator>AMD</dc:creator>
  <dc:description/>
  <cp:keywords/>
  <dc:language>en-US</dc:language>
  <cp:lastModifiedBy>Alina Simona Rusu</cp:lastModifiedBy>
  <dcterms:modified xsi:type="dcterms:W3CDTF">2009-03-10T08:57:00Z</dcterms:modified>
  <cp:revision>18</cp:revision>
  <dc:subject/>
  <dc:title> </dc:title>
</cp:coreProperties>
</file>