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sta: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: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e:universit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marital:necasator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 jos vă prezentăm o listă de cuvinte care descriu </w:t>
      </w:r>
      <w:r>
        <w:rPr>
          <w:rFonts w:cs="Times New Roman" w:ascii="Times New Roman" w:hAnsi="Times New Roman"/>
          <w:b/>
        </w:rPr>
        <w:t>emoţiile</w:t>
      </w:r>
      <w:r>
        <w:rPr>
          <w:rFonts w:cs="Times New Roman" w:ascii="Times New Roman" w:hAnsi="Times New Roman"/>
        </w:rPr>
        <w:t xml:space="preserve"> pe care oamenii le au. Citiţi cu atenţie fiecare cuvânt, apoi </w:t>
      </w:r>
      <w:r>
        <w:rPr>
          <w:rFonts w:cs="Times New Roman" w:ascii="Times New Roman" w:hAnsi="Times New Roman"/>
          <w:b/>
        </w:rPr>
        <w:t>încercuiţi varianta care corespunde cel mai bine starii dvs din ultimile 4 săptămâ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742"/>
        <w:gridCol w:w="839"/>
        <w:gridCol w:w="828"/>
        <w:gridCol w:w="681"/>
        <w:gridCol w:w="839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m v-aţi simţit în </w:t>
            </w:r>
            <w:r>
              <w:rPr>
                <w:rFonts w:cs="Times New Roman" w:ascii="Times New Roman" w:hAnsi="Times New Roman"/>
                <w:b/>
                <w:u w:val="single"/>
              </w:rPr>
              <w:t>ultima lună?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o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art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ţ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di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ar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ension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Înfuri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puiz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Neferic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ioi/ vioa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onfuz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Iri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r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ct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La limit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orocăn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Melancoli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Energi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Fără speranţ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Tulbu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gi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Dist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Obos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Nehotărâ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Plictis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Descuraj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Nemulţim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Îngrijo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Jalni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Vesel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Amărâ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Extenu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Anxi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Neajuto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Vinov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Furi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Plin/ă de energ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Nefolositor/ o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Uitu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Puternic/ 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Nesigur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Depres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Feric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Pas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Preocup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Temător/ o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Optim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Înspăimân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Pesim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Cu părere de ră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Deprim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Supă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şte  acum fiecare situaţie de mai jos şi imaginează-ţi că ţi se întâmplă ţi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bileşte care crezi că ar fi cauza principală a situaţiei, dacă aceasta ţi s-ar întâmpla ţi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ază această cauză în spaţiul alocat răspunsulu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ăspunde celor trei  întrebări legate de cauza evenimentului, evaluandu-le pe o scala de la 0 la 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Întâlneşti o prietenă/un prieten  care îţi face un compliment în legătură cu aspectul fizic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gestului său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pentru ca arat bine in acea zi 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eaza pe o scara de la 0 la 7 daca cauza pentru care prietena ta/ prietenul tău ţi-a făcut acel compliment se datoreaza in totalitate altor persoane sau circumstante, sau are legatura doar cu persoana ta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a in totalitate altor persoane/circumstante  </w:t>
      </w:r>
      <w:r>
        <w:rPr>
          <w:rFonts w:cs="Times New Roman" w:ascii="Times New Roman" w:hAnsi="Times New Roman"/>
          <w:sz w:val="24"/>
          <w:szCs w:val="24"/>
        </w:rPr>
        <w:t xml:space="preserve">1  2  3  4  5  6 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18"/>
          <w:szCs w:val="18"/>
        </w:rPr>
        <w:t>Are legatura doar cu min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În viitor, când te vei întâlni cu prietena ta/prietenul tău, va fi din nou prezentă această cauză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Nu va fi niciodată prezentă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îţi influenţează doar relaţia cu prietenii sau afectează şi alte aspecte ale vieţii tale?</w:t>
      </w:r>
    </w:p>
    <w:p>
      <w:pPr>
        <w:pStyle w:val="Normal"/>
        <w:ind w:left="5760" w:hanging="43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6  7</w:t>
      </w:r>
      <w:r>
        <w:rPr>
          <w:rFonts w:cs="Times New Roman" w:ascii="Times New Roman" w:hAnsi="Times New Roman"/>
          <w:sz w:val="18"/>
          <w:szCs w:val="18"/>
        </w:rPr>
        <w:t xml:space="preserve"> Influenteaza toate aspectele vieţii mel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auţi un loc de muncă  de mai mult timp, fără a avea (vreun) succes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nu sunt posturi scoase sau nu aflu eu de ele 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acestui insucces este legată de tine sau de alte persoane şi circumstanţe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oane </w:t>
      </w:r>
      <w:r>
        <w:rPr>
          <w:rFonts w:cs="Times New Roman" w:ascii="Times New Roman" w:hAnsi="Times New Roman"/>
          <w:sz w:val="24"/>
          <w:szCs w:val="24"/>
        </w:rPr>
        <w:t>1  2</w:t>
      </w:r>
      <w:r>
        <w:rPr>
          <w:rFonts w:cs="Times New Roman" w:ascii="Times New Roman" w:hAnsi="Times New Roman"/>
          <w:b/>
          <w:sz w:val="24"/>
          <w:szCs w:val="24"/>
        </w:rPr>
        <w:t xml:space="preserve">  3 </w:t>
      </w:r>
      <w:r>
        <w:rPr>
          <w:rFonts w:cs="Times New Roman" w:ascii="Times New Roman" w:hAnsi="Times New Roman"/>
          <w:sz w:val="24"/>
          <w:szCs w:val="24"/>
        </w:rPr>
        <w:t xml:space="preserve"> 4  5  6  7</w:t>
      </w:r>
      <w:r>
        <w:rPr>
          <w:rFonts w:cs="Times New Roman" w:ascii="Times New Roman" w:hAnsi="Times New Roman"/>
          <w:sz w:val="18"/>
          <w:szCs w:val="18"/>
        </w:rPr>
        <w:t xml:space="preserve"> Mi se datorează mie î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viitor, când vei mai căuta un loc de muncă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 3  4  5  6  7</w:t>
      </w:r>
      <w:r>
        <w:rPr>
          <w:rFonts w:cs="Times New Roman" w:ascii="Times New Roman" w:hAnsi="Times New Roman"/>
          <w:sz w:val="18"/>
          <w:szCs w:val="18"/>
        </w:rPr>
        <w:t xml:space="preserve"> 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căutarea unui loc de muncă  sau afectează şi alte aspecte ale vieţii tale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  <w:tab/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3  4  5  6  7</w:t>
      </w:r>
      <w:r>
        <w:rPr>
          <w:rFonts w:cs="Times New Roman" w:ascii="Times New Roman" w:hAnsi="Times New Roman"/>
          <w:sz w:val="18"/>
          <w:szCs w:val="18"/>
        </w:rPr>
        <w:t xml:space="preserve"> Influenţează toate aspectele vieţii mel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 Devii foarte bogat/ă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castig la loto 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ai devenit foarte bogat/ă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/circumst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2  3  4  5  6  7 </w:t>
      </w:r>
      <w:r>
        <w:rPr>
          <w:rFonts w:cs="Times New Roman" w:ascii="Times New Roman" w:hAnsi="Times New Roman"/>
          <w:sz w:val="18"/>
          <w:szCs w:val="18"/>
        </w:rPr>
        <w:t>Mi se datoreaza mie i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ceastă cauză va mai apărea în viitor asociată cu situaţia ta financiar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>Nu va mai fi niciodată prezentă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b/>
          <w:sz w:val="24"/>
          <w:szCs w:val="24"/>
        </w:rPr>
        <w:t xml:space="preserve"> 2  </w:t>
      </w:r>
      <w:r>
        <w:rPr>
          <w:rFonts w:cs="Times New Roman" w:ascii="Times New Roman" w:hAnsi="Times New Roman"/>
          <w:sz w:val="24"/>
          <w:szCs w:val="24"/>
        </w:rPr>
        <w:t xml:space="preserve">3  4  5  6  7 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banilor/aspectul financiar sau afectează şi alte aspecte/domenii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</w:r>
      <w:r>
        <w:rPr>
          <w:rFonts w:cs="Times New Roman" w:ascii="Times New Roman" w:hAnsi="Times New Roman"/>
          <w:sz w:val="24"/>
          <w:szCs w:val="24"/>
        </w:rPr>
        <w:tab/>
        <w:t xml:space="preserve">1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3  4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Un prieten/o prietenă îţi prezintă o problemă cu care se confruntă, iar tu nu încerci să îl/o ajuţ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sunt foarte ocupata 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Cauza pentru care nu îţi ajuţi prietenul/prietena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/circumst.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18"/>
          <w:szCs w:val="18"/>
        </w:rPr>
        <w:t>Mi se datoreaza in totalitate mie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În viitor, când un prieten/o prietenă îţi va prezenta o problemă cu care se confruntă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situaţia în care un prieten/o prietenă îţi prezintă propria problema sau afectează  şi alte aspecte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Ţii un discurs important înaintea unui grup şi auditoriul reacţionează negativ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ma fac de rusine 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auditoriul reacţionează negativ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</w:t>
      </w:r>
      <w:r>
        <w:rPr>
          <w:rFonts w:cs="Times New Roman" w:ascii="Times New Roman" w:hAnsi="Times New Roman"/>
          <w:b/>
          <w:sz w:val="24"/>
          <w:szCs w:val="24"/>
        </w:rPr>
        <w:t xml:space="preserve"> 7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i se datoreaza mie in totalitate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viitor, când vei ţine alte discursuri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situaţia de a ţine un discurs sau afectează  şi alte aspecte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  <w:tab/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Realizezi un proiect care este foarte aprecia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evenimen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am depus mult efort ca totul sa fie ok, m-am dedicat cum trebuie acelui proiect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eşti foarte apreciat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6 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, când va trebui să realizezi un proiect, va fi 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realizarea proiectelor sau afectează şi alte aspecte ale vieţii tale?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Întâlneşti o prietenă/ un prieten care are o atitudine ostilă faţă de tin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am jignit+o cu ceva, am uitat ceva legat de ea...cum ar fi ziua de nastere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prietena ta/ prietenul tău are o atitudine ostilă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Pe viitor, când vei interacţiona cu prietenii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interacţiunea cu prietenii sau afectează şi alte aspecte ale vieţii tale?</w:t>
      </w:r>
    </w:p>
    <w:p>
      <w:pPr>
        <w:pStyle w:val="Normal"/>
        <w:ind w:left="1080"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 xml:space="preserve">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u reuşeşti să realizezi toate sarcinile, aşa cum s-ar aştepta  ceilalţi să o fac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mi se se cere mai mult decat pot duce 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nu realizezi toate sarcinile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, când vei avea de realizat alte sarcini conform aşteptărilor celorlalţi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realizarea sarcinilor în conformitate cu aşteptările  celorlalţi sau afectează şi alte aspecte ale vieţii tale?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oţul/soţia (prietenul/prietena) se comportă mai afectuos ca de obice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simte ca am nevoie de acest lucru 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soţul/soţia (prietenul/prietena) se comportă mai afectuos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e viitor, când vei interacţiona cu soţul/soţia (prietenul/prietena)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stă cauză influenţează doar modul în care te tratează soţul/soţia (prietenul/prietena)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liciţi un post pe care ţi-l doreşti foarte mult (ex. o slujbă importantă, admiterea la un examen, etc.) şi îl ob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fap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am reusit pe baze meritelor proprii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obţii acea poziţie este legată de tine sau de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e viitor, când vei mai dori să obţii un anumit post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unui post dorit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i o întâlnire care se încheie în mod nedorit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otează cauza principală a acestei situaţi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nu s-a ajuns la o concluzie comuna, au existat divergente de opinie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întâlnirea se încheie în mod nedorit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În viitor, când vei mai avea o întâlnire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întâlnirile pe care le ai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ţii o mărire de salariu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 eveniment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am muncit mult, am inovat ceva etc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obţii o mărire de salariu 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 xml:space="preserve">6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ul tău profesional, se va manifesta din nou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unei măriri de salariu sau  afectează şi alte aspecte ale vieţii tale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ALA BECK (21 de itemi) – si ultima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TextBody"/>
        <w:rPr/>
      </w:pPr>
      <w:r>
        <w:rPr/>
        <w:tab/>
        <w:t xml:space="preserve">Chestionarul conţine afirmaţii grupate. Vă rugăm să citiţi cu atenţie fiecare grup de afirmaţii. </w:t>
      </w:r>
      <w:r>
        <w:rPr>
          <w:b/>
        </w:rPr>
        <w:t>Alegeţi din fiecare grup acea afirmaţie care descrie cel mai bine starea dvs., începând cu săptămâna trecută şi până astăzi (inclusiv). Încercuiţi/bifati numărul afirmaţiei alese</w:t>
      </w:r>
      <w:r>
        <w:rPr/>
        <w:t>. Dacă credeţi că vi se potrivesc mai multe afirmaţii dintr-un grup, încercuiţi-le pe toate. Vă rugăm să citiţi cu atenţie toate afirmaţiile unui grup, înainte de a ale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</w:rPr>
        <w:t>– nu sunt tris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unt trist sau am o dispoziţie apăsătoa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tot timpul sunt trist şi nu pot ieşi din starea as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mă simt atât de trist şi de nefericit încât nu mai pot să supo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ab/>
        <w:t>0 – viitorul nu mă sperie în mod deosebi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 – </w:t>
      </w:r>
      <w:r>
        <w:rPr>
          <w:rFonts w:cs="Times New Roman" w:ascii="Times New Roman" w:hAnsi="Times New Roman"/>
        </w:rPr>
        <w:t>viitorul mă spe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a – simt că nu pot să aştept nimic de la vii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b – cred că viitorul meu este fără speranţă şi că situaţia mea nu se va schimb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</w:rPr>
        <w:t xml:space="preserve"> – nu simt că aş fi eşu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– am impresia că am mai multe nereuşite decât alţ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a – am impresia că am acumulat foarte puţine lucruri valabile / având o oarecare semnificaţ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b – făcând un bilanţ al vieţii mele, îmi văd şirul eşecuri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 – ca om, consider că am eşuat tot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lucru</w:t>
      </w:r>
      <w:r>
        <w:rPr>
          <w:rFonts w:cs="Times New Roman" w:ascii="Times New Roman" w:hAnsi="Times New Roman"/>
        </w:rPr>
        <w:t>rile mă mulţumesc la fel de mult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sunt nemulţumit cea mai mare parte din tim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ştiu să profit în mod adecvat de circumstanţ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ca să fiu sincer, nimic nu mă mai mulţumeş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nemulţumit sau indiferent faţă de to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ă învinovăţesc în mod deosebit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1 – </w:t>
      </w:r>
      <w:r>
        <w:rPr>
          <w:rFonts w:cs="Times New Roman" w:ascii="Times New Roman" w:hAnsi="Times New Roman"/>
        </w:rPr>
        <w:t>mă simt rău sau indignat o bună parte din tim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mă simt vinov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aproape întotdeauna mă învinovăţesc pentru 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tot timpul mă învinovăţesc şi am impresia că nimic nu mer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u m</w:t>
      </w:r>
      <w:r>
        <w:rPr>
          <w:rFonts w:cs="Times New Roman" w:ascii="Times New Roman" w:hAnsi="Times New Roman"/>
        </w:rPr>
        <w:t>ă simt vinovat în mod deosebi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imt că poate am meritat o pedeaps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imt că mi-am meritat pedeap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aş vrea să fiu pedepsi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-am dezamăgit pe mine însum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sunt dezamăgit de mi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mă plac (nu mă iubesc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propria persoană mă dezgust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ă urăs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u sim</w:t>
      </w:r>
      <w:r>
        <w:rPr>
          <w:rFonts w:cs="Times New Roman" w:ascii="Times New Roman" w:hAnsi="Times New Roman"/>
        </w:rPr>
        <w:t>t că aş fi mai rău decât oricare alt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judec pentru greşelile şi slăbiciunile m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întotdeauna mă acuz pentru greşelile m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mă acuz pentru toate relele care s-au întâmplat (am sentimentul de a fi comis foarte multe fapte grav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ici nu m</w:t>
      </w:r>
      <w:r>
        <w:rPr>
          <w:rFonts w:cs="Times New Roman" w:ascii="Times New Roman" w:hAnsi="Times New Roman"/>
        </w:rPr>
        <w:t>ă gândesc să-mi fac vreun ră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gândesc câteodată la sinucidere, dar nu pot să o fa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cred că moartea mă va elibe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am planuri precise pentru a mă sinucid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c – am impresia că familia mea va fi liberă dacă eu voi fi mo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plâng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1 – în ulti</w:t>
      </w:r>
      <w:r>
        <w:rPr>
          <w:rFonts w:cs="Times New Roman" w:ascii="Times New Roman" w:hAnsi="Times New Roman"/>
        </w:rPr>
        <w:t>mul timp, plâng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plâng tot timp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cândva, puteam să plâng; acum nu mai pot, nici dacă aş vre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sunt mai irascibil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mă supăr mai repede sau nu devin iritat mai repede decât de obice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2 – în ultim</w:t>
      </w:r>
      <w:r>
        <w:rPr>
          <w:rFonts w:cs="Times New Roman" w:ascii="Times New Roman" w:hAnsi="Times New Roman"/>
        </w:rPr>
        <w:t>ul timp, sunt mereu irit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interesul meu faţă de alţii nu a scăzut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1 – acum ce</w:t>
      </w:r>
      <w:r>
        <w:rPr>
          <w:rFonts w:cs="Times New Roman" w:ascii="Times New Roman" w:hAnsi="Times New Roman"/>
        </w:rPr>
        <w:t>ilalţi mă interesează mai puţin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interesul meu faţă de ceilalţi a scăzut simţit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i-am pierdut tot interesul faţă de ceilalţi şi ei îmi sunt total indiferenţ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mă deci</w:t>
      </w:r>
      <w:r>
        <w:rPr>
          <w:rFonts w:cs="Times New Roman" w:ascii="Times New Roman" w:hAnsi="Times New Roman"/>
        </w:rPr>
        <w:t>d la fel de reped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în ultimul timp îmi amân decizii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faţă de altădată, mă decid foarte gre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ai pot lua decizii în nim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cred că arăt mai rău decât înaint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1 – </w:t>
      </w:r>
      <w:r>
        <w:rPr>
          <w:rFonts w:cs="Times New Roman" w:ascii="Times New Roman" w:hAnsi="Times New Roman"/>
        </w:rPr>
        <w:t>mă tem că arăt bătrân şi urâ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imt că m-am schimbat în rău şi sunt mai puţin atrăgăt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cred că sunt urâ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lucrez la fel de bine ca şi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este un efort deosebit pentru mine să mă apuc de cev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1 b – nu</w:t>
      </w:r>
      <w:r>
        <w:rPr>
          <w:rFonts w:cs="Times New Roman" w:ascii="Times New Roman" w:hAnsi="Times New Roman"/>
        </w:rPr>
        <w:t xml:space="preserve"> mai lucrez la fel de bin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este un efort foarte mare pentru mine să fac ori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ă simt în stare să fac nim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dor</w:t>
      </w:r>
      <w:r>
        <w:rPr>
          <w:rFonts w:cs="Times New Roman" w:ascii="Times New Roman" w:hAnsi="Times New Roman"/>
        </w:rPr>
        <w:t>m la fel de bin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dorm la fel de bine ca altădată (dimineaţa mă trezesc mai obosit decât altădată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mă trezesc cu 2-3 ore mai repede decât de obicei şi readorm gre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ă trezesc cu mai multe ore mai repede decât de obicei şi nu mai pot să reador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obosesc mai repede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obosesc mai repede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aproape orice fac, mă oboseşt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mult prea obosit ca să mai fac ce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0 – mănânc </w:t>
      </w:r>
      <w:r>
        <w:rPr>
          <w:rFonts w:cs="Times New Roman" w:ascii="Times New Roman" w:hAnsi="Times New Roman"/>
        </w:rPr>
        <w:t>la fel de bine ca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mai am aşa poftă de mâncare ca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mi-a scăzut simţitor pofta de mânc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ai am deloc poftă de mânc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u am s</w:t>
      </w:r>
      <w:r>
        <w:rPr>
          <w:rFonts w:cs="Times New Roman" w:ascii="Times New Roman" w:hAnsi="Times New Roman"/>
        </w:rPr>
        <w:t>lăbit mai mult decât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am slăbit mai mult de 2 kg în ultimele 2 lun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am slăbit mai mult de 4-5 kg în ultimele 2 lun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am slăbit mai mult de 7-8 kg în ultimele 2 lu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u mă pre</w:t>
      </w:r>
      <w:r>
        <w:rPr>
          <w:rFonts w:cs="Times New Roman" w:ascii="Times New Roman" w:hAnsi="Times New Roman"/>
        </w:rPr>
        <w:t>ocupă sănătatea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îngrijorez din cauza problemelor cu stomacul sau a dureril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unt foarte îngrijorat din cauza problemelor mele medicale şi mi-e greu să mă gândesc la alt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atât de îngrijorat de problemele mele medicale încât nu mă pot gândi la altce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u am ob</w:t>
      </w:r>
      <w:r>
        <w:rPr>
          <w:rFonts w:cs="Times New Roman" w:ascii="Times New Roman" w:hAnsi="Times New Roman"/>
        </w:rPr>
        <w:t>servat nici o schimbare importantă în ceea ce priveşte apetitul meu sexu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exul mă preocupă mai mult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 sexul mă preocupă mai puţin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i-am pierdut cu totul apetitul sexual.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A MULTUMESC!!!! </w:t>
      </w:r>
      <w:r>
        <w:rPr>
          <w:rFonts w:eastAsia="Wingdings" w:cs="Wingdings" w:ascii="Wingdings" w:hAnsi="Wingdings"/>
          <w:b/>
        </w:rPr>
        <w:t></w:t>
      </w:r>
      <w:r>
        <w:rPr>
          <w:rFonts w:cs="Times New Roman" w:ascii="Times New Roman" w:hAnsi="Times New Roman"/>
          <w:b/>
        </w:rPr>
        <w:t xml:space="preserve"> </w:t>
      </w:r>
      <w:r>
        <w:br w:type="page"/>
      </w:r>
    </w:p>
    <w:p>
      <w:pPr>
        <w:pStyle w:val="Normal"/>
        <w:spacing w:before="0" w:after="0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2"/>
      <w:lang w:val="ro-RO"/>
    </w:rPr>
  </w:style>
  <w:style w:type="character" w:styleId="CharChar1">
    <w:name w:val=" Char Char1"/>
    <w:basedOn w:val="DefaultParagraphFont"/>
    <w:qFormat/>
    <w:rPr>
      <w:sz w:val="22"/>
      <w:szCs w:val="22"/>
      <w:lang w:val="ro-RO"/>
    </w:rPr>
  </w:style>
  <w:style w:type="character" w:styleId="CharChar">
    <w:name w:val=" Char Char"/>
    <w:basedOn w:val="DefaultParagraphFont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6:00Z</dcterms:created>
  <dc:creator>Anca</dc:creator>
  <dc:description/>
  <cp:keywords/>
  <dc:language>en-US</dc:language>
  <cp:lastModifiedBy>lili</cp:lastModifiedBy>
  <dcterms:modified xsi:type="dcterms:W3CDTF">2009-06-18T18:07:00Z</dcterms:modified>
  <cp:revision>3</cp:revision>
  <dc:subject/>
  <dc:title/>
</cp:coreProperties>
</file>