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8405" cy="686689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055" cy="138747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ENDÁRIO</w:t>
      </w:r>
    </w:p>
    <w:p>
      <w:pPr>
        <w:pStyle w:val="Normal"/>
        <w:rPr/>
      </w:pPr>
      <w:r>
        <w:rPr/>
        <w:t>08/11/2013 até às 15h do dia 29/11/2013 - Inscrições para solicitação da isenção da taxa de inscrição para os cursos técnicos subsequentes ao ensino médio, na modalidade a distâ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11/2013 a 29/11/2013 - Período para entrega, no Polo, da documentação da solicitação da isenção da taxa de inscrição para os cursos técnicos subsequentes ao ensino médio, na modalidade a distância. (UAB Itape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/12/2013 a partir das 16h - Divulgação no site www.ifsp.edu.br/vestibular da análise dos pedidos de isenção para os cursos técnicos subsequentes ao ensino médio, na modalidade a distância.</w:t>
      </w:r>
    </w:p>
    <w:p>
      <w:pPr>
        <w:pStyle w:val="Normal"/>
        <w:rPr/>
      </w:pPr>
      <w:r>
        <w:rPr/>
        <w:t>12/12/2013 - Divulgação dos locais de prova.</w:t>
      </w:r>
    </w:p>
    <w:p>
      <w:pPr>
        <w:pStyle w:val="Normal"/>
        <w:rPr/>
      </w:pPr>
      <w:r>
        <w:rPr/>
        <w:t>15/12/2013 as 13h - Exame.</w:t>
      </w:r>
    </w:p>
    <w:p>
      <w:pPr>
        <w:pStyle w:val="Normal"/>
        <w:rPr/>
      </w:pPr>
      <w:r>
        <w:rPr/>
        <w:t>15/12/2013 as 18h - Divulgação no site www.ifsp.edu.br/vestibular do gabarito oficial.</w:t>
      </w:r>
    </w:p>
    <w:p>
      <w:pPr>
        <w:pStyle w:val="Normal"/>
        <w:rPr/>
      </w:pPr>
      <w:r>
        <w:rPr/>
        <w:t>07/01/2014- Divulgação no site www.ifsp.edu.br/vestibular da lista de classificação gera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3/01/2014 - Divulgação no site www.ifsp.edu.br/vestibular da lista dos candidatos convocados em primeira chamada e das datas de matrícu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9:58:00Z</dcterms:created>
  <dc:creator>TATI</dc:creator>
  <dc:description/>
  <dc:language>en-US</dc:language>
  <cp:lastModifiedBy>TATI</cp:lastModifiedBy>
  <dcterms:modified xsi:type="dcterms:W3CDTF">2013-11-10T20:16:00Z</dcterms:modified>
  <cp:revision>1</cp:revision>
  <dc:subject/>
  <dc:title/>
</cp:coreProperties>
</file>