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bCs/>
          <w:szCs w:val="24"/>
          <w:lang w:eastAsia="pt-BR"/>
        </w:rPr>
        <w:t xml:space="preserve">CILENE CORREIA PESTANA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bCs/>
          <w:szCs w:val="24"/>
          <w:lang w:eastAsia="pt-BR"/>
        </w:rPr>
        <w:t xml:space="preserve">AV. JOÃO ANTONIO PRADO , 117 OSASCO SÃO PAULO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bCs/>
          <w:szCs w:val="24"/>
          <w:lang w:eastAsia="pt-BR"/>
        </w:rPr>
        <w:t xml:space="preserve">TELEFONES : (0xx11) 3682-3330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bCs/>
          <w:szCs w:val="24"/>
          <w:lang w:eastAsia="pt-BR"/>
        </w:rPr>
        <w:t xml:space="preserve">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Cs w:val="24"/>
          <w:lang w:eastAsia="pt-BR"/>
        </w:rPr>
        <w:t xml:space="preserve">( 0 xx11) 9790-7362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t-BR"/>
        </w:rPr>
        <w:t xml:space="preserve">Brasileira Solteira – sem filhos data de nasc. 20/03/1985 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7"/>
          <w:szCs w:val="27"/>
          <w:u w:val="single"/>
          <w:lang w:eastAsia="pt-BR"/>
        </w:rPr>
        <w:t xml:space="preserve">Experiência Profissional :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pt-BR"/>
        </w:rPr>
        <w:t xml:space="preserve">Banco Bradesco S.A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pt-BR"/>
        </w:rPr>
        <w:t xml:space="preserve">Data de admissão : 11/02/2008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pt-BR"/>
        </w:rPr>
        <w:t xml:space="preserve">Função : escriturário / caixa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pt-BR"/>
        </w:rPr>
        <w:t xml:space="preserve">Atendimento ao cliente , vendas de produtos e serviços de banco , pendências , empréstimos e financiamentos , assistência aos gerentes 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pt-BR"/>
        </w:rPr>
        <w:t xml:space="preserve">Receita Federal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pt-BR"/>
        </w:rPr>
        <w:t xml:space="preserve">Data de admissão : 16/08/2004 á 31/01/2005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pt-BR"/>
        </w:rPr>
        <w:t xml:space="preserve">Função : Estagiaria </w:t>
      </w:r>
    </w:p>
    <w:p>
      <w:pPr>
        <w:pStyle w:val="Normal"/>
        <w:numPr>
          <w:ilvl w:val="0"/>
          <w:numId w:val="1"/>
        </w:numPr>
        <w:spacing w:lineRule="auto" w:line="240" w:before="0" w:after="280"/>
        <w:ind w:left="840" w:hanging="360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pt-BR"/>
        </w:rPr>
        <w:t>Atendimento ao contribuinte , atendimento telefônico , analisar documentos e formulários existentes , manter banco de dados atualizados , propor alternativas para racionalização de tarefas , assistente de auditores e técnicos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</w:t>
      </w:r>
      <w:r>
        <w:rPr>
          <w:rFonts w:eastAsia="Times New Roman" w:cs="Times New Roman" w:ascii="Times New Roman" w:hAnsi="Times New Roman"/>
          <w:sz w:val="27"/>
          <w:szCs w:val="27"/>
          <w:lang w:eastAsia="pt-BR"/>
        </w:rPr>
        <w:t xml:space="preserve">federais 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7"/>
          <w:szCs w:val="27"/>
          <w:u w:val="single"/>
          <w:lang w:eastAsia="pt-BR"/>
        </w:rPr>
        <w:t xml:space="preserve">Escolaridade :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pt-BR"/>
        </w:rPr>
        <w:t xml:space="preserve">Direito – Concluído em dezembro de 2007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pt-BR"/>
        </w:rPr>
        <w:t xml:space="preserve">Centro Universitário Unifieo – Osasco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7"/>
          <w:szCs w:val="27"/>
          <w:u w:val="single"/>
          <w:lang w:eastAsia="pt-BR"/>
        </w:rPr>
        <w:t xml:space="preserve">Cursos Extras :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840" w:hanging="360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pt-BR"/>
        </w:rPr>
        <w:t xml:space="preserve">Word 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840" w:hanging="360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pt-BR"/>
        </w:rPr>
        <w:t xml:space="preserve">Excel 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840" w:hanging="360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pt-BR"/>
        </w:rPr>
        <w:t xml:space="preserve">Power Point 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840" w:hanging="360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pt-BR"/>
        </w:rPr>
        <w:t xml:space="preserve">Internet e Outlook 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840" w:hanging="360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pt-BR"/>
        </w:rPr>
        <w:t xml:space="preserve">Treinet – cursos bancários </w:t>
      </w:r>
    </w:p>
    <w:p>
      <w:pPr>
        <w:pStyle w:val="Normal"/>
        <w:numPr>
          <w:ilvl w:val="0"/>
          <w:numId w:val="3"/>
        </w:numPr>
        <w:spacing w:lineRule="auto" w:line="240" w:before="0" w:after="280"/>
        <w:ind w:left="840" w:hanging="360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pt-BR"/>
        </w:rPr>
        <w:t xml:space="preserve">Inglês básicos </w:t>
      </w:r>
    </w:p>
    <w:p>
      <w:pPr>
        <w:pStyle w:val="Normal"/>
        <w:spacing w:lineRule="auto" w:line="240" w:before="280" w:after="280"/>
        <w:ind w:left="840" w:hanging="0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7"/>
          <w:szCs w:val="27"/>
          <w:u w:val="single"/>
          <w:lang w:eastAsia="pt-BR"/>
        </w:rPr>
        <w:t xml:space="preserve">Habilidades :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560" w:hanging="360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pt-BR"/>
        </w:rPr>
        <w:t xml:space="preserve">Facilidade de comunicação interpessoal </w:t>
      </w:r>
    </w:p>
    <w:p>
      <w:pPr>
        <w:pStyle w:val="Normal"/>
        <w:numPr>
          <w:ilvl w:val="1"/>
          <w:numId w:val="2"/>
        </w:numPr>
        <w:spacing w:lineRule="auto" w:line="240" w:before="0" w:after="200"/>
        <w:ind w:left="1560" w:hanging="360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pt-BR"/>
        </w:rPr>
        <w:t>Habilidade de negociação e atendimento ao público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</w:t>
      </w:r>
    </w:p>
    <w:p>
      <w:pPr>
        <w:pStyle w:val="Normal"/>
        <w:numPr>
          <w:ilvl w:val="1"/>
          <w:numId w:val="2"/>
        </w:numPr>
        <w:spacing w:lineRule="auto" w:line="240" w:before="0" w:after="200"/>
        <w:ind w:left="1560" w:hanging="360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pt-BR"/>
        </w:rPr>
        <w:t xml:space="preserve">Comprometimento com horários e resultados na empresa com foco no cliente </w:t>
      </w:r>
    </w:p>
    <w:p>
      <w:pPr>
        <w:pStyle w:val="Normal"/>
        <w:numPr>
          <w:ilvl w:val="1"/>
          <w:numId w:val="2"/>
        </w:numPr>
        <w:spacing w:lineRule="auto" w:line="240" w:before="0" w:after="280"/>
        <w:ind w:left="1560" w:hanging="360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pt-BR"/>
        </w:rPr>
        <w:t xml:space="preserve">Capacidade de liderança ( respeito , paciência , compromisso ) e trabalho em equipe .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pt-BR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pt-B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3T15:55:00Z</dcterms:created>
  <dc:creator>Windows XP Professional</dc:creator>
  <dc:description/>
  <dc:language>en-US</dc:language>
  <cp:lastModifiedBy>celso</cp:lastModifiedBy>
  <cp:lastPrinted>2011-04-11T19:49:00Z</cp:lastPrinted>
  <dcterms:modified xsi:type="dcterms:W3CDTF">2011-07-03T15:55:00Z</dcterms:modified>
  <cp:revision>2</cp:revision>
  <dc:subject/>
  <dc:title/>
</cp:coreProperties>
</file>