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rPr>
          <w:b w:val="false"/>
          <w:b w:val="false"/>
          <w:color w:val="000000"/>
          <w:sz w:val="22"/>
          <w:lang w:val="en-US" w:eastAsia="en-US" w:bidi="ar-SA"/>
        </w:rPr>
      </w:pPr>
      <w:r>
        <w:rPr>
          <w:b w:val="false"/>
          <w:color w:val="000000"/>
          <w:sz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213360</wp:posOffset>
                </wp:positionV>
                <wp:extent cx="8061960" cy="1056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1840" cy="1056600"/>
                          <a:chOff x="0" y="0"/>
                          <a:chExt cx="8061840" cy="105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0680" y="0"/>
                            <a:ext cx="130032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2840"/>
                            <a:ext cx="8061840" cy="85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61840" cy="85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69640" y="0"/>
                                <a:ext cx="6892200" cy="81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2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440"/>
                                  <a:ext cx="6892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460480" y="70920"/>
                                <a:ext cx="2470320" cy="7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Philippine Science High Schoo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Main Campus, Agham Roa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Diliman, Quezon City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Tel. 924-065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9480" cy="78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984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99240" y="130680"/>
                              <a:ext cx="4552200" cy="52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hi-IN"/>
                                  </w:rPr>
                                  <w:t>PCOR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hi-IN"/>
                                  </w:rPr>
                                  <w:t>THE PARENTS’ COUNCIL FOR OPTIONAL RELIGIOUS INSTRUCTION, INC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95pt;margin-top:-16.8pt;width:634.75pt;height:83.2pt" coordorigin="-739,-336" coordsize="12695,1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33;top:-336;width:2047;height:16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739;top:-127;width:12695;height:1343">
                  <v:group id="shape_0" style="position:absolute;left:-739;top:-127;width:12695;height:1343">
                    <v:group id="shape_0" style="position:absolute;left:1103;top:-127;width:10853;height:1277">
                      <v:line id="shape_0" from="1103,-127" to="11956,-127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1103,1151" to="11956,1151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60;top:-15;width:3889;height:12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Philippine Science High Schoo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Main Campus, Agham Roa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Diliman, Quezon Cit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Tel. 924-06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739;top:-127;width:817;height:1243">
                      <v:line id="shape_0" from="-739,-127" to="78,-127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-739,1117" to="78,1117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307;top:79;width:7168;height:8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hi-IN"/>
                            </w:rPr>
                            <w:t>PCOR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hi-IN"/>
                            </w:rPr>
                            <w:t>THE PARENTS’ COUNCIL FOR OPTIONAL RELIGIOUS INSTRUCTION, IN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October  30, 2013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Dear Parents and Guardians,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The Parents’ Council for Optional Religious Instruction, Inc. (PCORI), in coordination with the administration of the Philippine Science High School is currently working on the conferral of the </w:t>
      </w:r>
      <w:r>
        <w:rPr>
          <w:color w:val="000000"/>
        </w:rPr>
        <w:t>Sacrament of Confirmation</w:t>
      </w:r>
      <w:r>
        <w:rPr>
          <w:b w:val="false"/>
          <w:color w:val="000000"/>
        </w:rPr>
        <w:t xml:space="preserve"> to be held on </w:t>
      </w:r>
      <w:r>
        <w:rPr>
          <w:color w:val="000000"/>
        </w:rPr>
        <w:t xml:space="preserve">February 15, 2014 (Saturday) at 7:00AM </w:t>
      </w:r>
      <w:r>
        <w:rPr>
          <w:b w:val="false"/>
          <w:color w:val="000000"/>
        </w:rPr>
        <w:t>at</w:t>
      </w:r>
      <w:r>
        <w:rPr>
          <w:color w:val="000000"/>
        </w:rPr>
        <w:t xml:space="preserve"> Sta. Clara de Montefalco Church, at C. Raymundo St., Pasig City.</w:t>
      </w:r>
      <w:r>
        <w:rPr>
          <w:b w:val="false"/>
          <w:color w:val="000000"/>
        </w:rPr>
        <w:t xml:space="preserve">  His Excellency, </w:t>
      </w:r>
      <w:r>
        <w:rPr>
          <w:color w:val="000000"/>
        </w:rPr>
        <w:t>Most Rev.  Mylo Vergara</w:t>
      </w:r>
      <w:r>
        <w:rPr>
          <w:b w:val="false"/>
          <w:color w:val="000000"/>
        </w:rPr>
        <w:t xml:space="preserve">, Bishop of Pasig has been kind enough to agree to confer the Sacrament. Our PSHS Chaplain, </w:t>
      </w:r>
      <w:r>
        <w:rPr>
          <w:color w:val="000000"/>
        </w:rPr>
        <w:t>Rev. Fr. Jong Sabandal</w:t>
      </w:r>
      <w:r>
        <w:rPr>
          <w:b w:val="false"/>
          <w:color w:val="000000"/>
        </w:rPr>
        <w:t xml:space="preserve"> will be assisting him on that day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For those who have not submitted the following requirements: clear copy of his/her child’s </w:t>
      </w:r>
      <w:r>
        <w:rPr>
          <w:color w:val="000000"/>
        </w:rPr>
        <w:t>(authenticated/NSO) birth certificate and baptismal certificate</w:t>
      </w:r>
      <w:r>
        <w:rPr>
          <w:b w:val="false"/>
          <w:color w:val="000000"/>
        </w:rPr>
        <w:t xml:space="preserve">, </w:t>
      </w:r>
      <w:r>
        <w:rPr>
          <w:color w:val="000000"/>
        </w:rPr>
        <w:t>confirmation form and the fee of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Php 500 per student</w:t>
      </w:r>
      <w:r>
        <w:rPr>
          <w:b w:val="false"/>
          <w:color w:val="000000"/>
        </w:rPr>
        <w:t>, please submit them to your class PCORI as soon as possible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>As mentioned in our previous letter, prior to the actual ceremony, preparatory activities will be undertaken to be participated in by the parents, the 2 godparents, and the students separately. Hereunder are the details and schedules for your guidanc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tbl>
      <w:tblPr>
        <w:tblW w:w="10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620"/>
        <w:gridCol w:w="1145"/>
        <w:gridCol w:w="1825"/>
        <w:gridCol w:w="2455"/>
      </w:tblGrid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Activit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ate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ay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ime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enue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udents’ Review Class 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5-06 Nov‘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ue-Wed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:00 - 5:30 pm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udotirium 3</w:t>
            </w:r>
            <w:r>
              <w:rPr>
                <w:b w:val="false"/>
                <w:color w:val="000000"/>
                <w:vertAlign w:val="superscript"/>
              </w:rPr>
              <w:t>rd Floor</w:t>
            </w:r>
            <w:r>
              <w:rPr>
                <w:b w:val="false"/>
                <w:color w:val="00000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udents’ Review Class 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-13 Nov‘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ue-Wed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:00 - 5:30 pm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udotirium 3</w:t>
            </w:r>
            <w:r>
              <w:rPr>
                <w:b w:val="false"/>
                <w:color w:val="000000"/>
                <w:vertAlign w:val="superscript"/>
              </w:rPr>
              <w:t>rd Floor</w:t>
            </w:r>
            <w:r>
              <w:rPr>
                <w:b w:val="false"/>
                <w:color w:val="00000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Students’ Final Review Clas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 Nov‘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urs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:00 - 5:30 pm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venue to be announce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Parents and Godparents’ Orienta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8 or 25 Jan‘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at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:00 - 12:00 nn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 xml:space="preserve">   </w:t>
            </w:r>
            <w:r>
              <w:rPr>
                <w:b w:val="false"/>
                <w:color w:val="000000"/>
              </w:rPr>
              <w:t>Audotirium 4</w:t>
            </w:r>
            <w:r>
              <w:rPr>
                <w:b w:val="false"/>
                <w:color w:val="000000"/>
                <w:vertAlign w:val="superscript"/>
              </w:rPr>
              <w:t>rd Floor</w:t>
            </w:r>
            <w:r>
              <w:rPr>
                <w:b w:val="false"/>
                <w:color w:val="00000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nfess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5 Feb‘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d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:00 - 5:30 pm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 xml:space="preserve">   </w:t>
            </w:r>
            <w:r>
              <w:rPr>
                <w:b w:val="false"/>
                <w:color w:val="000000"/>
              </w:rPr>
              <w:t xml:space="preserve">Boys Dormitory 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udents Rehears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 Feb‘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d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11:00 – 5:30 pm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s-CL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s-CL"/>
              </w:rPr>
              <w:t xml:space="preserve">   </w:t>
            </w:r>
            <w:r>
              <w:rPr>
                <w:b w:val="false"/>
                <w:color w:val="000000"/>
                <w:sz w:val="16"/>
                <w:szCs w:val="16"/>
                <w:lang w:val="es-CL"/>
              </w:rPr>
              <w:t xml:space="preserve">Sta. Clara de Montefalco Parish 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NFIRMATION RIT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 Feb‘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at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7:30 -11:30 am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s-CL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  <w:t xml:space="preserve">   </w:t>
            </w:r>
            <w:r>
              <w:rPr>
                <w:b w:val="false"/>
                <w:color w:val="000000"/>
                <w:sz w:val="16"/>
                <w:szCs w:val="16"/>
                <w:lang w:val="es-CL"/>
              </w:rPr>
              <w:t>Sta. Clara de Montefalco Parish</w:t>
            </w:r>
          </w:p>
        </w:tc>
      </w:tr>
    </w:tbl>
    <w:p>
      <w:pPr>
        <w:pStyle w:val="Normal"/>
        <w:rPr>
          <w:b w:val="false"/>
          <w:b w:val="false"/>
          <w:color w:val="000000"/>
          <w:lang w:val="es-CL"/>
        </w:rPr>
      </w:pPr>
      <w:r>
        <w:rPr>
          <w:b w:val="false"/>
          <w:color w:val="000000"/>
          <w:lang w:val="es-CL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Students are required to have the book, My First Catechism ready for their review classes.  We we’re able to get this book at a discounted price of P155 which is originally priced at P194.00 at St. Paul’s. Please indicate below if you wish to order from us.  </w:t>
      </w:r>
    </w:p>
    <w:p>
      <w:pPr>
        <w:pStyle w:val="Normal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For clarifications/questions, please contact your PCORI rep or the ff. parent coordinators: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</w:t>
      </w:r>
      <w:r>
        <w:rPr>
          <w:color w:val="000000"/>
        </w:rPr>
        <w:t>Grade 7</w:t>
      </w:r>
      <w:r>
        <w:rPr>
          <w:b w:val="false"/>
          <w:color w:val="000000"/>
        </w:rPr>
        <w:t>: Mr. Francis Rodrigo   0918-9271057     Mrs. Irene Joqui</w:t>
      </w:r>
      <w:r>
        <w:rPr>
          <w:rFonts w:cs="Tunga" w:ascii="Tunga" w:hAnsi="Tunga"/>
          <w:b w:val="false"/>
          <w:color w:val="000000"/>
          <w:sz w:val="22"/>
          <w:szCs w:val="22"/>
        </w:rPr>
        <w:t>ñ</w:t>
      </w:r>
      <w:r>
        <w:rPr>
          <w:b w:val="false"/>
          <w:color w:val="000000"/>
        </w:rPr>
        <w:t>o 0919-6798912</w:t>
      </w:r>
    </w:p>
    <w:p>
      <w:pPr>
        <w:pStyle w:val="Normal"/>
        <w:jc w:val="both"/>
        <w:rPr/>
      </w:pPr>
      <w:r>
        <w:rPr>
          <w:rFonts w:cs="Times New Roman"/>
          <w:b w:val="false"/>
          <w:color w:val="000000"/>
        </w:rPr>
        <w:t xml:space="preserve">        </w:t>
      </w:r>
      <w:r>
        <w:rPr>
          <w:color w:val="000000"/>
        </w:rPr>
        <w:t>Grade 8</w:t>
      </w:r>
      <w:r>
        <w:rPr>
          <w:b w:val="false"/>
          <w:color w:val="000000"/>
        </w:rPr>
        <w:t xml:space="preserve">: Mrs. Winnie Romero   0918-9184379    Mrs. Rose Garcia    0920-9018517        </w:t>
      </w:r>
    </w:p>
    <w:p>
      <w:pPr>
        <w:pStyle w:val="Normal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>Respectfully,</w:t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rs. Winnie Romero                                                      Mr. Francis Rodrigo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Gr.8 PCORI Confirmation Coordinator                        Gr.7 PCORI Confirmation Coordinator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Noted by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</w:t>
        <w:tab/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Mrs. Dita Lim                          Rev. Fr. Jong Sabandal                    Ms. Malou Capundag                               Ms. Lieza Crisostomo          </w:t>
        <w:tab/>
        <w:t xml:space="preserve">                             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PCORI President </w:t>
        <w:tab/>
        <w:t xml:space="preserve">                       PSHS Chaplain</w:t>
        <w:tab/>
        <w:t xml:space="preserve">          2014  Confirmation  Head</w:t>
        <w:tab/>
        <w:t xml:space="preserve">                   Adviser-SCA</w:t>
        <w:tab/>
        <w:t xml:space="preserve">             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color w:val="000000"/>
        </w:rPr>
        <w:t></w:t>
      </w:r>
      <w:r>
        <w:rPr>
          <w:b w:val="false"/>
          <w:color w:val="000000"/>
        </w:rPr>
        <w:t>--------------------------------------------------------</w:t>
      </w:r>
      <w:r>
        <w:rPr>
          <w:color w:val="FF0000"/>
        </w:rPr>
        <w:t>pls. submit on or before November 4, 2013</w:t>
      </w:r>
      <w:r>
        <w:rPr>
          <w:b w:val="false"/>
          <w:color w:val="000000"/>
        </w:rPr>
        <w:t>-------------------------------------------------</w:t>
        <w:tab/>
        <w:tab/>
        <w:tab/>
        <w:tab/>
        <w:tab/>
        <w:tab/>
        <w:t>R  E  P  L  Y       S  L  I  P</w:t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rFonts w:cs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>I have read and understood the information regarding the Confirmation Rites schedule.</w:t>
      </w:r>
    </w:p>
    <w:p>
      <w:pPr>
        <w:pStyle w:val="Normal"/>
        <w:ind w:left="360" w:hanging="0"/>
        <w:rPr/>
      </w:pPr>
      <w:r>
        <w:rPr>
          <w:rFonts w:cs="Times New Roman"/>
          <w:b w:val="false"/>
          <w:color w:val="000000"/>
        </w:rPr>
        <w:t xml:space="preserve">      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rFonts w:cs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>My child has given all documents and fee</w:t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rFonts w:cs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 xml:space="preserve">Attached is/are my lacking document/s </w:t>
      </w:r>
    </w:p>
    <w:p>
      <w:pPr>
        <w:pStyle w:val="Normal"/>
        <w:ind w:left="360" w:hanging="0"/>
        <w:rPr/>
      </w:pPr>
      <w:r>
        <w:rPr>
          <w:b w:val="false"/>
          <w:color w:val="000000"/>
        </w:rPr>
        <w:tab/>
        <w:tab/>
        <w:t xml:space="preserve">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b w:val="false"/>
          <w:color w:val="000000"/>
        </w:rPr>
        <w:t xml:space="preserve"> Confirmation For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rFonts w:cs="Times New Roman"/>
          <w:b w:val="false"/>
          <w:color w:val="000000"/>
        </w:rPr>
        <w:t xml:space="preserve">                     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rFonts w:cs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Copy of Birth Certificate           </w:t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</w:t>
      </w:r>
      <w:r>
        <w:rPr>
          <w:b w:val="false"/>
          <w:color w:val="000000"/>
        </w:rPr>
        <w:tab/>
        <w:t xml:space="preserve">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b w:val="false"/>
          <w:color w:val="000000"/>
        </w:rPr>
        <w:t xml:space="preserve"> Copy of Baptismal Certificate   </w:t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 xml:space="preserve">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b w:val="false"/>
          <w:color w:val="000000"/>
        </w:rPr>
        <w:t xml:space="preserve"> Payment fee of P500.00                                                                                                                                                                   </w:t>
        <w:tab/>
        <w:t xml:space="preserve">              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b w:val="false"/>
          <w:color w:val="000000"/>
        </w:rPr>
        <w:t xml:space="preserve"> to follow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</w:t>
      </w:r>
      <w:r>
        <w:rPr>
          <w:rFonts w:eastAsia="Wingdings" w:cs="Wingdings" w:ascii="Wingdings" w:hAnsi="Wingdings"/>
          <w:b w:val="false"/>
          <w:color w:val="000000"/>
        </w:rPr>
        <w:t></w:t>
      </w:r>
      <w:r>
        <w:rPr>
          <w:rFonts w:cs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>Enclosed is the amount of P155.00 for the required Catechism book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Child’s Name   ________________________________________________   Year &amp; Section:  _______________________</w:t>
      </w:r>
    </w:p>
    <w:p>
      <w:pPr>
        <w:pStyle w:val="Normal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__________________________________________________ ___________   Date: _______________________________</w:t>
      </w:r>
    </w:p>
    <w:p>
      <w:pPr>
        <w:pStyle w:val="Normal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 xml:space="preserve">                                  </w:t>
      </w:r>
      <w:r>
        <w:rPr>
          <w:b w:val="false"/>
          <w:color w:val="000000"/>
        </w:rPr>
        <w:t>Parent’s / Guardian’s Signature over Printed Name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lang w:val="en-US" w:eastAsia="en-US" w:bidi="ar-SA"/>
        </w:rPr>
      </w:pPr>
      <w:r>
        <w:rPr>
          <w:b w:val="fals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265</wp:posOffset>
                </wp:positionH>
                <wp:positionV relativeFrom="paragraph">
                  <wp:posOffset>-73025</wp:posOffset>
                </wp:positionV>
                <wp:extent cx="8061960" cy="1056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1840" cy="1056600"/>
                          <a:chOff x="0" y="0"/>
                          <a:chExt cx="8061840" cy="1056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0680" y="0"/>
                            <a:ext cx="130032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2120"/>
                            <a:ext cx="8061840" cy="85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61840" cy="85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69640" y="0"/>
                                <a:ext cx="6892200" cy="81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2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440"/>
                                  <a:ext cx="6892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460480" y="70560"/>
                                <a:ext cx="2470320" cy="7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>Philippine Science High Schoo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Main Campus, Agham Roa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Diliman, Quezon City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i-IN"/>
                                    </w:rPr>
                                    <w:t xml:space="preserve">          Tel. 924-065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9480" cy="78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984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99240" y="130680"/>
                              <a:ext cx="4552200" cy="52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hi-IN"/>
                                  </w:rPr>
                                  <w:t>PCOR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hi-IN"/>
                                  </w:rPr>
                                  <w:t>THE PARENTS’ COUNCIL FOR OPTIONAL RELIGIOUS INSTRUCTION, INC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95pt;margin-top:-5.75pt;width:634.75pt;height:83.2pt" coordorigin="-739,-115" coordsize="12695,1664">
                <v:shape id="shape_0" stroked="f" o:allowincell="f" style="position:absolute;left:-533;top:-115;width:2047;height:16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739;top:93;width:12695;height:1343">
                  <v:group id="shape_0" style="position:absolute;left:-739;top:93;width:12695;height:1343">
                    <v:group id="shape_0" style="position:absolute;left:1103;top:93;width:10853;height:1277">
                      <v:line id="shape_0" from="1103,93" to="11956,93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1103,1371" to="11956,1371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860;top:204;width:3889;height:12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>Philippine Science High Schoo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Main Campus, Agham Roa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Diliman, Quezon Cit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i-IN"/>
                              </w:rPr>
                              <w:t xml:space="preserve">          Tel. 924-06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739;top:93;width:817;height:1243">
                      <v:line id="shape_0" from="-739,93" to="78,93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-739,1337" to="78,1337" stroked="t" o:allowincell="f" style="position:absolute">
                        <v:stroke color="green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307;top:299;width:7168;height:8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hi-IN"/>
                            </w:rPr>
                            <w:t>PCOR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hi-IN"/>
                            </w:rPr>
                            <w:t>THE PARENTS’ COUNCIL FOR OPTIONAL RELIGIOUS INSTRUCTION, IN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450" w:right="569" w:gutter="0" w:header="0" w:top="9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entury Gothic"/>
      <w:b/>
      <w:bCs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Mangal"/>
      <w:b/>
      <w:bCs/>
      <w:sz w:val="20"/>
      <w:szCs w:val="18"/>
      <w:lang w:bidi="hi-I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Mangal"/>
      <w:b/>
      <w:bCs/>
      <w:sz w:val="20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18"/>
    </w:rPr>
  </w:style>
  <w:style w:type="paragraph" w:styleId="Footer">
    <w:name w:val="Footer"/>
    <w:basedOn w:val="Normal"/>
    <w:pPr/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05:00Z</dcterms:created>
  <dc:creator>VISTA</dc:creator>
  <dc:description/>
  <dc:language>en-US</dc:language>
  <cp:lastModifiedBy>RCR</cp:lastModifiedBy>
  <dcterms:modified xsi:type="dcterms:W3CDTF">2013-10-28T17:16:00Z</dcterms:modified>
  <cp:revision>3</cp:revision>
  <dc:subject/>
  <dc:title/>
</cp:coreProperties>
</file>