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C” DOMINGO II DEL TIEMPO ORDINARIO</w:t>
      </w:r>
    </w:p>
    <w:p>
      <w:pPr>
        <w:pStyle w:val="Normal"/>
        <w:rPr/>
      </w:pPr>
      <w:r>
        <w:rPr>
          <w:b/>
        </w:rPr>
        <w:t>LAS BODAS DE CANÁ     Jn 2, 1 – 11</w:t>
      </w:r>
    </w:p>
    <w:p>
      <w:pPr>
        <w:pStyle w:val="Normal"/>
        <w:jc w:val="both"/>
        <w:rPr/>
      </w:pPr>
      <w:r>
        <w:rPr/>
        <w:t>En el evangelio de hoy, Lucas nos narra el primer signo de Jesús, este gesto de Jesús se les manifiesta a los que quieren acogerlo y que el Hijo de Dios está presente entre los hombres.</w:t>
      </w:r>
    </w:p>
    <w:p>
      <w:pPr>
        <w:pStyle w:val="Normal"/>
        <w:jc w:val="both"/>
        <w:rPr/>
      </w:pPr>
      <w:r>
        <w:rPr/>
        <w:t xml:space="preserve">En el evangelio se ve la profundidad y la alegría de esta noticia: Cristo bendice con su presencia la celebración de una boda, más aún, él mismo aparece simbólicamente como el Novio o el Esposo, el vino bueno que Dios ha preparado para los últimos tiempos. </w:t>
      </w:r>
    </w:p>
    <w:p>
      <w:pPr>
        <w:pStyle w:val="Normal"/>
        <w:jc w:val="both"/>
        <w:rPr/>
      </w:pPr>
      <w:r>
        <w:rPr/>
        <w:t>El simbolismo de toda la escena, sobre todo conociendo la intención que suele tener Juan en sus relatos, apunta a que ha llegado ya la hora mesiánica, la hora del Esposo que cumple las promesas del Antiguo Testamento. El signo milagroso de Caná expresa el “sí” de Cristo al amor, a la fiesta, a la alegría de aquellas familias sencillas de pueblo. Pero también quiere mostrar cómo el “vino bueno” ha llegado a final de los tiempos de espera, y que ha sonado la hora del Enviado de Dios. Vino, amor, alegría, fiesta: el Reino que Cristo ha venido a anunciar e inaugurar, es el Reino de valores positivos y de fiesta.</w:t>
      </w:r>
    </w:p>
    <w:p>
      <w:pPr>
        <w:pStyle w:val="Normal"/>
        <w:jc w:val="both"/>
        <w:rPr/>
      </w:pPr>
      <w:r>
        <w:rPr/>
        <w:t>Hemos contemplado cómo Dios se acerca a la realidad de la vida para transformarla y enaltecerla, cómo comparte la condición humana para salvarla. El Espíritu de Dios que cubrió a María es el mismo Espíritu que empujó a Jesús a transformar el agua habitual y necesaria para vivir, en el vino de la fiesta y de la esperanza.</w:t>
      </w:r>
    </w:p>
    <w:p>
      <w:pPr>
        <w:pStyle w:val="Normal"/>
        <w:jc w:val="both"/>
        <w:rPr/>
      </w:pPr>
      <w:r>
        <w:rPr/>
        <w:t>“</w:t>
      </w:r>
      <w:r>
        <w:rPr/>
        <w:t>No le queda vino”. Parecía que las promesas de amor de los novios y que el encuentro con sus familiares y amigos podía acabar en desolación y tristeza. Era un mal presagio. Jesús hace lo imposible y los hace discretamente. No se trataba de un gesto para demostrar su poder. Tan sólo era el signo necesario para mostrar que su presencia amigable había cambiado al mundo realmente, había subvertido “el orden” de las cosas, las relaciona con las personas, el sentido del compromiso y de la fiesta. Nada iba a ser igual desde entonces. Él estaba allí acompañando a los novios, apoyándolos y regalándoles lo mejor que tenía: su amistad solidaria. Así quería demostrar que él acompañaría a todos para que el vino de la fiesta y del sentido de la vida no faltara a nadie.</w:t>
      </w:r>
    </w:p>
    <w:p>
      <w:pPr>
        <w:pStyle w:val="Normal"/>
        <w:jc w:val="both"/>
        <w:rPr/>
      </w:pPr>
      <w:r>
        <w:rPr/>
        <w:t xml:space="preserve">Jesús no quiere hacer el milagro él sólo. Pide ayuda de los sirvientes del banquete. Simplemente les pide llenar las tinajas de agua y llevarlas ante el mayordomo. Jesús no rompe el ritmo de aquel encuentro festivo. Lo renueva actuando desde dentro, como renueva desde dentro nuestras vidas. El Espíritu de Jesús siempre se expresa dando vida, alimentando las esperanzas, rompiendo el círculo negativo de las lamentaciones y del pesimismo. </w:t>
      </w:r>
    </w:p>
    <w:p>
      <w:pPr>
        <w:pStyle w:val="Normal"/>
        <w:jc w:val="both"/>
        <w:rPr/>
      </w:pPr>
      <w:r>
        <w:rPr/>
        <w:t xml:space="preserve">En el proyecto de Jesús no cabe la visión catastrofista del mundo. Sino una mirada de misericordia esperanzada y eficaz. Jesús, con la fuerza del Espíritu, logró que los novios no perdieran la alegría. No perdieran el sentido de la fiesta y del compromiso de su amor. </w:t>
      </w:r>
    </w:p>
    <w:p>
      <w:pPr>
        <w:pStyle w:val="Normal"/>
        <w:jc w:val="both"/>
        <w:rPr/>
      </w:pPr>
      <w:r>
        <w:rPr>
          <w:rFonts w:eastAsia="Calibri" w:cs="Calibri"/>
        </w:rPr>
        <w:t xml:space="preserve"> </w:t>
      </w:r>
      <w:r>
        <w:rPr/>
        <w:t>Pero para no perder ese sentido de fiesta y de compromiso de su amor hay que tener presente que:</w:t>
      </w:r>
    </w:p>
    <w:p>
      <w:pPr>
        <w:pStyle w:val="Normal"/>
        <w:spacing w:before="0" w:after="200"/>
        <w:rPr>
          <w:b/>
          <w:b/>
        </w:rPr>
      </w:pPr>
      <w:r>
        <w:rPr>
          <w:b/>
        </w:rPr>
        <w:t>CON CRISTO 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8:24:00Z</dcterms:created>
  <dc:creator>WIN uE10</dc:creator>
  <dc:description/>
  <cp:keywords/>
  <dc:language>en-US</dc:language>
  <cp:lastModifiedBy>Personal</cp:lastModifiedBy>
  <cp:lastPrinted>2010-01-09T16:23:00Z</cp:lastPrinted>
  <dcterms:modified xsi:type="dcterms:W3CDTF">2010-01-09T08:24:00Z</dcterms:modified>
  <cp:revision>2</cp:revision>
  <dc:subject/>
  <dc:title/>
</cp:coreProperties>
</file>