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8"/>
          <w:szCs w:val="18"/>
        </w:rPr>
      </w:pPr>
      <w:r>
        <w:rPr>
          <w:rFonts w:cs="Arial" w:ascii="Arial" w:hAnsi="Arial"/>
          <w:b/>
          <w:sz w:val="18"/>
          <w:szCs w:val="18"/>
        </w:rPr>
        <w:t>MIÉRCOLES 23/9/2009               LA REPÚBLICA                    ECONOMÍA                    Pág.1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8"/>
          <w:szCs w:val="28"/>
        </w:rPr>
      </w:pPr>
      <w:r>
        <w:rPr>
          <w:rFonts w:cs="Arial" w:ascii="Arial" w:hAnsi="Arial"/>
          <w:sz w:val="28"/>
          <w:szCs w:val="28"/>
        </w:rPr>
        <w:t>CRISIS. UNA RECESIÓN SIEMPRE ES DOLOROSA, DICE EL FMI</w:t>
      </w:r>
    </w:p>
    <w:p>
      <w:pPr>
        <w:pStyle w:val="Normal"/>
        <w:jc w:val="both"/>
        <w:rPr>
          <w:rFonts w:ascii="Arial" w:hAnsi="Arial" w:cs="Arial"/>
          <w:sz w:val="32"/>
          <w:szCs w:val="32"/>
        </w:rPr>
      </w:pPr>
      <w:r>
        <w:rPr>
          <w:rFonts w:cs="Arial" w:ascii="Arial" w:hAnsi="Arial"/>
          <w:sz w:val="32"/>
          <w:szCs w:val="32"/>
        </w:rPr>
        <w:t>Países ricos no recuperarán lo perdido</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i/>
          <w:i/>
        </w:rPr>
      </w:pPr>
      <w:r>
        <w:rPr>
          <w:rFonts w:cs="Arial" w:ascii="Arial" w:hAnsi="Arial"/>
          <w:b/>
          <w:i/>
        </w:rPr>
        <w:t>Recomienda que bancos suban las tasas de interés si observan señales de recalentamiento o burbujas en el crédito.</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sz w:val="22"/>
          <w:szCs w:val="22"/>
        </w:rPr>
        <w:t>Washigton.</w:t>
      </w:r>
      <w:r>
        <w:rPr>
          <w:rFonts w:cs="Arial" w:ascii="Arial" w:hAnsi="Arial"/>
          <w:sz w:val="22"/>
          <w:szCs w:val="22"/>
        </w:rPr>
        <w:t xml:space="preserve"> (EF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El Fondo Monetario Internacional (FMI) afirmó que los  países avanzados no repuntarán con suficiente energía para recuperar la riqueza destruida por la crisis y les instó a reformar su mercado laboral para mitigar pérd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na recesión siempre es dolorosa, pero cuando viene acompañada de caos en el sistema financiero su huella es mucho más profunda, según el FMI, que divulgó parte de su informe semestral principal. “Perspectivas Económicas Mund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Tras una recesión normal hay un rebote, pero en este caso este rebote puede no ser muy fuerte o simplemente no llegar”, dijo en una rueda de prensa Olivier Blanchard, el economista jefe del F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debilidad de la recuperación hará que probablemente los países desarrollados no recobren el Producto Interno Bruto (PIB) perdido, como ocurrió en las economías emergentes durante la crisis de la deuda de los años 80, según el Fo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episodios similares en el pasado, esa  pérdida ascendió al 10% del PBI siete años después de la crisis, de acuerdo con el FMI, que analizó 88 casos en los últimos 40 a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os resultados tienen implicaciones muy serias debido al alcance planetario de los problemas, pues el PBI combinado de los países que están inmersos en la crisis equivale a casi la mitad del producto de las naciones avanzadas y un cuarto del PBI mundial. La destrucción de riqueza se debe a que el alto desempleo suele persistir durante largo tiempo, ya que es necesaria una transferencia de mano de obra entre sec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ero no todo está perdido. Las medidas “enérgicas” de estímulo fiscal y monetario adoptadas deberían paliar el calado de la crisis a mediano plazo, a juicio de la institución. Asimismo, el Fondo Monetario Internacional instó a los países a llevar a cabo reformas que faciliten el ajuste de la economía, en particular cambios en el mercado laboral que fomenten las trabajadores de unos sectores a otros.</w:t>
      </w:r>
    </w:p>
    <w:p>
      <w:pPr>
        <w:pStyle w:val="Normal"/>
        <w:jc w:val="both"/>
        <w:rPr>
          <w:rFonts w:ascii="Arial" w:hAnsi="Arial" w:cs="Arial"/>
        </w:rPr>
      </w:pPr>
      <w:r>
        <w:rPr>
          <w:rFonts w:cs="Arial" w:ascii="Arial" w:hAnsi="Arial"/>
        </w:rPr>
      </w:r>
    </w:p>
    <w:p>
      <w:pPr>
        <w:pStyle w:val="Normal"/>
        <w:jc w:val="both"/>
        <w:rPr/>
      </w:pPr>
      <w:r>
        <w:rPr>
          <w:rFonts w:cs="Arial" w:ascii="Arial" w:hAnsi="Arial"/>
          <w:b/>
          <w:sz w:val="20"/>
          <w:szCs w:val="20"/>
        </w:rPr>
        <w:t>LA CLAVE… NUEVA RECETA</w:t>
      </w:r>
      <w:r>
        <w:rPr>
          <w:rFonts w:cs="Arial" w:ascii="Arial" w:hAnsi="Arial"/>
          <w:sz w:val="20"/>
          <w:szCs w:val="20"/>
        </w:rPr>
        <w:t>. El Fondo Monetario Internacional recomendó que se amplíen los mandatos de los bancos centrales, de forma que no se ocupen exclusivamente de mantener a raya a la inflación, sino que suban las tasas de interés también cuando vean señales de recalentamiento económico o burbujas en el crédito o una escalada peligrosa de los precios de los activ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2:49:00Z</dcterms:created>
  <dc:creator>Pedro</dc:creator>
  <dc:description/>
  <cp:keywords/>
  <dc:language>en-US</dc:language>
  <cp:lastModifiedBy>Pedro</cp:lastModifiedBy>
  <dcterms:modified xsi:type="dcterms:W3CDTF">2009-09-24T03:18:00Z</dcterms:modified>
  <cp:revision>1</cp:revision>
  <dc:subject/>
  <dc:title>MIÉRCOLES 23/9/2009               LA REPÚBLICA                    ECONOMÍA                    Pág</dc:title>
</cp:coreProperties>
</file>