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OMINGO     REVISTA  DE  LA  REPÚBKICA          DOMINGO, 18 DE OCTUBRE DE 2009     Págs.6-7</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32"/>
          <w:szCs w:val="32"/>
        </w:rPr>
      </w:pPr>
      <w:r>
        <w:rPr>
          <w:rFonts w:cs="Arial" w:ascii="Arial" w:hAnsi="Arial"/>
          <w:b/>
          <w:sz w:val="32"/>
          <w:szCs w:val="32"/>
        </w:rPr>
        <w:t>ENTREVISTA          FABIAN NOVAK</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i/>
          <w:i/>
          <w:sz w:val="20"/>
          <w:szCs w:val="20"/>
        </w:rPr>
      </w:pPr>
      <w:r>
        <w:rPr>
          <w:rFonts w:cs="Arial" w:ascii="Arial" w:hAnsi="Arial"/>
          <w:b/>
          <w:i/>
          <w:sz w:val="20"/>
          <w:szCs w:val="20"/>
        </w:rPr>
        <w:t>Pronto se cumplirán veinte años de la caída del Muro de Berlín, un acontecimiento fundamental que para algunos historiadores clausuró el siglo XX.</w:t>
      </w:r>
    </w:p>
    <w:p>
      <w:pPr>
        <w:pStyle w:val="Normal"/>
        <w:rPr>
          <w:rFonts w:ascii="Arial" w:hAnsi="Arial" w:cs="Arial"/>
          <w:b/>
          <w:b/>
          <w:i/>
          <w:i/>
          <w:sz w:val="20"/>
          <w:szCs w:val="20"/>
        </w:rPr>
      </w:pPr>
      <w:r>
        <w:rPr>
          <w:rFonts w:cs="Arial" w:ascii="Arial" w:hAnsi="Arial"/>
          <w:b/>
          <w:i/>
          <w:sz w:val="20"/>
          <w:szCs w:val="20"/>
        </w:rPr>
        <w:t>Sobre este hecho histórico trata el diálogo con Fabian Novak, profesor de Derecho Internacional, director del Instituto de Estudios Internacionales de la PUCP, y ex_viceministro de Defensa.</w:t>
      </w:r>
    </w:p>
    <w:p>
      <w:pPr>
        <w:pStyle w:val="Normal"/>
        <w:rPr/>
      </w:pPr>
      <w:r>
        <w:rPr>
          <w:rFonts w:eastAsia="Arial" w:cs="Arial" w:ascii="Arial" w:hAnsi="Arial"/>
          <w:b/>
          <w:i/>
          <w:sz w:val="20"/>
          <w:szCs w:val="20"/>
        </w:rPr>
        <w:t xml:space="preserve">                                                       </w:t>
      </w:r>
      <w:r>
        <w:rPr>
          <w:rFonts w:cs="Arial" w:ascii="Arial" w:hAnsi="Arial"/>
          <w:b/>
          <w:sz w:val="32"/>
          <w:szCs w:val="32"/>
        </w:rPr>
        <w:t>Federico de Cárdenas</w:t>
      </w:r>
    </w:p>
    <w:p>
      <w:pPr>
        <w:pStyle w:val="Normal"/>
        <w:rPr>
          <w:rFonts w:ascii="Arial" w:hAnsi="Arial" w:cs="Arial"/>
          <w:b/>
          <w:b/>
          <w:sz w:val="32"/>
          <w:szCs w:val="32"/>
        </w:rPr>
      </w:pPr>
      <w:r>
        <w:rPr>
          <w:rFonts w:cs="Arial" w:ascii="Arial" w:hAnsi="Arial"/>
          <w:b/>
          <w:sz w:val="32"/>
          <w:szCs w:val="32"/>
        </w:rPr>
      </w:r>
    </w:p>
    <w:p>
      <w:pPr>
        <w:pStyle w:val="Normal"/>
        <w:numPr>
          <w:ilvl w:val="0"/>
          <w:numId w:val="1"/>
        </w:numPr>
        <w:jc w:val="both"/>
        <w:rPr/>
      </w:pPr>
      <w:r>
        <w:rPr>
          <w:rFonts w:cs="Arial" w:ascii="Arial" w:hAnsi="Arial"/>
          <w:b/>
        </w:rPr>
        <w:t xml:space="preserve">La caída del Muro fue aquel momento en que los berlineses ignoran los controles y se reúnen, desconociendo la frontera. Pero para que esto sea posible hubo antecedentes de gran importancia. </w:t>
      </w:r>
    </w:p>
    <w:p>
      <w:pPr>
        <w:pStyle w:val="Normal"/>
        <w:ind w:left="270" w:hanging="0"/>
        <w:jc w:val="both"/>
        <w:rPr>
          <w:rFonts w:ascii="Arial" w:hAnsi="Arial" w:cs="Arial"/>
          <w:b/>
          <w:b/>
        </w:rPr>
      </w:pPr>
      <w:r>
        <w:rPr>
          <w:rFonts w:eastAsia="Arial" w:cs="Arial" w:ascii="Arial" w:hAnsi="Arial"/>
          <w:b/>
        </w:rPr>
        <w:t xml:space="preserve">     </w:t>
      </w:r>
      <w:r>
        <w:rPr>
          <w:rFonts w:cs="Arial" w:ascii="Arial" w:hAnsi="Arial"/>
          <w:b/>
        </w:rPr>
        <w:t>¿Podrías sintetizarlos?</w:t>
      </w:r>
    </w:p>
    <w:p>
      <w:pPr>
        <w:pStyle w:val="Normal"/>
        <w:ind w:left="270" w:hanging="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Sí, son varios, y no solo se dan en Alemania de Este, sino en toda Europa Oriental y lo que era la URSS. Uno de ellos en Praga, en 1968, cuando la clase intelectual busca reformar el sistema político checo, por medio de un movimiento que acabó aplastado por los tanques del Pacto de Varsovia en lo que se llamó la Primavera de Praga.</w:t>
      </w:r>
    </w:p>
    <w:p>
      <w:pPr>
        <w:pStyle w:val="Normal"/>
        <w:ind w:left="270" w:hanging="0"/>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Que no se planteaba una ruptura, sino un socialismo con rostro human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Un comunismo reformado, pero que resultó inaceptable para la URSS. Antes de eso tenemos el caso de Hungría, en 1956, igualmente aplastado. Y en 1953, en la República Democrática Alemana, donde se cuestiona la hegemonía soviética. Y, a partir de 1976, todo el movimiento polaco, con Solidaridad y Waless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Y también en la URSS Gorbachov, proponía reform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í. En la URSS surge un movimiento de reformas, y de modo casual. Es que Gorbachov no fue la primera persona elegida para suceder a Bresnev. Cuando este muere, en 1982, lo sucede Andropov, quien fallece a los siete meses. Se elige a Constantin Chernenko, que apenas dura poco más de un año. Ya había crisis económica en la URSS y se necesitaba un líder que diera una mayor continuidad. Por eso razón es que el Politburó decide saltar generaciones y elegir a su miembro más joven, que era Gorbachov. La suya no fue, pues, una elección natural, sino producto de la muerte por ancianidad de sus antecesores. Cuando ingresa Gorbachov, habla de nuevo pensamiento, y esto implicaba reformar no solo las bases políticas sino también las económicas del sistema soviético. Esta apertura fue tan dramática y rápida que aceleró la caída de la URS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Es posible quew desde el interior de la URSS no hubiera fuerzas que resistieran los cambios? Ya sabemos que es sistema estaba petrificado, pero ¿a tal punto?</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Lo que sucede es que se dan varias crisis al interior de la URSS. Estaba la económica, debido a la intensa política de subsudios que había llevado a cabo en toda su historia. En ese momento el 70% del presupuesto estaba dedicado a subsidiar diferentes áreas de la economía, el gasto militar era también excesivo y estaba también el llamado “costo del imperio”, que derivaba de mantener FFAA en otros países, de Angola a Afganistán. Todo esto generó un sobrecosto imposible de mantener y que comenzó a golpear a la población, que se dio cuenta de que el sistema no funcionaba. A esto hay que agregar la crisis política e ideológica provocada por el verticalismo represivo existente, que la población rechazaba, y también los excesivos privilegios de la “nomenclatura”. Cuando llega Gorbachov, que comienza a plantear políticas de reforma, y sobre todo el glasnot (transparencia), este proceso se acelera. No solo era un cambio muy radical frente al secretismo anterior del sistema, sino que prácticamente lo puso al desnudo. Esto hizo que la población se plegara a las reformas, sin duda sin darse cuenta de que el resultado iba a dar mayor velocidad a la caída del régimen. Esto, por cierto, no es culpar a Gorbachov de lo ocurrido-tarde o temprano se hubiera dado igual-, pero la prestroika y el glasnot sin duda aceleraron el cambio.</w:t>
      </w:r>
    </w:p>
    <w:p>
      <w:pPr>
        <w:pStyle w:val="Normal"/>
        <w:numPr>
          <w:ilvl w:val="0"/>
          <w:numId w:val="1"/>
        </w:numPr>
        <w:jc w:val="both"/>
        <w:rPr>
          <w:rFonts w:ascii="Arial" w:hAnsi="Arial" w:cs="Arial"/>
        </w:rPr>
      </w:pPr>
      <w:r>
        <w:rPr>
          <w:rFonts w:cs="Arial" w:ascii="Arial" w:hAnsi="Arial"/>
          <w:b/>
        </w:rPr>
        <w:t>¿No se da también una demanda de libertadoes en los países de Este, la que es sorpresivamente tolerada por Moscú?</w:t>
      </w:r>
    </w:p>
    <w:p>
      <w:pPr>
        <w:pStyle w:val="Normal"/>
        <w:numPr>
          <w:ilvl w:val="0"/>
          <w:numId w:val="1"/>
        </w:numPr>
        <w:jc w:val="both"/>
        <w:rPr/>
      </w:pPr>
      <w:r>
        <w:rPr>
          <w:rFonts w:cs="Arial" w:ascii="Arial" w:hAnsi="Arial"/>
        </w:rPr>
        <w:t>Sí. Lo que ocurre es que desde 1987, con la crisis que comienza a vivir la URSS, esta comienza a replegarse. Primero lo hace del Tercer Mundo, retirando tropas de África, de Cuba o quitándoles su anterior respaldo. No solo porque la política exterior de Gorbachov era distinta a la de sus antecesores, sino además porque no había dinero. Hay luego un relajamiento sobre los países de Europa del Este y de Europa Central y, en estos mismos países, una unión muy interesante entre la clase obrera y la clase intelectual, que produce sucesivos cambios pacíficos, por ejemplo la “revolución de terciopelo” en Checoslovaquia en noviembre de 1989, que es un cambio sin balas: la gente sale por miles a las calles reclamando libertades y al poder no le queda más que aceptar el cambio. Pasó en Alemania Oriental, en Polonia, en Bulgaria. La excepción fue Rumania, donde hubo que fusilar a los Ceaucescu.</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Las consecuencias</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
        </w:numPr>
        <w:jc w:val="both"/>
        <w:rPr>
          <w:rFonts w:ascii="Arial" w:hAnsi="Arial" w:cs="Arial"/>
          <w:b/>
          <w:b/>
        </w:rPr>
      </w:pPr>
      <w:r>
        <w:rPr>
          <w:rFonts w:cs="Arial" w:ascii="Arial" w:hAnsi="Arial"/>
          <w:b/>
        </w:rPr>
        <w:t>Producido ese momento simbólico y eufórico de la caída del Muro, de inmediato surgen una serie de consecuencias, la primera de ellas es la reunificación de Alemania. Pasemos revista.</w:t>
      </w:r>
    </w:p>
    <w:p>
      <w:pPr>
        <w:pStyle w:val="Normal"/>
        <w:numPr>
          <w:ilvl w:val="0"/>
          <w:numId w:val="1"/>
        </w:numPr>
        <w:jc w:val="both"/>
        <w:rPr/>
      </w:pPr>
      <w:r>
        <w:rPr>
          <w:rFonts w:cs="Arial" w:ascii="Arial" w:hAnsi="Arial"/>
        </w:rPr>
        <w:t>Hay varias consecuencias, que podemos enumerar. La primera, como dices, la reunificación de Alemania, que se fortalece como país y es hoy la primera potencia de Europa. Esto provoca, a su vez, la intensificación del proceso de unión europeo. Alemania busca crecer y expandirse, pero mirando hacia la UE y sabiéndose europea. Promueve con Francia el Tratado de Maastrich, que entra en vigor en 1993 y determina no sólo la ampliación de la UE-que hoy llega a 27 países-sino también una política de seguridad, moneda y ciudadanía común. Una tercera consecuencia es la disolución del Pacto de Varsovia y el fortalecimiento de la OTAN, con el ingreso de los países del Este entre 1999 y 2004. Una cuarta es la expansión de la democracia a los países del este, los DDHH y el libre mercado, lo cual marca el fracaso de la ideología y la práctica del marxismo-leninismo. Surge la Federación Rusa como una potencia regional euroasiática. También se cancela el mundo bipolar que surgió con la Segunda Guerra Mundial. Otra consecuencia es el mayor protagonismo que tocó a la ONU a partir de 1989, con la multiplicación de las operaciones de paz. Esto ocurre porque deja de utilizarse, o se utiliza muy poco, el veto que fue un arma política en la Guerra fría y paralizó y desprestigió a la ONU.</w:t>
      </w:r>
    </w:p>
    <w:p>
      <w:pPr>
        <w:pStyle w:val="Normal"/>
        <w:numPr>
          <w:ilvl w:val="0"/>
          <w:numId w:val="1"/>
        </w:numPr>
        <w:jc w:val="both"/>
        <w:rPr>
          <w:rFonts w:ascii="Arial" w:hAnsi="Arial" w:cs="Arial"/>
        </w:rPr>
      </w:pPr>
      <w:r>
        <w:rPr>
          <w:rFonts w:cs="Arial" w:ascii="Arial" w:hAnsi="Arial"/>
          <w:b/>
        </w:rPr>
        <w:t>También hubo consecuencias en cada continente, pero pasemos a aquellas que se dieron en América Latina. Ya has indicado algo de lo que ocurrió en Cuba.</w:t>
      </w:r>
    </w:p>
    <w:p>
      <w:pPr>
        <w:pStyle w:val="Normal"/>
        <w:numPr>
          <w:ilvl w:val="0"/>
          <w:numId w:val="1"/>
        </w:numPr>
        <w:jc w:val="both"/>
        <w:rPr/>
      </w:pPr>
      <w:r>
        <w:rPr>
          <w:rFonts w:cs="Arial" w:ascii="Arial" w:hAnsi="Arial"/>
        </w:rPr>
        <w:t>Cuba recibía, entre dinero y subsidios, entre US$ 4000 y 5000 millones al años, con presencia de tropas soviéticas. Está el caso de Nicaragua, que se ve forzada por Gorvachov a convocar a elecciones, lo que determina el triunfote la oposición al sandinismo. Y una consecuencia adicional, que me señalabas, fue la crisis que originó en los partidos de izquierda de América Latina, una consecuencia realmente importante y que en el Perú se dio de manera muy clara.</w:t>
      </w:r>
    </w:p>
    <w:p>
      <w:pPr>
        <w:pStyle w:val="Normal"/>
        <w:numPr>
          <w:ilvl w:val="0"/>
          <w:numId w:val="1"/>
        </w:numPr>
        <w:jc w:val="both"/>
        <w:rPr>
          <w:rFonts w:ascii="Arial" w:hAnsi="Arial" w:cs="Arial"/>
        </w:rPr>
      </w:pPr>
      <w:r>
        <w:rPr>
          <w:rFonts w:cs="Arial" w:ascii="Arial" w:hAnsi="Arial"/>
          <w:b/>
        </w:rPr>
        <w:t>La ruptura de Izquierda Unida.</w:t>
      </w:r>
    </w:p>
    <w:p>
      <w:pPr>
        <w:pStyle w:val="Normal"/>
        <w:numPr>
          <w:ilvl w:val="0"/>
          <w:numId w:val="1"/>
        </w:numPr>
        <w:jc w:val="both"/>
        <w:rPr>
          <w:rFonts w:ascii="Arial" w:hAnsi="Arial" w:cs="Arial"/>
        </w:rPr>
      </w:pPr>
      <w:r>
        <w:rPr>
          <w:rFonts w:cs="Arial" w:ascii="Arial" w:hAnsi="Arial"/>
        </w:rPr>
        <w:t>Efectivamente. Pues surge la ofensiva de partidos de derecha y de centro, que señalan que la ruta económica que proponía la izquierda era un camino al desastre similar al ocurrido en la URSS y los países de Europa del Este. Claro que la izquierda sobrevive, y no solo en el Perú sino en el mundo entero, pero hablamos ya de un socialismo remozado.</w:t>
      </w:r>
    </w:p>
    <w:p>
      <w:pPr>
        <w:pStyle w:val="Normal"/>
        <w:numPr>
          <w:ilvl w:val="0"/>
          <w:numId w:val="1"/>
        </w:numPr>
        <w:jc w:val="both"/>
        <w:rPr>
          <w:rFonts w:ascii="Arial" w:hAnsi="Arial" w:cs="Arial"/>
        </w:rPr>
      </w:pPr>
      <w:r>
        <w:rPr>
          <w:rFonts w:cs="Arial" w:ascii="Arial" w:hAnsi="Arial"/>
          <w:b/>
        </w:rPr>
        <w:t>Recordando el momento de la ruptura de IU, hubo fuerzas de dicho frente que rechazaron-y me temo siguen rechazando-la crisis del socialismo burocrático y el fin del antiguo modelo marxista-lenilista, en tanto que hubo otras que se dieron cuenta de que las cosas tenían que cambiar.</w:t>
      </w:r>
    </w:p>
    <w:p>
      <w:pPr>
        <w:pStyle w:val="Normal"/>
        <w:numPr>
          <w:ilvl w:val="0"/>
          <w:numId w:val="1"/>
        </w:numPr>
        <w:jc w:val="both"/>
        <w:rPr/>
      </w:pPr>
      <w:r>
        <w:rPr>
          <w:rFonts w:cs="Arial" w:ascii="Arial" w:hAnsi="Arial"/>
        </w:rPr>
        <w:t>Exactamente. Creo que ante la caída de la URSS a la izquierda, y no solo peruana sino latinoamericana, le quedaban dos opciones de un lado, plantear un modelo de socialismo distinto, moderno, sin renunciar a las banderas de justicia social, pero que busque la eficiencia económica, con mercado e inversión extranjera; de otro, el suicidio político, que fue lo que pasó con muchos movimientos, que siguieron y siguen entrampados en planteamientos que la historia ha superado y no llevan a nada.</w:t>
      </w:r>
    </w:p>
    <w:p>
      <w:pPr>
        <w:pStyle w:val="Normal"/>
        <w:numPr>
          <w:ilvl w:val="0"/>
          <w:numId w:val="1"/>
        </w:numPr>
        <w:jc w:val="both"/>
        <w:rPr>
          <w:rFonts w:ascii="Arial" w:hAnsi="Arial" w:cs="Arial"/>
        </w:rPr>
      </w:pPr>
      <w:r>
        <w:rPr>
          <w:rFonts w:cs="Arial" w:ascii="Arial" w:hAnsi="Arial"/>
          <w:b/>
        </w:rPr>
        <w:t>¿Estarías de acuerdo con la caracterización del historiador inglés Hosbawn, que dice que el siglo XX fue un siglo finalmente “corto”, que se extendió entre la Primera Guerra Mundial y la caída del Muro de Berlín?</w:t>
      </w:r>
    </w:p>
    <w:p>
      <w:pPr>
        <w:pStyle w:val="Normal"/>
        <w:numPr>
          <w:ilvl w:val="0"/>
          <w:numId w:val="1"/>
        </w:numPr>
        <w:jc w:val="both"/>
        <w:rPr/>
      </w:pPr>
      <w:r>
        <w:rPr>
          <w:rFonts w:cs="Arial" w:ascii="Arial" w:hAnsi="Arial"/>
        </w:rPr>
        <w:t xml:space="preserve">Definitivamente. Creo que la caída del Muro de Berlín y de la URSS marcaron el fin de un ciclo histórico importante-no necesariamente bueno-. Siempre se ha señalado que durante la Guerra Fría había un contrapeso político y que era mejor un mundo bipolar que uno unipolar. Yo discrepo. No estoy diciendo que este mundo sea mejor o peor que el de antes, pero  no es una cuestión de contrapesos. Lo que creo es que en la Guerra Fría tanto EEUU como la URSS abusaron del poder. Del primer caso hay innumerables ejemplos: Nicaragua, Granada, Panamá, república Dominicana, etc., pero del segundo también, pues la URSS intervino en los países del Este, Afganistán, Angola, etc. Si existe  una única superpotencia y ejerce el poder en forma moderada, respetando el derecho internacional, las organizaciones que lo representan y la soberanía de los países, en buena hora. No es una cuestión de cantidad de superpotencias, sino de cómo están dispuestas a ejercer el pode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58:00Z</dcterms:created>
  <dc:creator>Pedro</dc:creator>
  <dc:description/>
  <cp:keywords/>
  <dc:language>en-US</dc:language>
  <cp:lastModifiedBy>Pedro</cp:lastModifiedBy>
  <dcterms:modified xsi:type="dcterms:W3CDTF">2009-10-19T22:36:00Z</dcterms:modified>
  <cp:revision>1</cp:revision>
  <dc:subject/>
  <dc:title> DOMINGO     REVISTA  DE  LA  REPÚBKICA          DOMINGO, 18 DE OCTUBRE DE 2009     Págs</dc:title>
</cp:coreProperties>
</file>