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14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1" name="ctl00_placeCuerpo_img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placeCuerpo_imgFo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LOURDES CELMIRA ROSARIO FLORES NAN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50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LCALDE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021839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I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ISIDR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3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San Ignacio de Loyol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embro del Directori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eruvian Airlines S.A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esidenta del Directori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de Lim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gidor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Católica del Perú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atedrátic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 Lim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atedrátic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rícola Las Llamozas S.A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embro del Directori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ourdes Flores Nano Abogado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8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ogado Titula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Lourdes Flores Nano Abogados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8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ogada Titula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ourdes Flores Nano Abogado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8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ogada Totula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Congreso de la República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utada, Constituyente, Congresist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Reyna de los Ángele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Reyna de los Ángele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ólica del Per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8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Complutense de Madrid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drid, Españ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octorado en 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198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8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Complutense de Madrid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drid, Españ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octorado en 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198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8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stituto de Empresas de Madrid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pañ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estría en Asesoría Jurídica de Empres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198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8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240" w:before="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/>
      </w:pPr>
      <w:r>
        <w:rPr/>
      </w:r>
    </w:p>
    <w:p>
      <w:pPr>
        <w:pStyle w:val="Heading3"/>
        <w:ind w:left="720" w:hanging="0"/>
        <w:jc w:val="center"/>
        <w:rPr/>
      </w:pPr>
      <w:r>
        <w:rPr/>
        <w:t>WALTER ARCESIO GUILLEN CASTILLO</w:t>
      </w:r>
    </w:p>
    <w:p>
      <w:pPr>
        <w:pStyle w:val="Normal"/>
        <w:spacing w:before="280" w:after="240"/>
        <w:ind w:left="720" w:hanging="0"/>
        <w:jc w:val="center"/>
        <w:rPr/>
      </w:pPr>
      <w:r>
        <w:rPr/>
        <w:br/>
        <w:t xml:space="preserve">Tengo </w:t>
      </w:r>
      <w:r>
        <w:rPr>
          <w:rStyle w:val="StrongEmphasis"/>
        </w:rPr>
        <w:t>47 años</w:t>
      </w:r>
      <w:r>
        <w:rPr/>
        <w:br/>
        <w:t>y quiero ser</w:t>
        <w:br/>
      </w:r>
      <w:r>
        <w:rPr>
          <w:rStyle w:val="StrongEmphasis"/>
        </w:rPr>
        <w:t>REGIDOR PROVINCIAL</w:t>
      </w:r>
      <w:r>
        <w:rPr/>
        <w:br/>
        <w:t>de</w:t>
        <w:br/>
      </w:r>
      <w:r>
        <w:rPr>
          <w:rStyle w:val="StrongEmphasis"/>
        </w:rPr>
        <w:t>LIMA</w:t>
      </w:r>
    </w:p>
    <w:p>
      <w:pPr>
        <w:pStyle w:val="Heading2"/>
        <w:rPr/>
      </w:pPr>
      <w:r>
        <w:rPr/>
        <w:t>Hoja de Vida</w:t>
      </w:r>
    </w:p>
    <w:p>
      <w:pPr>
        <w:pStyle w:val="NormalWeb"/>
        <w:rPr/>
      </w:pPr>
      <w:r>
        <w:rPr/>
        <w:t>Organización política:</w:t>
      </w:r>
    </w:p>
    <w:p>
      <w:pPr>
        <w:pStyle w:val="NormalWeb"/>
        <w:rPr/>
      </w:pPr>
      <w:r>
        <w:rPr>
          <w:rStyle w:val="StrongEmphasis"/>
        </w:rPr>
        <w:t>PARTIDO POPULAR CRISTIANO - PPC</w:t>
      </w:r>
    </w:p>
    <w:p>
      <w:pPr>
        <w:pStyle w:val="NormalWeb"/>
        <w:rPr/>
      </w:pPr>
      <w:r>
        <w:rPr/>
        <w:t>DNI:</w:t>
      </w:r>
    </w:p>
    <w:p>
      <w:pPr>
        <w:pStyle w:val="NormalWeb"/>
        <w:rPr/>
      </w:pPr>
      <w:r>
        <w:rPr>
          <w:rStyle w:val="StrongEmphasis"/>
        </w:rPr>
        <w:t>07959820</w:t>
      </w:r>
    </w:p>
    <w:p>
      <w:pPr>
        <w:pStyle w:val="NormalWeb"/>
        <w:rPr/>
      </w:pPr>
      <w:r>
        <w:rPr/>
        <w:t>Nací en:</w:t>
      </w:r>
    </w:p>
    <w:p>
      <w:pPr>
        <w:pStyle w:val="NormalWeb"/>
        <w:rPr/>
      </w:pPr>
      <w:r>
        <w:rPr>
          <w:rStyle w:val="StrongEmphasis"/>
        </w:rPr>
        <w:t>LIMA - LIMA - LIMA</w:t>
      </w:r>
    </w:p>
    <w:p>
      <w:pPr>
        <w:pStyle w:val="NormalWeb"/>
        <w:rPr/>
      </w:pPr>
      <w:r>
        <w:rPr/>
        <w:t>Lugar de residencia:</w:t>
      </w:r>
    </w:p>
    <w:p>
      <w:pPr>
        <w:pStyle w:val="NormalWeb"/>
        <w:rPr/>
      </w:pPr>
      <w:r>
        <w:rPr>
          <w:rStyle w:val="StrongEmphasis"/>
        </w:rPr>
        <w:t>LIMA - LIMA - COMAS</w:t>
      </w:r>
    </w:p>
    <w:p>
      <w:pPr>
        <w:pStyle w:val="NormalWeb"/>
        <w:rPr/>
      </w:pPr>
      <w:r>
        <w:rPr/>
        <w:t xml:space="preserve">Resido hace: </w:t>
      </w:r>
      <w:r>
        <w:rPr>
          <w:rStyle w:val="StrongEmphasis"/>
        </w:rPr>
        <w:t>14 AÑOS</w:t>
      </w:r>
    </w:p>
    <w:p>
      <w:pPr>
        <w:pStyle w:val="Heading2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POLICLINICO ESPECIALIZADO GUILLEN SRL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1991</w:t>
            </w:r>
            <w:r>
              <w:rPr/>
              <w:br/>
              <w:t xml:space="preserve">Hasta: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DIRECTOR MEDIC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CENTRO DE SALUD EL ALAMO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Mayo - 2004</w:t>
            </w:r>
            <w:r>
              <w:rPr/>
              <w:br/>
              <w:t xml:space="preserve">Hasta: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XXXXX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CENTRO DE SALUD EL ALAMO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Mayo - 2004</w:t>
            </w:r>
            <w:r>
              <w:rPr/>
              <w:br/>
              <w:t xml:space="preserve">Hasta: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MEDICO</w:t>
            </w:r>
          </w:p>
        </w:tc>
      </w:tr>
    </w:tbl>
    <w:p>
      <w:pPr>
        <w:pStyle w:val="Heading2"/>
        <w:rPr/>
      </w:pPr>
      <w:r>
        <w:rPr/>
        <w:t>Formación Académica</w:t>
      </w:r>
    </w:p>
    <w:p>
      <w:pPr>
        <w:pStyle w:val="NormalWeb"/>
        <w:rPr/>
      </w:pPr>
      <w:r>
        <w:rPr/>
        <w:t>Primaria:</w:t>
      </w:r>
    </w:p>
    <w:p>
      <w:pPr>
        <w:pStyle w:val="NormalWeb"/>
        <w:rPr/>
      </w:pPr>
      <w:r>
        <w:rPr>
          <w:rStyle w:val="StrongEmphasis"/>
        </w:rPr>
        <w:t>COLEGIO LA MERCED - LIMA CERCADO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NormalWeb"/>
        <w:rPr/>
      </w:pPr>
      <w:r>
        <w:rPr/>
        <w:t>Secundaria:</w:t>
      </w:r>
    </w:p>
    <w:p>
      <w:pPr>
        <w:pStyle w:val="NormalWeb"/>
        <w:rPr/>
      </w:pPr>
      <w:r>
        <w:rPr>
          <w:rStyle w:val="StrongEmphasis"/>
        </w:rPr>
        <w:t>COLEGIO LA MERCED - ATE VITARTE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Heading3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CURSOS DE ESPECIALIZACIÓN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IVERSIDAD SAN LUIS GONZAGA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ECOGRAFIA ABDOMINAL Y GINECOLOGICA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Diplom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gosto - 2000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Agosto - 2002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DE POSTGRADO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MSM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MEDICINA INTEGRAL Y GESTION EN SALUD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ESPECIALIDAD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Enero - 1993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Enero - 1996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FEDERICO VILLARRREAL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MEDICINA HUMANA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MEDICINA HUMANA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Titul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Enero - 1981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1990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Ning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spacing w:lineRule="auto" w:line="240" w:before="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/>
      </w:pPr>
      <w:r>
        <w:rPr/>
      </w:r>
    </w:p>
    <w:p>
      <w:pPr>
        <w:pStyle w:val="Heading3"/>
        <w:ind w:left="720" w:hanging="0"/>
        <w:jc w:val="center"/>
        <w:rPr/>
      </w:pPr>
      <w:r>
        <w:rPr/>
        <w:t>JAIME EDUARDO SALINAS LOPEZ TORRES</w:t>
      </w:r>
    </w:p>
    <w:p>
      <w:pPr>
        <w:pStyle w:val="Normal"/>
        <w:spacing w:before="280" w:after="240"/>
        <w:ind w:left="720" w:hanging="0"/>
        <w:jc w:val="center"/>
        <w:rPr/>
      </w:pPr>
      <w:r>
        <w:rPr/>
        <w:br/>
        <w:t xml:space="preserve">Tengo </w:t>
      </w:r>
      <w:r>
        <w:rPr>
          <w:rStyle w:val="StrongEmphasis"/>
        </w:rPr>
        <w:t>47 años</w:t>
      </w:r>
      <w:r>
        <w:rPr/>
        <w:br/>
        <w:t>y quiero ser</w:t>
        <w:br/>
      </w:r>
      <w:r>
        <w:rPr>
          <w:rStyle w:val="StrongEmphasis"/>
        </w:rPr>
        <w:t>REGIDOR PROVINCIAL</w:t>
      </w:r>
      <w:r>
        <w:rPr/>
        <w:br/>
        <w:t>de</w:t>
        <w:br/>
      </w:r>
      <w:r>
        <w:rPr>
          <w:rStyle w:val="StrongEmphasis"/>
        </w:rPr>
        <w:t>LIMA</w:t>
      </w:r>
    </w:p>
    <w:p>
      <w:pPr>
        <w:pStyle w:val="Heading2"/>
        <w:rPr/>
      </w:pPr>
      <w:r>
        <w:rPr/>
        <w:t>Hoja de Vida</w:t>
      </w:r>
    </w:p>
    <w:p>
      <w:pPr>
        <w:pStyle w:val="NormalWeb"/>
        <w:rPr/>
      </w:pPr>
      <w:r>
        <w:rPr/>
        <w:t>Organización política:</w:t>
      </w:r>
    </w:p>
    <w:p>
      <w:pPr>
        <w:pStyle w:val="NormalWeb"/>
        <w:rPr/>
      </w:pPr>
      <w:r>
        <w:rPr>
          <w:rStyle w:val="StrongEmphasis"/>
        </w:rPr>
        <w:t>PARTIDO POPULAR CRISTIANO - PPC</w:t>
      </w:r>
    </w:p>
    <w:p>
      <w:pPr>
        <w:pStyle w:val="NormalWeb"/>
        <w:rPr/>
      </w:pPr>
      <w:r>
        <w:rPr/>
        <w:t>DNI:</w:t>
      </w:r>
    </w:p>
    <w:p>
      <w:pPr>
        <w:pStyle w:val="NormalWeb"/>
        <w:rPr/>
      </w:pPr>
      <w:r>
        <w:rPr>
          <w:rStyle w:val="StrongEmphasis"/>
        </w:rPr>
        <w:t>06474307</w:t>
      </w:r>
    </w:p>
    <w:p>
      <w:pPr>
        <w:pStyle w:val="NormalWeb"/>
        <w:rPr/>
      </w:pPr>
      <w:r>
        <w:rPr/>
        <w:t>Nací en:</w:t>
      </w:r>
    </w:p>
    <w:p>
      <w:pPr>
        <w:pStyle w:val="NormalWeb"/>
        <w:rPr/>
      </w:pPr>
      <w:r>
        <w:rPr>
          <w:rStyle w:val="StrongEmphasis"/>
        </w:rPr>
        <w:t>LIMA - LIMA - PUEBLO LIBRE</w:t>
      </w:r>
    </w:p>
    <w:p>
      <w:pPr>
        <w:pStyle w:val="NormalWeb"/>
        <w:rPr/>
      </w:pPr>
      <w:r>
        <w:rPr/>
        <w:t>Lugar de residencia:</w:t>
      </w:r>
    </w:p>
    <w:p>
      <w:pPr>
        <w:pStyle w:val="NormalWeb"/>
        <w:rPr/>
      </w:pPr>
      <w:r>
        <w:rPr>
          <w:rStyle w:val="StrongEmphasis"/>
        </w:rPr>
        <w:t>LIMA - LIMA - SAN ISIDRO</w:t>
      </w:r>
    </w:p>
    <w:p>
      <w:pPr>
        <w:pStyle w:val="NormalWeb"/>
        <w:rPr/>
      </w:pPr>
      <w:r>
        <w:rPr/>
        <w:t xml:space="preserve">Resido hace: </w:t>
      </w:r>
      <w:r>
        <w:rPr>
          <w:rStyle w:val="StrongEmphasis"/>
        </w:rPr>
        <w:t>8 años</w:t>
      </w:r>
    </w:p>
    <w:p>
      <w:pPr>
        <w:pStyle w:val="Heading2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The Apiarel Group SAC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Octubre - 2002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Enero - 2009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Gerente Gener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Rieden Ajstalt SAC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Junio - 1988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Diciembre - 2001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Gerente Gener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Ostos y Sola Asesores de Comunicación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Agosto - 2008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Junio - 201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Director Ejecutivo</w:t>
            </w:r>
          </w:p>
        </w:tc>
      </w:tr>
    </w:tbl>
    <w:p>
      <w:pPr>
        <w:pStyle w:val="Heading2"/>
        <w:rPr/>
      </w:pPr>
      <w:r>
        <w:rPr/>
        <w:t>Formación Académica</w:t>
      </w:r>
    </w:p>
    <w:p>
      <w:pPr>
        <w:pStyle w:val="NormalWeb"/>
        <w:rPr/>
      </w:pPr>
      <w:r>
        <w:rPr/>
        <w:t>Primaria:</w:t>
      </w:r>
    </w:p>
    <w:p>
      <w:pPr>
        <w:pStyle w:val="NormalWeb"/>
        <w:rPr/>
      </w:pPr>
      <w:r>
        <w:rPr>
          <w:rStyle w:val="StrongEmphasis"/>
        </w:rPr>
        <w:t>CEP. La Imaculada - Surco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NormalWeb"/>
        <w:rPr/>
      </w:pPr>
      <w:r>
        <w:rPr/>
        <w:t>Secundaria:</w:t>
      </w:r>
    </w:p>
    <w:p>
      <w:pPr>
        <w:pStyle w:val="NormalWeb"/>
        <w:rPr/>
      </w:pPr>
      <w:r>
        <w:rPr>
          <w:rStyle w:val="StrongEmphasis"/>
        </w:rPr>
        <w:t>CEP. La Imacualda - Surco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iversity of Maryland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Maryland, Estados Unidos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 xml:space="preserve">Faculty of Economics 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Titul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Setiembre - 1984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Junio - 1986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DE POSTGRADO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iversity of Maryland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Maryland, Estados Unidos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 xml:space="preserve">Grado / Título / Curso: </w:t>
            </w:r>
            <w:r>
              <w:rPr>
                <w:rStyle w:val="StrongEmphasis"/>
                <w:lang w:val="en-US"/>
              </w:rPr>
              <w:t>Master of Business Administration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Diplom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Setiembre - 1986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Junio - 1988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iversidad del Pacífico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Economía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No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ertificad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Marzo - 1981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1983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IVERSIDAD DEL PACIFICO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ECONOMIA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ECONOMIA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No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ertificad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Marzo - 1981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1983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CURSOS DE ESPECIALIZACIÓN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Instituto Universitario Ortega y Gasset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Españ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Comunicación y Markenting Político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Diplom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Noviembre - 2006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Mayo - 2007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2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EDGARDO RENAN DE POMAR VIZCARR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8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948957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REQUIPA - AREQUIPA - AREQUIP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TIAGO DE SUR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9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 DE POMAR ABOGADO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A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DE SAN JUAN DE MIRAFLORE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 JURIDICO EXTERN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GRESO DELA REPUBLIC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 PRINCIP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DE SAN MIGUE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 JURIDICO EXTERN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DE MAGDALEN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 / GERENTE MUNICIP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DE SAN ISIDR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19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C. GRAL / GERENTE MUNICIP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PROVINCIAL DEL CALLA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 JURIDICO EXTERN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DE SAN JUAN DE MIRAFLOIRE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MUNICIPAL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ESCUELA PRIMARIA - AREQUIP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CLARETIANO - AREQUIP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AP / UNIV. FEDERICO VILLARRE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O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. DE SAN MARTIN DE PORR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OCENCIA UNIVERSITAR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 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 Y CIENCIAS POLÍTIC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 Y CIENCIAS POLÍTIC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JOSE ALBERTO DANOS ORDOÑEZ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63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561247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ALLAO - CALLAO - BELLAVIST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DESDE ABRIL DEL 200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INSTITUO PERUANO DE SEGURIDAD SOCIAL-IPSS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ASESOR DE PRESID. EJECUTIVA-SECRET.LETRADO DEL CONSEJO DIRECTIVO DEL IPSS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METROPOLITANA DE LIM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SECRETARIO GENERAL DEL CONCEJO METROPOLITANO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METROPOLITANA DE LIM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CRETARIO GENERAL. DEL CONSEJO METROPOLITANO DE LIM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AJA DE BENEFICIOS Y SEGURIDAD SOCIAL DEL PESCADOR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CRET.LETRADO DEL CONSEJO SUP.Y DIRECTORIO/JEFE DE LA OF. ASES.LEG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ANCO INDUSTRIAL DEL PERU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7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199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GERENTE-JEFE DE AREA DE RELACIONES INDUSTRIALES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TERIO DE TRABAJ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7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7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FORMANTE TECNIC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JERCICIO INDEPENDIENTE DE ABOGACI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OGADO ESPECIALIZADO EN DERECHO ADMINISTRATIV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 xml:space="preserve">JORGE WASHINGTON-JR. BOLOGNESI 454 BELLAVISTA-CALLAO 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.AMERICA(1RO. Y 2DO.)COLEG.CONCORDIA UNIVERSAL (3RO.-5TO.) -CALLA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CUELA SUPERIOR DE ADMINISTRACION DE NEGOCIOS-ESA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ON DE EMPRES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8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8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LEGIO DE ABOGADOS DE 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DO EN DERECHO ADMINISTRATIVO Y PROCEDIMIENTOS ADMINISTRATIV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-ABOGAC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ACULTAD DE 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7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7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MONICA EMPERATRIZ SARAVIA SORIAN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1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813251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ALLAO - CALLAO - BELLAVIST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MIGUE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0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GRESO DE LA REPUBLIC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A BANCAD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DEA INTERNACIONA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ULTOR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ESDIENCIA DEL CONSEJO DE MINISTRO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TI - USAID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FICIAL PROGRAMA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TERIO DE LA MUJERS Y DESARROLLO SOCIA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A DEL GABINETE DE ASESORE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MINISTERIO DE LA MUJER Y DESARROLLO SOCIAL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ASESORA DEL GABINETE DE ASESORES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TERIO DE TRABAJ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A DEL GABINETE DE ASESORE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MINISTERIO DE TRABAJO Y PROMOSION DEL EMPLEO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ASESORA DEL GABINETE DE ASESORES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MINISTERIO DE TRABAJO Y PROMOCION DEL EMPLEO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ASESORA DE GABINETE DE ASESORES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FENSORIA DEL PUEBL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A DE LA DEFENSORA DEL PUEBL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NM MIGUEL GRAU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BERTAD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ACIONAL MAYOR DE SAN MAR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 Y CIENCIA POLÍT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 Y CIENCIA POLIT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1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 CONSTITUCION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STITUTO DE ESTUDIOS CHILEN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HIL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EORIA POLITICA Y GESTION PUBL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JORGE RAFAEL VILLENA LARRE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1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028379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ISIDR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JESUS MA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6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RICOLA VILLA MARIA S.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UPERVISOR DE PRODUCCION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GRAMA DE GOBIERNO REGIONAL DE LIMA METROPOLITAN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MOCION AGRARI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GRAMA DE GOBIERNO REGIONAL DE LIMA METROPOLITAN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MOCION AGRAR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EP MI HOGAR Y ESCUEL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EP MI HOGAR Y ESCUEL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ACIONAL AGRARIA LA MOLIN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RONOM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RONOM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LUZ MARIA DEL PILAR FREITAS ALVARAD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59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785551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ISIDR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0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DER JUDICIA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CURADORA PUBLIC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MINISTERIO DE JUSTICIA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ESIDENTE CONSEJO DE DEFENSA JURIDICA DEL ESTADO YPROCURADORA ENCARGAD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FUNDACION IGNACIA R. VDA. DE CANEVARO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RECTORA - APODERAD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PSITE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EMBRO TRIBUNAL DE SOLUCION DE CONTROVERSIA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TERIO DE PESQUERI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19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GENERAL FONDEPEZ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ANCO INDUSTRIA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19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UB GERENTE LEG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DEGE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8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RECTOR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UPERINTENDENCIA NACIONAL DE REGISTROS PUBLICO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UPERINTENDENTA NACIONAL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VILLA MARIA - MIRAFLORE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VILLAMARIA - LA PLANICIE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CENTRO DE ALTOS ESTUDIOS NACIONALES - CAEN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ALIDAD NACION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ESTRIA EN ESTUDIOS CULTUR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7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spacing w:lineRule="auto" w:line="240" w:before="0" w:after="280"/>
        <w:jc w:val="center"/>
        <w:rPr/>
      </w:pPr>
      <w:r>
        <w:rPr/>
        <w:drawing>
          <wp:inline distT="0" distB="0" distL="0" distR="0">
            <wp:extent cx="1143635" cy="11436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/>
      </w:pPr>
      <w:r>
        <w:rPr/>
      </w:r>
    </w:p>
    <w:p>
      <w:pPr>
        <w:pStyle w:val="Heading3"/>
        <w:ind w:left="720" w:hanging="0"/>
        <w:jc w:val="center"/>
        <w:rPr/>
      </w:pPr>
      <w:r>
        <w:rPr/>
        <w:t>PABLO ALBERTO SECADA ELGUERA</w:t>
      </w:r>
    </w:p>
    <w:p>
      <w:pPr>
        <w:pStyle w:val="Normal"/>
        <w:spacing w:before="280" w:after="240"/>
        <w:ind w:left="720" w:hanging="0"/>
        <w:jc w:val="center"/>
        <w:rPr/>
      </w:pPr>
      <w:r>
        <w:rPr/>
        <w:br/>
        <w:t xml:space="preserve">Tengo </w:t>
      </w:r>
      <w:r>
        <w:rPr>
          <w:rStyle w:val="StrongEmphasis"/>
        </w:rPr>
        <w:t>38 años</w:t>
      </w:r>
      <w:r>
        <w:rPr/>
        <w:br/>
        <w:t>y quiero ser</w:t>
        <w:br/>
      </w:r>
      <w:r>
        <w:rPr>
          <w:rStyle w:val="StrongEmphasis"/>
        </w:rPr>
        <w:t>REGIDOR PROVINCIAL</w:t>
      </w:r>
      <w:r>
        <w:rPr/>
        <w:br/>
        <w:t>de</w:t>
        <w:br/>
      </w:r>
      <w:r>
        <w:rPr>
          <w:rStyle w:val="StrongEmphasis"/>
        </w:rPr>
        <w:t>LIMA</w:t>
      </w:r>
    </w:p>
    <w:p>
      <w:pPr>
        <w:pStyle w:val="Heading2"/>
        <w:rPr/>
      </w:pPr>
      <w:r>
        <w:rPr/>
        <w:t>Hoja de Vida</w:t>
      </w:r>
    </w:p>
    <w:p>
      <w:pPr>
        <w:pStyle w:val="NormalWeb"/>
        <w:rPr/>
      </w:pPr>
      <w:r>
        <w:rPr/>
        <w:t>Organización política:</w:t>
      </w:r>
    </w:p>
    <w:p>
      <w:pPr>
        <w:pStyle w:val="NormalWeb"/>
        <w:rPr/>
      </w:pPr>
      <w:r>
        <w:rPr>
          <w:rStyle w:val="StrongEmphasis"/>
        </w:rPr>
        <w:t>PARTIDO POPULAR CRISTIANO - PPC</w:t>
      </w:r>
    </w:p>
    <w:p>
      <w:pPr>
        <w:pStyle w:val="NormalWeb"/>
        <w:rPr/>
      </w:pPr>
      <w:r>
        <w:rPr/>
        <w:t>DNI:</w:t>
      </w:r>
    </w:p>
    <w:p>
      <w:pPr>
        <w:pStyle w:val="NormalWeb"/>
        <w:rPr/>
      </w:pPr>
      <w:r>
        <w:rPr>
          <w:rStyle w:val="StrongEmphasis"/>
        </w:rPr>
        <w:t>09753681</w:t>
      </w:r>
    </w:p>
    <w:p>
      <w:pPr>
        <w:pStyle w:val="NormalWeb"/>
        <w:rPr/>
      </w:pPr>
      <w:r>
        <w:rPr/>
        <w:t>Nací en:</w:t>
      </w:r>
    </w:p>
    <w:p>
      <w:pPr>
        <w:pStyle w:val="NormalWeb"/>
        <w:rPr/>
      </w:pPr>
      <w:r>
        <w:rPr>
          <w:rStyle w:val="StrongEmphasis"/>
        </w:rPr>
        <w:t>LIMA - LIMA - MIRAFLORES</w:t>
      </w:r>
    </w:p>
    <w:p>
      <w:pPr>
        <w:pStyle w:val="NormalWeb"/>
        <w:rPr/>
      </w:pPr>
      <w:r>
        <w:rPr/>
        <w:t>Lugar de residencia:</w:t>
      </w:r>
    </w:p>
    <w:p>
      <w:pPr>
        <w:pStyle w:val="NormalWeb"/>
        <w:rPr/>
      </w:pPr>
      <w:r>
        <w:rPr>
          <w:rStyle w:val="StrongEmphasis"/>
        </w:rPr>
        <w:t>LIMA - LIMA - BARRANCO</w:t>
      </w:r>
    </w:p>
    <w:p>
      <w:pPr>
        <w:pStyle w:val="NormalWeb"/>
        <w:rPr/>
      </w:pPr>
      <w:r>
        <w:rPr/>
        <w:t xml:space="preserve">Resido hace: </w:t>
      </w:r>
      <w:r>
        <w:rPr>
          <w:rStyle w:val="StrongEmphasis"/>
        </w:rPr>
        <w:t>4 años</w:t>
      </w:r>
    </w:p>
    <w:p>
      <w:pPr>
        <w:pStyle w:val="Heading2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Instituto Peruano de Economía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2009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Junio - 201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Economista Jefe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Centrum Católica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Mayo - 2009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Junio - 201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Profes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Universidad del Pacífico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2007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Junio - 201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Profes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Opportunity Investments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Marzo - 2010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Junio - 201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Soci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USMP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Agosto - 2009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Junio - 201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Profesor</w:t>
            </w:r>
          </w:p>
        </w:tc>
      </w:tr>
    </w:tbl>
    <w:p>
      <w:pPr>
        <w:pStyle w:val="Heading2"/>
        <w:rPr/>
      </w:pPr>
      <w:r>
        <w:rPr/>
        <w:t>Formación Académica</w:t>
      </w:r>
    </w:p>
    <w:p>
      <w:pPr>
        <w:pStyle w:val="NormalWeb"/>
        <w:rPr/>
      </w:pPr>
      <w:r>
        <w:rPr/>
        <w:t>Primaria:</w:t>
      </w:r>
    </w:p>
    <w:p>
      <w:pPr>
        <w:pStyle w:val="NormalWeb"/>
        <w:rPr/>
      </w:pPr>
      <w:r>
        <w:rPr>
          <w:rStyle w:val="StrongEmphasis"/>
        </w:rPr>
        <w:t>Alexander Von Humboldt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NormalWeb"/>
        <w:rPr/>
      </w:pPr>
      <w:r>
        <w:rPr/>
        <w:t>Secundaria:</w:t>
      </w:r>
    </w:p>
    <w:p>
      <w:pPr>
        <w:pStyle w:val="NormalWeb"/>
        <w:rPr/>
      </w:pPr>
      <w:r>
        <w:rPr>
          <w:rStyle w:val="StrongEmphasis"/>
        </w:rPr>
        <w:t>Alexander Von Humboldt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Heading3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DE POSTGRADO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iversidad de Chicago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Chicago, Estados Unidos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Políticas Públicas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Diplom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gosto - 2004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Junio - 2006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iversidad del Pacífico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Economía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Economía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Bachiller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Julio - 1989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Julio - 2003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6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TERESA DE JESUS CANOVA SARANG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50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774277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IURA - SULLANA - SULLA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5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 ALAYZA DIEZ CANSEC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CRETARI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MOCION DISTRIBUCION YVENTA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CRETARI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MOCION DISTRIBUCION Y VENTA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CRETARI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 ALAYA DIEZ CANSEC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19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CRETARI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TERCONTINENTAL HOLDING CORPORATION S.A.C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GENER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MOBILIARIA MEDITERRANEO SAC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19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GENERAL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EXPERIMENTAL NRO. 26 BELLAVISTA SULLANA-PIUR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.N. LAS CAPULLANAS AS. JOSE DE LAMA S/N SULLANA-PIUR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SAN IGNACIO DE LOYOL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GRAMA DE PROFESIONALIZACION EN MARKETING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L PACIFIC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ON DE PEQUEÑAS EMPRES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ON DE EMPRES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ALBERTO VALENZUELA SOT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9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967516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TIAGO DE SUR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 xml:space="preserve">1 mes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ntro Médico Clínica San Júdas Tade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Coorporativ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olidaridad en March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d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NTRO MEDICO CLINICA SAN JUDAS TADE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CORPORATIV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edicina Externa S.A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Corporativ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Clínica San José S.A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Gener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Clínica Montefiori S.A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Corporativ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ntro Médicos del Perú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Gener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ociación Clínicas Particular del Perú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recto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EP. Abraham Valdelomar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EP. Abraham Valdelomar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cuela de Post Grado Universidad San Ignacio de Loyol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Lima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B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 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ón de Empres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 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ON DE EMPRES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ON DE EMPRES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cuela de Post Grado. Universidad San Ignacio de Loyol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ón de Servicios de Salud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NISTRACIO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ON DE EMPRES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OSCAR JAVIER IBAÑEZ YAGUI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3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058628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JESUS MA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JESUS MA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2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SPACHO CONGRESAL - LOURDES ALCORT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E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GADE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ULTOR - PONENTE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 PRIALE ABOGADOS Y ASOCIADO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ACTICANTE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RGIO SALINAS RIVAS E.I.R.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E LEG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SPACHO CONGRESAL - GUIDO LOMBARDI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MARIA REINA MARIANISTA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MARIA REINA MARIANISTA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 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 Y CIENCIAS POLITIC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ANTIAGO DE CHIL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LACIONES INTERNACION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LACIONES INTERNACION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ANTIAGO DE CHIL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MIGUEL DE CERVANT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HIL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LACIONES INTERNACION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40" w:before="0" w:after="280"/>
        <w:jc w:val="center"/>
        <w:rPr/>
      </w:pPr>
      <w:r>
        <w:rPr/>
        <w:drawing>
          <wp:inline distT="0" distB="0" distL="0" distR="0">
            <wp:extent cx="1143635" cy="11436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/>
      </w:pPr>
      <w:r>
        <w:rPr/>
      </w:r>
    </w:p>
    <w:p>
      <w:pPr>
        <w:pStyle w:val="Heading3"/>
        <w:ind w:left="720" w:hanging="0"/>
        <w:jc w:val="center"/>
        <w:rPr/>
      </w:pPr>
      <w:r>
        <w:rPr/>
        <w:t>LUIS FELIPE CALVIMONTES BARRON</w:t>
      </w:r>
    </w:p>
    <w:p>
      <w:pPr>
        <w:pStyle w:val="Normal"/>
        <w:spacing w:before="280" w:after="240"/>
        <w:ind w:left="720" w:hanging="0"/>
        <w:jc w:val="center"/>
        <w:rPr/>
      </w:pPr>
      <w:r>
        <w:rPr/>
        <w:br/>
        <w:t xml:space="preserve">Tengo </w:t>
      </w:r>
      <w:r>
        <w:rPr>
          <w:rStyle w:val="StrongEmphasis"/>
        </w:rPr>
        <w:t>43 años</w:t>
      </w:r>
      <w:r>
        <w:rPr/>
        <w:br/>
        <w:t>y quiero ser</w:t>
        <w:br/>
      </w:r>
      <w:r>
        <w:rPr>
          <w:rStyle w:val="StrongEmphasis"/>
        </w:rPr>
        <w:t>REGIDOR PROVINCIAL</w:t>
      </w:r>
      <w:r>
        <w:rPr/>
        <w:br/>
        <w:t>de</w:t>
        <w:br/>
      </w:r>
      <w:r>
        <w:rPr>
          <w:rStyle w:val="StrongEmphasis"/>
        </w:rPr>
        <w:t>LIMA</w:t>
      </w:r>
    </w:p>
    <w:p>
      <w:pPr>
        <w:pStyle w:val="Normal"/>
        <w:spacing w:before="0" w:after="240"/>
        <w:ind w:left="720" w:hanging="0"/>
        <w:rPr/>
      </w:pPr>
      <w:r>
        <w:rPr/>
        <w:br/>
      </w:r>
    </w:p>
    <w:p>
      <w:pPr>
        <w:pStyle w:val="Heading2"/>
        <w:rPr/>
      </w:pPr>
      <w:r>
        <w:rPr/>
        <w:t>Hoja de Vida</w:t>
      </w:r>
    </w:p>
    <w:p>
      <w:pPr>
        <w:pStyle w:val="NormalWeb"/>
        <w:rPr/>
      </w:pPr>
      <w:r>
        <w:rPr/>
        <w:t>Organización política:</w:t>
      </w:r>
    </w:p>
    <w:p>
      <w:pPr>
        <w:pStyle w:val="NormalWeb"/>
        <w:rPr/>
      </w:pPr>
      <w:r>
        <w:rPr>
          <w:rStyle w:val="StrongEmphasis"/>
        </w:rPr>
        <w:t>PARTIDO POPULAR CRISTIANO - PPC</w:t>
      </w:r>
    </w:p>
    <w:p>
      <w:pPr>
        <w:pStyle w:val="NormalWeb"/>
        <w:rPr/>
      </w:pPr>
      <w:r>
        <w:rPr/>
        <w:t>DNI:</w:t>
      </w:r>
    </w:p>
    <w:p>
      <w:pPr>
        <w:pStyle w:val="NormalWeb"/>
        <w:rPr/>
      </w:pPr>
      <w:r>
        <w:rPr>
          <w:rStyle w:val="StrongEmphasis"/>
        </w:rPr>
        <w:t>07857135</w:t>
      </w:r>
    </w:p>
    <w:p>
      <w:pPr>
        <w:pStyle w:val="NormalWeb"/>
        <w:rPr/>
      </w:pPr>
      <w:r>
        <w:rPr/>
        <w:t>Nací en:</w:t>
      </w:r>
    </w:p>
    <w:p>
      <w:pPr>
        <w:pStyle w:val="NormalWeb"/>
        <w:rPr/>
      </w:pPr>
      <w:r>
        <w:rPr>
          <w:rStyle w:val="StrongEmphasis"/>
        </w:rPr>
        <w:t>LIMA - LIMA - MIRAFLORES</w:t>
      </w:r>
    </w:p>
    <w:p>
      <w:pPr>
        <w:pStyle w:val="NormalWeb"/>
        <w:rPr/>
      </w:pPr>
      <w:r>
        <w:rPr/>
        <w:t>Lugar de residencia:</w:t>
      </w:r>
    </w:p>
    <w:p>
      <w:pPr>
        <w:pStyle w:val="NormalWeb"/>
        <w:rPr/>
      </w:pPr>
      <w:r>
        <w:rPr>
          <w:rStyle w:val="StrongEmphasis"/>
        </w:rPr>
        <w:t>LIMA - LIMA - MIRAFLORES</w:t>
      </w:r>
    </w:p>
    <w:p>
      <w:pPr>
        <w:pStyle w:val="NormalWeb"/>
        <w:rPr/>
      </w:pPr>
      <w:r>
        <w:rPr/>
        <w:t xml:space="preserve">Resido hace: </w:t>
      </w:r>
      <w:r>
        <w:rPr>
          <w:rStyle w:val="StrongEmphasis"/>
        </w:rPr>
        <w:t>7 AÑOS</w:t>
      </w:r>
    </w:p>
    <w:p>
      <w:pPr>
        <w:pStyle w:val="Heading2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LEX JURIS ABOGADOS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Octubre - 2000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Junio - 201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SOCI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KALLPA ASOCIADOS SAC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Noviembre - 2004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Junio - 201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GERENTE LEG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CONGRESO DE LA REPUBLICA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Agosto - 2001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Julio - 2004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ESOR PRINCIP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CONSORCIO MINERO HORIZONTE S.A.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Marzo - 2000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Junio - 2004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ESOR LEG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SELVA SERVIS S.A.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1995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Setiembre - 1997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ESOR LEG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INVERSIONES INMOBILIARIAS AURORA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Diciembre - 2004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Diciembre - 2008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GERENTE LEG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PREPISA DEL PERU SAC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Octubre - 1997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Octubre - 200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GERENTE LEG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ASOCIACION PERUANA DE EPS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Octubre - 2008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Junio - 201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ESOR LEGAL</w:t>
            </w:r>
          </w:p>
        </w:tc>
      </w:tr>
    </w:tbl>
    <w:p>
      <w:pPr>
        <w:pStyle w:val="Heading2"/>
        <w:rPr/>
      </w:pPr>
      <w:r>
        <w:rPr/>
        <w:t>Formación Académica</w:t>
      </w:r>
    </w:p>
    <w:p>
      <w:pPr>
        <w:pStyle w:val="NormalWeb"/>
        <w:rPr/>
      </w:pPr>
      <w:r>
        <w:rPr/>
        <w:t>Primaria:</w:t>
      </w:r>
    </w:p>
    <w:p>
      <w:pPr>
        <w:pStyle w:val="NormalWeb"/>
        <w:rPr/>
      </w:pPr>
      <w:r>
        <w:rPr>
          <w:rStyle w:val="StrongEmphasis"/>
        </w:rPr>
        <w:t>COLEGIO SAN VICENTE DE PAUL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NormalWeb"/>
        <w:rPr/>
      </w:pPr>
      <w:r>
        <w:rPr/>
        <w:t>Secundaria:</w:t>
      </w:r>
    </w:p>
    <w:p>
      <w:pPr>
        <w:pStyle w:val="NormalWeb"/>
        <w:rPr/>
      </w:pPr>
      <w:r>
        <w:rPr>
          <w:rStyle w:val="StrongEmphasis"/>
        </w:rPr>
        <w:t xml:space="preserve">COLEGIO DE LA INMACULADA 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Heading3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CURSOS DE ESPECIALIZACIÓN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INSTITUTO TANCREDO NEVES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BRASIL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POLITICAS PUBLICAS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ertificad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bril - 2003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Abril - 2003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IVERSIDAD DE LIMA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DEERECHO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Titul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gosto - 1984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Agosto - 1991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IVERSIDAD DE SAN MARTIN DE PORRES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DERECHO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DERECHO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Titul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gosto - 1984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Agosto - 1991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CURSOS DE ESPECIALIZACIÓN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ODCA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CHILE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DIPLOMADO INTERNACIONAL GESTIONPUBLICA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Diplom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Enero - 2002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Febrero - 2002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CURSOS DE ESPECIALIZACIÓN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IVERSIDAD DE SAN MARTIN DE PORRES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DERECHO DE LOS NEGOCIOS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MAESTRIA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Marzo - 2009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2010</w:t>
            </w:r>
            <w:r>
              <w:rPr/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ALFREDO ARCADIO LOZADA BONILL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6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788556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JESUS MA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6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CONGRESO DE LA REPUBLICA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 PRINCIPAL-COMISION PRODUCCION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GRESO DE LA PREUBLIC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 PRINCIPAL-COMISION COMERCIO EXTERI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GRESO DE LA REPUBLIC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 PRINCIPAL - CONGRESISTA BRUCE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CTAR CALLAO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OGADO ASESORIA JURIDIC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.DE VIVIENDA,CONST. Y SANEA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 DESPACHO MINISTERIAL, C.P.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TERIO DE LA PRESIDENCI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OGADO GABINETE ASESORE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.DE VIVIENDA CONS. Y SANEA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 DESPACHO MINISTERI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GRESO DE LA REPUBLIC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 COMISION COMERCIO EXTERIO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SAN JULIAN - PASAJE SAENZ PEÑA BARRANC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SAN JULIAN - PASAJE SAENZ PEÑA BARRANC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 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 Y CIENCIAS POLITIC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 Y CIENCIAS POLITIC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COLEGIO DE ABOGADOS DE MADRID. V. REY JUAN CARLOS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DRID - ESPAÑ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CCION POLIT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EST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INSTITUO DE ESTUDIOS HUMANISTICOS - OPCA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ANTIAGO DE CHIL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EORIA POLITICA Y GESTION PUBL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9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JEAN PIERRE FONTANOT GONZALEZ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0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07391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ISIDR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 AÑ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LTIS SAC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GENER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OCUWELL GROUP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EFE DE PROYECTO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OCKWELL GROUP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EFE DE PROYECTOS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MARKHAM COLLEGE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MARKHAM COLLEGE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INCENTON UNIVERSITY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S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ESTRIA EN ARQUITECTUR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EST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ENNINGTON COLLEG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ENNINGTON C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ACHILLER EN ART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RTES VISU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MARIA ELIZABETH QUEROL CAMPOS DE ARAN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63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756734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ICA - PALPA - PALP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A MOLI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1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MDE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VICE MINISTRA DE LA MUJE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TERIO DEL INTERIOR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EFECTA DEPARTAMENTO DE LIM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RREDORES DE SEGUROS VIP SAC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XXXXX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MDE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VICE MINISTRA DE LA MUJE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NACIONAL DE PALPA - IC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G.U.E. TERESA GONZALES DE FANNING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CUELA DE CAPACITACION DE SEGUR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GUR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DUCTOR DE SEGUR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19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CA GARCILASO DE LA VEG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OGAC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CHENER DE VENEZUEL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VENEZUEL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GUROS DE LOS RAMOS TE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SENOVIO NILO LOPEZ ACOST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65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662555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NCASH - PALLASCA - CONCHUC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BARRAN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DESDE 1975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XIRCE SAC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ESIDENTE DIRECTORI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IA.TEXTIL UNION SRL. RIMAC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7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CCIONISTA - ADMINISTRAD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UIZADO Y CIA. SRL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8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CCIONISTA . ADMINISTRADO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SISCLO VILLARAN - CHACRA COLORAD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G.U.E. MARIANO MELGAR - BREÑ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inguno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5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ANDRE XAVIER ANTONIO ROMERO SANCHEZ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4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679672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JESUS MA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TIAGO DE SUR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1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RUCTOR ARQUITEC SAC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UB GERENTE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RUCTORA COPADES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UXILIAR DE ADMINISTRACION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CADEMIA PITAGORA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FES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CADEMIAS PAMER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UTO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EP CLARETIAN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EP CLARETIAN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 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GENIERIA INDUSTRI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GIENIERIA INDUSTRI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SUPERIORES NO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PA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TIV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ON EMPRESARI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13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JUAN CARLOS SANTIAGO LOZAN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54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840921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I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JUAN DE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7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Municipalidad de Villa María del Triunfo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Director Municipal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MSAP - CHANK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19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Director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Provincial de Sucr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Director de Administración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 xml:space="preserve">Av. Arenales. 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Honorio Delg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ón y Gestión Municip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ICA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ón Municip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9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9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3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RONALD CRISTHIAN SANCHEZ SEGOVI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9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078572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A VICTO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JUAN DE LURIGANCH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5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ELEFONICA CENTROS DE COBRO SAC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NALISTA DE COBR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DE SAN JUNA DE LURIGANCH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GIDOR DISTRIT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ELEFONICA DEL PERU S.A.A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NALISTA EN FACTURACION Y COBR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DE SAN JUAN DE LURIGANCH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GIDOR DISTRIT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ELEATENTO DEL PERU SAC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NALIST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.E. SAN CARLOS- SAN JUAN DE LURIGANCH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.E.N. JOSE JIMENEZ BORJA - CERCADO DE LIM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PA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ON EMPRESARI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INCA GARCILASO DE LA VEG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GENIERIA INDUSTRI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ACULTAD DE INGENIERIA INDUSTRIAL Y SISTEM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4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MARIA SOLEDAD PEREZ TELLO DE RODRIGUEZ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1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786778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TACNA - JORGE BASADRE - ILABAY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TIAGO DE SUR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2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ACULTAD DE DERECHO - UNIVERSIDAD SAN MARTIN DE PORRE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ATEDRATIC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EREZ &amp; ORTIZ ABOGADO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OGADA ASOCIAD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ACULTAD DE DERECHO - UNIVERSIDAD SAN MARTIN DE PORRE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ATEDRATIC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TARIA PÚBLICA PEREZ TELL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TARI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NA PACI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NA PACI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AN MARTIN DE PORR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DOCTORADO EN DERECHO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SAN MARTIN DE PORR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OCTORADO EN 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ESTRIA EN DERECHO CONSTITUCION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AN MARTIN DE PORR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 Y CIENCIAS POLITIC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ESTRIA EN DERECHO CONSTITUCION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MPLUTENSE DE MADRID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DRID - ESPAÑ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S HUMAN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19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LITECNICA DE MADRID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DRID - ESPAÑ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FORMACION MEDIO AMBIENT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19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19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WALTER ROGER TREVEJO SOT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50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817204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NCASH - HUARI - HUACACH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I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8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ck Import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19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Gerente General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legio Nacional La Libertad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8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8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feso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Ge. Huacachi - Huacachi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G.U.E. San Pedro Chimbote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ASAM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HUARAZ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GENIERIA CIVI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GENIER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8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CESAR AUGUSTO COMBINA SALVATIERR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2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470997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BORJ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A MOLI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GRESO DE LA REPUBLIC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UXILIA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HOLY TRINITY SCHOOL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HOLY TRINITY SCHOOL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NTROPOLG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IENCIAS SOCI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NTROPOLOG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IENCIAS SOCI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4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ROSA DEL CARMEN LEMOS GARCI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6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234958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JESUS MA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BREÑ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6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AVAL PERU S.A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A SOCI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ANDERO SA EAFC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A SOCI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VALPERU S.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ISTENTA SOCI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PANDERO SA EAFC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ASISTENTA SOCIAL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NACIONAL DE MUJERES TERESA GONZALES DE FANNING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E MICAELA BASTIDA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CA GARCILASO DE LA VEG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RABAJO SOCI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SICOLOGIA Y CIENCIAS SOCI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CA GARCILASO DE LA VEG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TRABAJO SOCIAL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COLOGIA Y CC.S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SARITA PILAR SANCHEZ ARAND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8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154320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I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JUAN DE LURIGANCH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3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NTRO DE PROMOCION Y DESARROLLO POBLACIONA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MOTORA SOCI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METROPOLITANA DE LIM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MOTOR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MUNICIPALIDAD DISTRITAL DE SAN JUAN DE LURIGANCHO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ORDINADORA DE EDUCACION, CULTURA Y JUVENTUDE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DE JESUS MARI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CARGADA DE PROGRAMA DE JUVENTUD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ELVIRA GARCIA Y GARCIA - AV. DEL RIO 155 PUEBLO LIBRE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 xml:space="preserve">ELVIRA GARCIA Y GARCIA - AV. DEL RIO 155 PUEBLO LIBRE 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STITUTO DE GOBIERNO - UNIVERSIDAD DE SAN MARTIN DE PORRE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ORMULACION Y EVALUACION DE PIP EN PROGRAMAS SOCI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FEDERICO VILLARRE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IENCIA POLIT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 Y CIENCIA POLIT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spacing w:lineRule="auto" w:line="240" w:before="0" w:after="280"/>
        <w:jc w:val="center"/>
        <w:rPr/>
      </w:pPr>
      <w:r>
        <w:rPr/>
        <w:drawing>
          <wp:inline distT="0" distB="0" distL="0" distR="0">
            <wp:extent cx="1143635" cy="11436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/>
      </w:pPr>
      <w:r>
        <w:rPr/>
      </w:r>
    </w:p>
    <w:p>
      <w:pPr>
        <w:pStyle w:val="Heading3"/>
        <w:ind w:left="720" w:hanging="0"/>
        <w:jc w:val="center"/>
        <w:rPr/>
      </w:pPr>
      <w:r>
        <w:rPr/>
        <w:t>PAOLA CAROLINA LAVADO SOVERO</w:t>
      </w:r>
    </w:p>
    <w:p>
      <w:pPr>
        <w:pStyle w:val="Normal"/>
        <w:spacing w:before="280" w:after="240"/>
        <w:ind w:left="720" w:hanging="0"/>
        <w:jc w:val="center"/>
        <w:rPr/>
      </w:pPr>
      <w:r>
        <w:rPr/>
        <w:br/>
        <w:t xml:space="preserve">Tengo </w:t>
      </w:r>
      <w:r>
        <w:rPr>
          <w:rStyle w:val="StrongEmphasis"/>
        </w:rPr>
        <w:t>27 años</w:t>
      </w:r>
      <w:r>
        <w:rPr/>
        <w:br/>
        <w:t>y quiero ser</w:t>
        <w:br/>
      </w:r>
      <w:r>
        <w:rPr>
          <w:rStyle w:val="StrongEmphasis"/>
        </w:rPr>
        <w:t>REGIDOR PROVINCIAL</w:t>
      </w:r>
      <w:r>
        <w:rPr/>
        <w:br/>
        <w:t>de</w:t>
        <w:br/>
      </w:r>
      <w:r>
        <w:rPr>
          <w:rStyle w:val="StrongEmphasis"/>
        </w:rPr>
        <w:t>LIMA</w:t>
      </w:r>
    </w:p>
    <w:p>
      <w:pPr>
        <w:pStyle w:val="Heading2"/>
        <w:rPr/>
      </w:pPr>
      <w:r>
        <w:rPr/>
        <w:t>Hoja de Vida</w:t>
      </w:r>
    </w:p>
    <w:p>
      <w:pPr>
        <w:pStyle w:val="NormalWeb"/>
        <w:rPr/>
      </w:pPr>
      <w:r>
        <w:rPr/>
        <w:t>Organización política:</w:t>
      </w:r>
    </w:p>
    <w:p>
      <w:pPr>
        <w:pStyle w:val="NormalWeb"/>
        <w:rPr/>
      </w:pPr>
      <w:r>
        <w:rPr>
          <w:rStyle w:val="StrongEmphasis"/>
        </w:rPr>
        <w:t>PARTIDO POPULAR CRISTIANO - PPC</w:t>
      </w:r>
    </w:p>
    <w:p>
      <w:pPr>
        <w:pStyle w:val="NormalWeb"/>
        <w:rPr/>
      </w:pPr>
      <w:r>
        <w:rPr/>
        <w:t>DNI:</w:t>
      </w:r>
    </w:p>
    <w:p>
      <w:pPr>
        <w:pStyle w:val="NormalWeb"/>
        <w:rPr/>
      </w:pPr>
      <w:r>
        <w:rPr>
          <w:rStyle w:val="StrongEmphasis"/>
        </w:rPr>
        <w:t>41564904</w:t>
      </w:r>
    </w:p>
    <w:p>
      <w:pPr>
        <w:pStyle w:val="NormalWeb"/>
        <w:rPr/>
      </w:pPr>
      <w:r>
        <w:rPr/>
        <w:t>Nací en:</w:t>
      </w:r>
    </w:p>
    <w:p>
      <w:pPr>
        <w:pStyle w:val="NormalWeb"/>
        <w:rPr/>
      </w:pPr>
      <w:r>
        <w:rPr>
          <w:rStyle w:val="StrongEmphasis"/>
        </w:rPr>
        <w:t>JUNIN - HUANCAYO - EL TAMBO</w:t>
      </w:r>
    </w:p>
    <w:p>
      <w:pPr>
        <w:pStyle w:val="NormalWeb"/>
        <w:rPr/>
      </w:pPr>
      <w:r>
        <w:rPr/>
        <w:t>Lugar de residencia:</w:t>
      </w:r>
    </w:p>
    <w:p>
      <w:pPr>
        <w:pStyle w:val="NormalWeb"/>
        <w:rPr/>
      </w:pPr>
      <w:r>
        <w:rPr>
          <w:rStyle w:val="StrongEmphasis"/>
        </w:rPr>
        <w:t>LIMA - LIMA - SAN JUAN DE LURIGANCHO</w:t>
      </w:r>
    </w:p>
    <w:p>
      <w:pPr>
        <w:pStyle w:val="NormalWeb"/>
        <w:rPr/>
      </w:pPr>
      <w:r>
        <w:rPr/>
        <w:t xml:space="preserve">Resido hace: </w:t>
      </w:r>
      <w:r>
        <w:rPr>
          <w:rStyle w:val="StrongEmphasis"/>
        </w:rPr>
        <w:t>6 MESES</w:t>
      </w:r>
    </w:p>
    <w:p>
      <w:pPr>
        <w:pStyle w:val="Heading2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MUNICIPALIDAD DE SAN JUAN DE LURIGANCHO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2002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Diciembre - 2002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ISTENTE DE DIRECCION MUNICIP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MUNICIPALIDAD DEL RIMAC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2003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Junio - 2003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ISTENTE DE DIRECCION DE ADMINISTRACION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MUNICIPALIDAD DE SANTIAGO DE SURCO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Mayo - 2009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Enero - 201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ESORA DE SUBGERENCIA DE DESARROLLOECONOMIC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EDITORIAL SUPERGRAFICA EIRL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2007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Febrero - 2007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ENCARGADA DE PROCESOS DE SELECCION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MUNICIPALIDAD DE SANTIAGO DE SURCO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Febrero - 2010</w:t>
            </w:r>
            <w:r>
              <w:rPr/>
              <w:br/>
              <w:t xml:space="preserve">Hasta: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JEFE DE PLATAFORM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MUNICIPALIDAD DEL RIMAC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Julio - 2003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Diciembre - 2006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ISTENTE DE SALA DE REGIDORE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MUNICIPALIDAD DEL RIMAC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Julio - 2003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Diciembre - 2006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ISTENTE DE SALA DE REGIDORE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MUNICIPALIDAD DE SANTIAGO DE SURCO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Marzo - 2007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Abril - 2009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ESPECIALISTA TRIBUTARIA</w:t>
            </w:r>
          </w:p>
        </w:tc>
      </w:tr>
    </w:tbl>
    <w:p>
      <w:pPr>
        <w:pStyle w:val="Heading2"/>
        <w:rPr/>
      </w:pPr>
      <w:r>
        <w:rPr/>
        <w:t>Formación Académica</w:t>
      </w:r>
    </w:p>
    <w:p>
      <w:pPr>
        <w:pStyle w:val="NormalWeb"/>
        <w:rPr/>
      </w:pPr>
      <w:r>
        <w:rPr/>
        <w:t>Primaria:</w:t>
      </w:r>
    </w:p>
    <w:p>
      <w:pPr>
        <w:pStyle w:val="NormalWeb"/>
        <w:rPr/>
      </w:pPr>
      <w:r>
        <w:rPr>
          <w:rStyle w:val="StrongEmphasis"/>
        </w:rPr>
        <w:t>CEN ANTENOR ORREGO ESPINOZA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NormalWeb"/>
        <w:rPr/>
      </w:pPr>
      <w:r>
        <w:rPr/>
        <w:t>Secundaria:</w:t>
      </w:r>
    </w:p>
    <w:p>
      <w:pPr>
        <w:pStyle w:val="NormalWeb"/>
        <w:rPr/>
      </w:pPr>
      <w:r>
        <w:rPr>
          <w:rStyle w:val="StrongEmphasis"/>
        </w:rPr>
        <w:t>C.E.MIXTO EL BOSQUE NRO. 1182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Heading3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DE POSTGRADO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IVERSIDAD INCA GARCILAZO DE LA VEGA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DERECHO ADMINISTRATIVO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No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ertificad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bril - 2010</w:t>
            </w:r>
            <w:r>
              <w:rPr/>
              <w:br/>
              <w:t xml:space="preserve">Termine: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UNIVERSIDAD INCA GARCILASO DE LA VEGA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DERECHO Y CIENCIAS POLITICAS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CERECHO Y CIENCIAS POLITICAS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Titul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gosto - 2003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2008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TÉCNIC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INSTITUTO SUPERIOR SISE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COMPUTACION E INFORMATICA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COMPUTACION E INFORMATICA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ertificad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Marzo - 2002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2002</w:t>
            </w:r>
            <w:r>
              <w:rPr/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40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SAMUEL ANDERSON LUDEÑA SORIAN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1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547456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JESUS MA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OS OLIV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5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ingu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DIVINO MAESTRO - LOS OLIVO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SAN MARCO - LOS OLIVO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9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CARMEN FABIOLA FRANCEZA OMONTE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9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708959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HUANUCO - HUANUCO - HUANU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A MOLI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 MES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s-ES"/>
              </w:rPr>
              <w:t>PARK CITY MOUNTAIN RESORT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PRESENTANTE DE SERVICIO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ANGKOK THAI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CEPCIONIST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VILLA MARIA - MIRAFLORE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VILLA MARIA - LA PLANICIE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 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36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JENNY ISABEL VENTO CURI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6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241385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I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CHORRILL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0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MISION INTERAMERICANA DE DERECHOS HUMANOS - OE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ASANTE SECCION CONO SUR Y GRUPO DE PROTECCION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SS.CC REINA DE LA PAZ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SS.CC REINA DE LA PAZ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SUPERIORES NO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CPNA / BRITANIC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G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G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 San Martín de Porr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 San Martin de Porres - American Univeristy WC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os Derechos Humanos en el Sistema Interamerican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AN MARTIN DE PORR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merican University - Washington College of Law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Washington, Estados Unid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uropean Human Rights Law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merican University - Washington College of Law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Washington, Estados Unid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gional Approaches to Human Rights Law: Africa, America &amp; As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merican University - Washington College of Law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Washington DC, Estados Unidos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conomic, Social and Cultural Right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merican University - Washington College of Law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Washington DC, Estados Unid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y Activismo en Derechos Human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merican University - Washington College of Law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Washington DC, Estados Unidos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mplementación de los Derechos Humanos en el Derecho Intern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 San Martin de Porres - Universidad Católica de Chil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 Internacional de Derecho Procesal Pen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 San Martín de Porres - American University WC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 de “Derecho Empresarial Internacional”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San Martín de Porres - Universidad Católica de Chil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 Penal, Procesal Penal y Criminologí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.FRANCISCO DE VITORIA / REY JUAN CARL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PAÑ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ACCION POLITICA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Rey Juan Carlos y Universidad Francisco de Vitor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drid, Españ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áster en Acción Política, Participación Ciudadana y Fortalecimiento Institucional en el Estado de 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MERICAN UNIVERSITY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ADOS UNIDOS DE NORTEAMER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S HUMAN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FRANCISCO DE VITORIA / REY JUAN CARL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CCION POLITIC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18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JUAN LUIS DENEGRI MARTINELLI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5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317989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ISIDR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A MOLI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1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RANDA &amp;AMADO ABOGADO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ACTICANTE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RANDA &amp; AMADO ABOGADO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ACTICANT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MARKHAM COLLEGE/CLL AGUSTO ANGELO MIRAND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MARKHAM COLLEGE/CLL AGUSTO AMGELO MIRAND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ERECH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15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RICARDO GABRIEL PEREZ LUY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8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724087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JESUS MA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5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TERIO DE LA PRODUCCION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RECTOR DE COOPERATIVA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INISTERIO DE TRABAJO YPROM. EMPLE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RECTOR DESARROLLO DE EMPRES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ANCO NUEVO MUND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EFE DE FINANZA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NG PROMUC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EFE DE ARE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ONCODES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ULT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FINS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ULT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UNAD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199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FESIONAL ESP.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UNSUR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19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EF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EP JAMES MONROE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EP. JAMES MONROE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L PACIFIC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GISTER EN FINANZ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GIS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19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CONOMICS INSTITUT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E.UU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ANCA Y FINANZA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19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 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CONOM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CONOM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7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8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 DE 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CONOM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CONOM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7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17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MARIA DEL ROSARIO PAYET BEDOY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0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938749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TIAGO DE SUR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1 año 6 mes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Instituto Libertad y Democracia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Especialista en Negocios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Pro Inversión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Asesora Legal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Estudio Bedoya Abogados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oci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Estudio Bedoya Abogados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oci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DEBRECHT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Gerente Legal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Banco Mundial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Oficial de Pensiones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 xml:space="preserve">Colegio Villa María - Miraflores 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Villa María - La Planicie.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Universidad de Lima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Derecho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Derecho y Ciencias Políticas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DE POSTGRAD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TY M PENNSYLVANIC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EE. UU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LM - Cursos del MB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1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MARIA DEL PILAR ARGUEDAS OQUEND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5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91636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MIRAFLOR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BORJ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6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KORN FERRY INTERNATIONAL - PERU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19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OCIADA SENI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DEPENDIENT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A EN GESTION PERSON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DEPENDIENT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SESORA EN GESTION DE PERSON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VISUAL IMPACT SAC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20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DE GESTION DE PERSON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ICE WATERHOUS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8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DE SELECCION DE PERSON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RPORACION PRECISION EMPRESARIA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DE GESTION Y TALENT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ERUANO BRITANIC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NA PACI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S DE ESPECIALIZACIÓ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ONTIFICIA UNIVERSIDAD CATOLICA DEL PERU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EPCIALIZACION EN RECURSOS HUMAN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19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AINT GILES COLLEG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GLATERR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G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 BASICO E INTERMEDIO DE ING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AINT GILES COLLEG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GLATERR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G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URSO BASICO E INTERMEDIO DE ING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F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SICOLOG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ACULTAD DE HUMANIDAD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8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8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KELWIN ABEL DULANTO CAFFERAT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38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975288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JESUS MAR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TIAGO DE SUR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 AÑ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EXTIL SAN CRISTOBAL S.A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EFE AUDITORIA INTERN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ACS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9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19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EFE DE LOGISTIC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EXTIL SAN CRISTOBA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EFE DE AUDITORIA INTERN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ESCO SAC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GENERAL / ACCIONIST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EXTIL LA MAR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viembre - 20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JEFE DE CALIDAD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RANSDUL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19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lio - 19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GERENTE OPERACIONE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OUTHERN TEXTIL NETWORK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UB GERENTE DE LOGISTIC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INMACULADO CORAZON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SANTA MARI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AN MARTI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O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CIO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1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11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RAMON OSWALDO MEDINA GARCIA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67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878010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REQUIPA - AREQUIPA - AREQUIP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TIAGO DE SURC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2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UNIVERSIDAD DEL PACIFICO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7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ROFESOR PRINCIPAL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SAN FRANCISCO - AREQUIP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GUADALUPE - LIMA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UNIVERSITARI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PUCP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OCIOLOGI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IENCIAS SOCIAL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itu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6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6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280"/>
        <w:jc w:val="center"/>
        <w:rPr/>
      </w:pPr>
      <w:r>
        <w:rPr/>
        <w:drawing>
          <wp:inline distT="0" distB="0" distL="0" distR="0">
            <wp:extent cx="1143635" cy="11436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/>
      </w:pPr>
      <w:r>
        <w:rPr/>
      </w:r>
    </w:p>
    <w:p>
      <w:pPr>
        <w:pStyle w:val="Heading3"/>
        <w:ind w:left="720" w:hanging="0"/>
        <w:jc w:val="center"/>
        <w:rPr/>
      </w:pPr>
      <w:r>
        <w:rPr/>
        <w:t>CARLOS OCTAVIO CARRILLO MEDINA</w:t>
      </w:r>
    </w:p>
    <w:p>
      <w:pPr>
        <w:pStyle w:val="Normal"/>
        <w:spacing w:before="280" w:after="240"/>
        <w:ind w:left="720" w:hanging="0"/>
        <w:jc w:val="center"/>
        <w:rPr/>
      </w:pPr>
      <w:r>
        <w:rPr/>
        <w:br/>
        <w:t xml:space="preserve">Tengo </w:t>
      </w:r>
      <w:r>
        <w:rPr>
          <w:rStyle w:val="StrongEmphasis"/>
        </w:rPr>
        <w:t>59 años</w:t>
      </w:r>
      <w:r>
        <w:rPr/>
        <w:br/>
        <w:t>y quiero ser</w:t>
        <w:br/>
      </w:r>
      <w:r>
        <w:rPr>
          <w:rStyle w:val="StrongEmphasis"/>
        </w:rPr>
        <w:t>REGIDOR PROVINCIAL</w:t>
      </w:r>
      <w:r>
        <w:rPr/>
        <w:br/>
        <w:t>de</w:t>
        <w:br/>
      </w:r>
      <w:r>
        <w:rPr>
          <w:rStyle w:val="StrongEmphasis"/>
        </w:rPr>
        <w:t>LIMA</w:t>
      </w:r>
    </w:p>
    <w:p>
      <w:pPr>
        <w:pStyle w:val="Heading2"/>
        <w:rPr/>
      </w:pPr>
      <w:r>
        <w:rPr/>
        <w:t>Hoja de Vida</w:t>
      </w:r>
    </w:p>
    <w:p>
      <w:pPr>
        <w:pStyle w:val="NormalWeb"/>
        <w:rPr/>
      </w:pPr>
      <w:r>
        <w:rPr/>
        <w:t>Organización política:</w:t>
      </w:r>
    </w:p>
    <w:p>
      <w:pPr>
        <w:pStyle w:val="NormalWeb"/>
        <w:rPr/>
      </w:pPr>
      <w:r>
        <w:rPr>
          <w:rStyle w:val="StrongEmphasis"/>
        </w:rPr>
        <w:t>PARTIDO POPULAR CRISTIANO - PPC</w:t>
      </w:r>
    </w:p>
    <w:p>
      <w:pPr>
        <w:pStyle w:val="NormalWeb"/>
        <w:rPr/>
      </w:pPr>
      <w:r>
        <w:rPr/>
        <w:t>DNI:</w:t>
      </w:r>
    </w:p>
    <w:p>
      <w:pPr>
        <w:pStyle w:val="NormalWeb"/>
        <w:rPr/>
      </w:pPr>
      <w:r>
        <w:rPr>
          <w:rStyle w:val="StrongEmphasis"/>
        </w:rPr>
        <w:t>07572048</w:t>
      </w:r>
    </w:p>
    <w:p>
      <w:pPr>
        <w:pStyle w:val="NormalWeb"/>
        <w:rPr/>
      </w:pPr>
      <w:r>
        <w:rPr/>
        <w:t>Nací en:</w:t>
      </w:r>
    </w:p>
    <w:p>
      <w:pPr>
        <w:pStyle w:val="NormalWeb"/>
        <w:rPr/>
      </w:pPr>
      <w:r>
        <w:rPr>
          <w:rStyle w:val="StrongEmphasis"/>
        </w:rPr>
        <w:t>LIMA - LIMA - LIMA</w:t>
      </w:r>
    </w:p>
    <w:p>
      <w:pPr>
        <w:pStyle w:val="NormalWeb"/>
        <w:rPr/>
      </w:pPr>
      <w:r>
        <w:rPr/>
        <w:t>Lugar de residencia:</w:t>
      </w:r>
    </w:p>
    <w:p>
      <w:pPr>
        <w:pStyle w:val="NormalWeb"/>
        <w:rPr/>
      </w:pPr>
      <w:r>
        <w:rPr>
          <w:rStyle w:val="StrongEmphasis"/>
        </w:rPr>
        <w:t>LIMA - LIMA - SANTIAGO DE SURCO</w:t>
      </w:r>
    </w:p>
    <w:p>
      <w:pPr>
        <w:pStyle w:val="NormalWeb"/>
        <w:rPr/>
      </w:pPr>
      <w:r>
        <w:rPr/>
        <w:t xml:space="preserve">Resido hace: </w:t>
      </w:r>
      <w:r>
        <w:rPr>
          <w:rStyle w:val="StrongEmphasis"/>
        </w:rPr>
        <w:t>20 AÑOS</w:t>
      </w:r>
    </w:p>
    <w:p>
      <w:pPr>
        <w:pStyle w:val="Heading2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PISOPAK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Julio - 2000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Diciembre - 2005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GERENTE DE FINANZA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ACE PERU SAC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Julio - 2000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Febrero - 2004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GERENTE DE FINANZA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CONSULTORIA EMPRESARIAL INDEPENDIENTE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1990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Febrero - 1993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ASESOR EXTERN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PAPELERA DEL SUR SA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Marzo - 1993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Diciembre - 1999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GERENTE DE FINANZAS Y CONTRALOR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REPRESENTACIONES CARMAFER SAC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2009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Junio - 2010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GERENTE GENER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ITALDISC COMERCIAL E INDUSTRIAL SAC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Junio - 2006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Diciembre - 2008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GERENTE GENERAL</w:t>
            </w:r>
          </w:p>
        </w:tc>
      </w:tr>
    </w:tbl>
    <w:p>
      <w:pPr>
        <w:pStyle w:val="Heading2"/>
        <w:rPr/>
      </w:pPr>
      <w:r>
        <w:rPr/>
        <w:t>Formación Académica</w:t>
      </w:r>
    </w:p>
    <w:p>
      <w:pPr>
        <w:pStyle w:val="NormalWeb"/>
        <w:rPr/>
      </w:pPr>
      <w:r>
        <w:rPr/>
        <w:t>Primaria:</w:t>
      </w:r>
    </w:p>
    <w:p>
      <w:pPr>
        <w:pStyle w:val="NormalWeb"/>
        <w:rPr/>
      </w:pPr>
      <w:r>
        <w:rPr>
          <w:rStyle w:val="StrongEmphasis"/>
        </w:rPr>
        <w:t>COLEGIO CIENCIAS LINCE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NormalWeb"/>
        <w:rPr/>
      </w:pPr>
      <w:r>
        <w:rPr/>
        <w:t>Secundaria:</w:t>
      </w:r>
    </w:p>
    <w:p>
      <w:pPr>
        <w:pStyle w:val="NormalWeb"/>
        <w:rPr/>
      </w:pPr>
      <w:r>
        <w:rPr>
          <w:rStyle w:val="StrongEmphasis"/>
        </w:rPr>
        <w:t>COLEGIO LA INMACULADA SURCO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Heading3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DEL PACIFICO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ECONOMIA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ECONOMIA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Titul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bril - 1969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1972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DE POSTGRADO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BOSTON UNIVERSITY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ESTADOS UNIDOS DE NORTEAMERIC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ECONOMIA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Títul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Enero - 1975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1977</w:t>
            </w:r>
            <w:r>
              <w:rPr/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40" w:before="0" w:after="280"/>
        <w:jc w:val="center"/>
        <w:rPr/>
      </w:pPr>
      <w:r>
        <w:rPr/>
        <w:drawing>
          <wp:inline distT="0" distB="0" distL="0" distR="0">
            <wp:extent cx="1143635" cy="114363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06" r="-14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/>
      </w:pPr>
      <w:r>
        <w:rPr/>
      </w:r>
    </w:p>
    <w:p>
      <w:pPr>
        <w:pStyle w:val="Heading3"/>
        <w:ind w:left="720" w:hanging="0"/>
        <w:jc w:val="center"/>
        <w:rPr/>
      </w:pPr>
      <w:r>
        <w:rPr/>
        <w:t>CESAR ARTURO MADRID ISLA</w:t>
      </w:r>
    </w:p>
    <w:p>
      <w:pPr>
        <w:pStyle w:val="Normal"/>
        <w:spacing w:before="280" w:after="240"/>
        <w:ind w:left="720" w:hanging="0"/>
        <w:jc w:val="center"/>
        <w:rPr/>
      </w:pPr>
      <w:r>
        <w:rPr/>
        <w:br/>
        <w:t xml:space="preserve">Tengo </w:t>
      </w:r>
      <w:r>
        <w:rPr>
          <w:rStyle w:val="StrongEmphasis"/>
        </w:rPr>
        <w:t>51 años</w:t>
      </w:r>
      <w:r>
        <w:rPr/>
        <w:br/>
        <w:t>y quiero ser</w:t>
        <w:br/>
      </w:r>
      <w:r>
        <w:rPr>
          <w:rStyle w:val="StrongEmphasis"/>
        </w:rPr>
        <w:t>REGIDOR PROVINCIAL</w:t>
      </w:r>
      <w:r>
        <w:rPr/>
        <w:br/>
        <w:t>de</w:t>
        <w:br/>
      </w:r>
      <w:r>
        <w:rPr>
          <w:rStyle w:val="StrongEmphasis"/>
        </w:rPr>
        <w:t>LIMA</w:t>
      </w:r>
    </w:p>
    <w:p>
      <w:pPr>
        <w:pStyle w:val="Heading2"/>
        <w:rPr/>
      </w:pPr>
      <w:r>
        <w:rPr/>
        <w:t>Hoja de Vida</w:t>
      </w:r>
    </w:p>
    <w:p>
      <w:pPr>
        <w:pStyle w:val="NormalWeb"/>
        <w:rPr/>
      </w:pPr>
      <w:r>
        <w:rPr/>
        <w:t>Organización política:</w:t>
      </w:r>
    </w:p>
    <w:p>
      <w:pPr>
        <w:pStyle w:val="NormalWeb"/>
        <w:rPr/>
      </w:pPr>
      <w:r>
        <w:rPr>
          <w:rStyle w:val="StrongEmphasis"/>
        </w:rPr>
        <w:t>PARTIDO POPULAR CRISTIANO - PPC</w:t>
      </w:r>
    </w:p>
    <w:p>
      <w:pPr>
        <w:pStyle w:val="NormalWeb"/>
        <w:rPr/>
      </w:pPr>
      <w:r>
        <w:rPr/>
        <w:t>DNI:</w:t>
      </w:r>
    </w:p>
    <w:p>
      <w:pPr>
        <w:pStyle w:val="NormalWeb"/>
        <w:rPr/>
      </w:pPr>
      <w:r>
        <w:rPr>
          <w:rStyle w:val="StrongEmphasis"/>
        </w:rPr>
        <w:t>08267876</w:t>
      </w:r>
    </w:p>
    <w:p>
      <w:pPr>
        <w:pStyle w:val="NormalWeb"/>
        <w:rPr/>
      </w:pPr>
      <w:r>
        <w:rPr/>
        <w:t>Nací en:</w:t>
      </w:r>
    </w:p>
    <w:p>
      <w:pPr>
        <w:pStyle w:val="NormalWeb"/>
        <w:rPr/>
      </w:pPr>
      <w:r>
        <w:rPr>
          <w:rStyle w:val="StrongEmphasis"/>
        </w:rPr>
        <w:t>JUNIN - JAUJA - CANCHAYLLO</w:t>
      </w:r>
    </w:p>
    <w:p>
      <w:pPr>
        <w:pStyle w:val="NormalWeb"/>
        <w:rPr/>
      </w:pPr>
      <w:r>
        <w:rPr/>
        <w:t>Lugar de residencia:</w:t>
      </w:r>
    </w:p>
    <w:p>
      <w:pPr>
        <w:pStyle w:val="NormalWeb"/>
        <w:rPr/>
      </w:pPr>
      <w:r>
        <w:rPr>
          <w:rStyle w:val="StrongEmphasis"/>
        </w:rPr>
        <w:t>LIMA - LIMA - LIMA</w:t>
      </w:r>
    </w:p>
    <w:p>
      <w:pPr>
        <w:pStyle w:val="NormalWeb"/>
        <w:rPr/>
      </w:pPr>
      <w:r>
        <w:rPr/>
        <w:t xml:space="preserve">Resido hace: </w:t>
      </w:r>
      <w:r>
        <w:rPr>
          <w:rStyle w:val="StrongEmphasis"/>
        </w:rPr>
        <w:t>22 AÑOS</w:t>
      </w:r>
    </w:p>
    <w:p>
      <w:pPr>
        <w:pStyle w:val="Heading2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NDR - PROYECTO DOCUMENTALES LIMA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Octubre - 1985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Octubre - 1986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EDITOR PRINCIPAL DE TV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INSTITUTO JF SANCHEZ CARRION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Abril - 1986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Diciembre - 1992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RESPONSABLE DE PRODUCCIONES AUDIOVISUALE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AGENCIA DE PUBLICIDAD "STUDIOS MADRID S.A."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Enero - 1993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Febrero - 2001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CREATIVO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CENTRO ANDINO DE COMUNICACIONES - CADEC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Junio - 1987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Noviembre - 1988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EDITOR DE TV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CESAR A. MADRID ISLA - INDEPENDIENTE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Setiembre - 1999</w:t>
            </w:r>
            <w:r>
              <w:rPr/>
              <w:br/>
              <w:t xml:space="preserve">Hasta: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PUBLICISTA - EDITOR TV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rabaje en: </w:t>
            </w:r>
            <w:r>
              <w:rPr>
                <w:rStyle w:val="StrongEmphasis"/>
              </w:rPr>
              <w:t>RTP - CANAL 2 - FILIAL HUANCAYO</w:t>
            </w:r>
          </w:p>
          <w:p>
            <w:pPr>
              <w:pStyle w:val="NormalWeb"/>
              <w:rPr/>
            </w:pPr>
            <w:r>
              <w:rPr/>
              <w:t xml:space="preserve">Desde: </w:t>
            </w:r>
            <w:r>
              <w:rPr>
                <w:rStyle w:val="StrongEmphasis"/>
              </w:rPr>
              <w:t>Noviembre - 1978</w:t>
            </w:r>
            <w:r>
              <w:rPr/>
              <w:br/>
              <w:t xml:space="preserve">Hasta: </w:t>
            </w:r>
            <w:r>
              <w:rPr>
                <w:rStyle w:val="StrongEmphasis"/>
              </w:rPr>
              <w:t>Abril - 1983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Ocupe el cargo de: </w:t>
            </w:r>
            <w:r>
              <w:rPr>
                <w:rStyle w:val="StrongEmphasis"/>
              </w:rPr>
              <w:t>CAMAROGRAFO - EVENTOS ESPECIALES</w:t>
            </w:r>
          </w:p>
        </w:tc>
      </w:tr>
    </w:tbl>
    <w:p>
      <w:pPr>
        <w:pStyle w:val="Heading2"/>
        <w:rPr/>
      </w:pPr>
      <w:r>
        <w:rPr/>
        <w:t>Formación Académica</w:t>
      </w:r>
    </w:p>
    <w:p>
      <w:pPr>
        <w:pStyle w:val="NormalWeb"/>
        <w:rPr/>
      </w:pPr>
      <w:r>
        <w:rPr/>
        <w:t>Primaria:</w:t>
      </w:r>
    </w:p>
    <w:p>
      <w:pPr>
        <w:pStyle w:val="NormalWeb"/>
        <w:rPr/>
      </w:pPr>
      <w:r>
        <w:rPr>
          <w:rStyle w:val="StrongEmphasis"/>
        </w:rPr>
        <w:t>ESCUELA PRIMARIA N°511 - HUANCAYO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NormalWeb"/>
        <w:rPr/>
      </w:pPr>
      <w:r>
        <w:rPr/>
        <w:t>Secundaria:</w:t>
      </w:r>
    </w:p>
    <w:p>
      <w:pPr>
        <w:pStyle w:val="NormalWeb"/>
        <w:rPr/>
      </w:pPr>
      <w:r>
        <w:rPr>
          <w:rStyle w:val="StrongEmphasis"/>
        </w:rPr>
        <w:t>GUE. SANTA ISABEL - HUANCAYO</w:t>
      </w:r>
      <w:r>
        <w:rPr>
          <w:b/>
          <w:bCs/>
        </w:rPr>
        <w:br/>
      </w:r>
      <w:r>
        <w:rPr>
          <w:rStyle w:val="StrongEmphasis"/>
        </w:rPr>
        <w:t>Concluido</w:t>
      </w:r>
      <w:r>
        <w:rPr/>
        <w:t xml:space="preserve"> </w:t>
      </w:r>
    </w:p>
    <w:p>
      <w:pPr>
        <w:pStyle w:val="Heading3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TÉCNIC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INICTEL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PRODUCTOR DE TV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TALLER DE PRODUCCION DE PROGRAMAS DE TV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ertificad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Junio - 1985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Setiembre - 1995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CURSOS DE ESPECIALIZACIÓN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NDI - INSTITUTO NACIONAL DEMOCRATA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LIMA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FORMACION PARLAMENTARIA Y POLITICA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Julio - 2003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Junio - 2004</w:t>
            </w:r>
            <w:r>
              <w:rPr/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</w:rPr>
              <w:t>ESTUDIOS SUPERIORES NO UNIVERSITARIOS</w:t>
            </w:r>
          </w:p>
          <w:p>
            <w:pPr>
              <w:pStyle w:val="NormalWeb"/>
              <w:rPr/>
            </w:pPr>
            <w:r>
              <w:rPr/>
              <w:t xml:space="preserve">Centro de Estudios: </w:t>
            </w:r>
            <w:r>
              <w:rPr>
                <w:rStyle w:val="StrongEmphasis"/>
              </w:rPr>
              <w:t>ESEP - SANTIAGO ANTUNEZ DE MAYOLO</w:t>
            </w:r>
          </w:p>
          <w:p>
            <w:pPr>
              <w:pStyle w:val="NormalWeb"/>
              <w:rPr/>
            </w:pPr>
            <w:r>
              <w:rPr/>
              <w:t xml:space="preserve">Lugar: </w:t>
            </w:r>
            <w:r>
              <w:rPr>
                <w:rStyle w:val="StrongEmphasis"/>
              </w:rPr>
              <w:t>HUANCAYO</w:t>
            </w:r>
          </w:p>
          <w:p>
            <w:pPr>
              <w:pStyle w:val="NormalWeb"/>
              <w:rPr/>
            </w:pPr>
            <w:r>
              <w:rPr/>
              <w:t xml:space="preserve">Especialidad: </w:t>
            </w:r>
            <w:r>
              <w:rPr>
                <w:rStyle w:val="StrongEmphasis"/>
              </w:rPr>
              <w:t>PROFESIONAL</w:t>
            </w:r>
          </w:p>
          <w:p>
            <w:pPr>
              <w:pStyle w:val="NormalWeb"/>
              <w:rPr/>
            </w:pPr>
            <w:r>
              <w:rPr/>
              <w:t xml:space="preserve">Grado / Título / Curso: </w:t>
            </w:r>
            <w:r>
              <w:rPr>
                <w:rStyle w:val="StrongEmphasis"/>
              </w:rPr>
              <w:t>CONSTRUCCIONES Y TOPOGRAFIA</w:t>
            </w:r>
          </w:p>
          <w:p>
            <w:pPr>
              <w:pStyle w:val="NormalWeb"/>
              <w:rPr/>
            </w:pPr>
            <w:r>
              <w:rPr>
                <w:rStyle w:val="StrongEmphasis"/>
              </w:rPr>
              <w:t>Si</w:t>
            </w:r>
            <w:r>
              <w:rPr/>
              <w:t xml:space="preserve"> concluí y lo puedo acreditar con un </w:t>
            </w:r>
            <w:r>
              <w:rPr>
                <w:rStyle w:val="StrongEmphasis"/>
              </w:rPr>
              <w:t>Certificado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Inicie: </w:t>
            </w:r>
            <w:r>
              <w:rPr>
                <w:rStyle w:val="StrongEmphasis"/>
              </w:rPr>
              <w:t>Abril - 1975</w:t>
            </w:r>
            <w:r>
              <w:rPr/>
              <w:br/>
              <w:t xml:space="preserve">Termine: </w:t>
            </w:r>
            <w:r>
              <w:rPr>
                <w:rStyle w:val="StrongEmphasis"/>
              </w:rPr>
              <w:t>Diciembre - 1977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7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CLAUDIA ROSELLA CANTELLA SUIT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44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0821823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SAN ISIDR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1 año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Congreso de la República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gosto -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yo - 20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écnic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unicipalidad de Jesús Marí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tiembre - 20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unio - 20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ub Gerente Participación Vecinal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Villa María - Miraflores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Colegio Villa María - La Planicie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British Secretarial Academy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cretaria Ejecutiva Bilingü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cretariado Ejecutiva Bilingü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ertific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ebrero - 19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23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drawing>
          <wp:inline distT="0" distB="0" distL="0" distR="0">
            <wp:extent cx="1143635" cy="114363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ES"/>
        </w:rPr>
        <w:t>ESPERANZA RUFINA LOPEZ DULANTO</w:t>
      </w:r>
    </w:p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Ten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66 años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y quiero ser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REGIDOR PROVINCIAL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>d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Hoja de Vid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rganización polític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PARTIDO POPULAR CRISTIANO - PP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DN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1031978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ací en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ANCASH - CASMA - CAS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Lugar de residenci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LIMA - LIMA - LA MOLI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Resido hace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2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Experiencia Laboral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operativa de Ahorro y Credito Santa Elisa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ero - 197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Jefe de Prevision Social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Nefri Lux - Publicidad Exterior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6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19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cretaria de Gerente de Ventas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armacia Santa Beatriz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sitrador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rabaje en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armacia Santa Beatriz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Hasta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Ocupe el cargo d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dministrador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ES"/>
        </w:rPr>
        <w:t>Formación Académi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im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Santa Maria Hight School - Calla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cundar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Santa Maria Hight School - Callao</w:t>
        <w:br/>
        <w:t>Concluido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Otros Estudios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Universidad Villarreal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Programa de Letras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ecretariado Juridic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Abril - 19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19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rganizacion Internacional de Seguridad Soci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ecnico en Seguridad Soci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Seguridad Social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plo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arzo - 19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19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TUDIOS TÉCNICO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entro de Estudios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Instituto de idiomas de la UNMS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ugar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Lim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pecialidad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Ingles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Grado / Título / Curs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gles Tecnico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cluí y lo puedo acreditar con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Inici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ctubre - 196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Termine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Diciembre - 196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Heading2"/>
        <w:spacing w:before="280" w:after="28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3:30:00Z</dcterms:created>
  <dc:creator>MARIPILI</dc:creator>
  <dc:description/>
  <cp:keywords/>
  <dc:language>en-US</dc:language>
  <cp:lastModifiedBy>MARIPILI</cp:lastModifiedBy>
  <dcterms:modified xsi:type="dcterms:W3CDTF">2010-09-19T04:08:00Z</dcterms:modified>
  <cp:revision>8</cp:revision>
  <dc:subject/>
  <dc:title/>
</cp:coreProperties>
</file>