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OCIACIÓN MARISTAS</w:t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/>
      </w:pPr>
      <w:r>
        <w:rPr>
          <w:sz w:val="24"/>
          <w:szCs w:val="24"/>
        </w:rPr>
        <w:t>Fundada, el 24 de junio de 2008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ICITUD DE INGRESO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SEÑOR PRESIDENTE DE LA ASOCIACIÓN MARISTAS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Yo,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de…………..años de edad, profesión/ ocupación…………………………………………………………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ado civil…………………………………. identificado con DNI……………………………………………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n domicilio en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eléfono…………………… Celular…………………………..Email…………………………………………………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cha de Cumpleaños………………………………………………….………………………………………………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nte Ud. con el debido respeto me presento y expongo: Que imbuido en mi espíritu de servicio y siendo  Maristas y reuniendo los requerimientos exigidos, expreso mi deseo de pertenecer a la Asociación de su presidencia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Que, en caso de ser admitido como Asociado, me someto libremente a las disposiciones y obligaciones contempladas en el Estatuto y Reglamento de la Asociación. Por tanto a Ud. solicito concederme lo que pido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Lima,……..de…………………………………de 20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ma del postulante………………………………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e conformidad con el Estatuto y Reglamento de la ASOCIACIÓN MARISTAS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esento al Sr……………………………………………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Quien desea pertenecer a la Asociación, dando fe de su honradez, honestidad y moralidad, así como de su devoción a la Virgen María y Marcelino Champagnat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Lima,………de…………………………………..de 20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mbre……………………………………………………………………Firma……………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Junta Calificadora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ice-Presidente:………………………………………………………..Firma…………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cretario:………………………………………………………………..Fiema…………………………………………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Fiscal………………………………………………………………………...Firma………………………………………….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VºBº PRESIDENTE:……………………………………………………  Firma…………………………………………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1:17:00Z</dcterms:created>
  <dc:creator>pc</dc:creator>
  <dc:description/>
  <cp:keywords/>
  <dc:language>en-US</dc:language>
  <cp:lastModifiedBy>Personal</cp:lastModifiedBy>
  <cp:lastPrinted>2008-09-04T05:26:00Z</cp:lastPrinted>
  <dcterms:modified xsi:type="dcterms:W3CDTF">2009-08-02T11:17:00Z</dcterms:modified>
  <cp:revision>2</cp:revision>
  <dc:subject/>
  <dc:title/>
</cp:coreProperties>
</file>