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B” DOMINGO XXXIII DEL TIEMPO ORDINARIO</w:t>
      </w:r>
    </w:p>
    <w:p>
      <w:pPr>
        <w:pStyle w:val="Normal"/>
        <w:rPr>
          <w:b/>
          <w:b/>
        </w:rPr>
      </w:pPr>
      <w:r>
        <w:rPr>
          <w:b/>
        </w:rPr>
        <w:t>EL FIN DE LOS TIEMPOS, APRENDED DE LA HIGUERA               Mc.13, 24 – 32</w:t>
      </w:r>
    </w:p>
    <w:p>
      <w:pPr>
        <w:pStyle w:val="Normal"/>
        <w:jc w:val="both"/>
        <w:rPr/>
      </w:pPr>
      <w:r>
        <w:rPr/>
        <w:t>En el evangelio de hoy, se subraya el triunfo definitivo del Hijo, que implica a su vez el triunfo de todos los que ha permanecido fieles a sus enseñanzas</w:t>
      </w:r>
    </w:p>
    <w:p>
      <w:pPr>
        <w:pStyle w:val="Normal"/>
        <w:jc w:val="both"/>
        <w:rPr/>
      </w:pPr>
      <w:r>
        <w:rPr/>
        <w:t>En el evangelio nos presenta, ahora en labios de Jesús, una perspectiva igual. Con un lenguaje misterioso, un fenómeno cósmico que llenan de espanto a las personas, nos habla también de “gran tribulación”, pero a la vez nos asegura la victoria final.</w:t>
      </w:r>
    </w:p>
    <w:p>
      <w:pPr>
        <w:pStyle w:val="Normal"/>
        <w:jc w:val="both"/>
        <w:rPr/>
      </w:pPr>
      <w:r>
        <w:rPr/>
        <w:t>Es ciertamente impresionante el lenguaje con el que Jesús, describe el final de la historia. Es un lenguaje tomado del género literario “apocalíptico” y “escatológico”, con el que tanto los profetas del AT como en general la literatura rabínica de la época describe el futuro y la llegada del “del día del Señor”.</w:t>
      </w:r>
    </w:p>
    <w:p>
      <w:pPr>
        <w:pStyle w:val="Normal"/>
        <w:jc w:val="both"/>
        <w:rPr/>
      </w:pPr>
      <w:r>
        <w:rPr/>
        <w:t>No hace falta que dediquemos tiempo a desentrañar ese leguaje cósmico, ni establecer posibles fechas. Entre otras cosas, porque Marco parece mezclar la perspectiva de la caída de Jerusalén (que sucedería hacia el año 70) y la del fin de mundo, con la vuelta gloriosa de Cristo Jesús, precedida por esa conmoción cósmica y que ni los ángeles saben cuándo va a suceder.</w:t>
      </w:r>
    </w:p>
    <w:p>
      <w:pPr>
        <w:pStyle w:val="Normal"/>
        <w:jc w:val="both"/>
        <w:rPr/>
      </w:pPr>
      <w:r>
        <w:rPr/>
        <w:t>Esta descripción, en labios de Jesús, no quiere ser angustioso, sino precisamente lo contrario, esperanzador, porque inmediatamente que dice que veremos “venir al Hijo del hombre sobre las nubes (símbolo de divinidad) con gran poder y majestad”, y él viene a salvar.</w:t>
      </w:r>
    </w:p>
    <w:p>
      <w:pPr>
        <w:pStyle w:val="Normal"/>
        <w:jc w:val="both"/>
        <w:rPr/>
      </w:pPr>
      <w:r>
        <w:rPr/>
        <w:t>Ahora bien, lo que preocupa a los oyentes era sobre todo “cuándo “sucederá todo eso. La respuesta de Jesús, en la versión de Marcos, es misteriosa y un tanto enigmática. Por una parte, con la parábola o comparación de la higuera que, cuando sus ramas “se ponen tiernas y brotan sus yemas”, anuncian el verano, dice que “no pasará esta generación antes que todo se cumpla”.</w:t>
      </w:r>
    </w:p>
    <w:p>
      <w:pPr>
        <w:pStyle w:val="Normal"/>
        <w:jc w:val="both"/>
        <w:rPr/>
      </w:pPr>
      <w:r>
        <w:rPr/>
        <w:t>La gran tribulación que anuncia Jesús, y que tenemos experiencia de que se van repitiendo en muchas épocas de la historia, van a tener final victorioso, de salvación y vida perpetua, cuando Jesús se manifieste como juez supremo de la humanidad, de una manera que no podemos imaginarnos cómo será. En el Credo repetimos cada domingo: “y de allí ha de venir a juzgar  vivos y muertos”.</w:t>
      </w:r>
    </w:p>
    <w:p>
      <w:pPr>
        <w:pStyle w:val="Normal"/>
        <w:jc w:val="both"/>
        <w:rPr/>
      </w:pPr>
      <w:r>
        <w:rPr/>
        <w:t>Hoy y el domingo que viene somos invitados a dirigir nuestra mirada hacia ese Cristo que ha recorrido el camino que antes que nosotros, que está ya victorioso en su vida definitiva, y que al final será nuestro Juez y Premio.</w:t>
      </w:r>
    </w:p>
    <w:p>
      <w:pPr>
        <w:pStyle w:val="Normal"/>
        <w:jc w:val="both"/>
        <w:rPr/>
      </w:pPr>
      <w:r>
        <w:rPr/>
        <w:t>Ese Jesús es el mismo en quien creemos, a quien escuchamos, a quien recibimos en la comunión, a quien servimos en la persona del prójimo.  Las de hoy no son las palabras para asustarnos, sino al contrario, para animarnos a ser constantes en el campo de la fe que el señor nos ha concedido emprender.</w:t>
      </w:r>
    </w:p>
    <w:p>
      <w:pPr>
        <w:pStyle w:val="Normal"/>
        <w:jc w:val="both"/>
        <w:rPr/>
      </w:pPr>
      <w:r>
        <w:rPr/>
        <w:t>Pero para lograr esa constante fe hay que tener en cuenta que:</w:t>
      </w:r>
    </w:p>
    <w:p>
      <w:pPr>
        <w:pStyle w:val="Normal"/>
        <w:widowControl/>
        <w:bidi w:val="0"/>
        <w:spacing w:lineRule="auto" w:line="276" w:before="0" w:after="200"/>
        <w:rPr/>
      </w:pPr>
      <w:r>
        <w:rPr>
          <w:b/>
        </w:rPr>
        <w:t>CON CRISTO TODO                                                                                                  SIN CRISTI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3:09:00Z</dcterms:created>
  <dc:creator>WIN uE10</dc:creator>
  <dc:description/>
  <cp:keywords/>
  <dc:language>en-US</dc:language>
  <cp:lastModifiedBy>Personal</cp:lastModifiedBy>
  <dcterms:modified xsi:type="dcterms:W3CDTF">2009-11-13T23:09:00Z</dcterms:modified>
  <cp:revision>2</cp:revision>
  <dc:subject/>
  <dc:title/>
</cp:coreProperties>
</file>