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 xml:space="preserve">CICLO C” DOMINGO V DE PACUA   </w:t>
      </w:r>
    </w:p>
    <w:p>
      <w:pPr>
        <w:pStyle w:val="Normal"/>
        <w:rPr>
          <w:b/>
          <w:b/>
          <w:sz w:val="24"/>
          <w:szCs w:val="24"/>
        </w:rPr>
      </w:pPr>
      <w:r>
        <w:rPr>
          <w:b/>
          <w:sz w:val="24"/>
          <w:szCs w:val="24"/>
        </w:rPr>
        <w:t>EL MANDAMIENTO NUEVO                     Jn.13, 31 – 33a.34 - 35</w:t>
      </w:r>
    </w:p>
    <w:p>
      <w:pPr>
        <w:pStyle w:val="Normal"/>
        <w:jc w:val="both"/>
        <w:rPr/>
      </w:pPr>
      <w:r>
        <w:rPr/>
        <w:t xml:space="preserve">Durante el tiempo de Pascua, que ocupa todo el período que va desde el domingo de Resurrección al domingo de Pentecostés, la comunidad cristiana se reúne más que nunca al lado de Jesús, el señor, para escuchar su Palabra. Es como si se prolongara la última cena de despedida que Jesús hizo con sus discípulos antes de la pasión. </w:t>
      </w:r>
    </w:p>
    <w:p>
      <w:pPr>
        <w:pStyle w:val="Normal"/>
        <w:jc w:val="both"/>
        <w:rPr/>
      </w:pPr>
      <w:r>
        <w:rPr>
          <w:rFonts w:eastAsia="Calibri" w:cs="Calibri"/>
        </w:rPr>
        <w:t xml:space="preserve"> </w:t>
      </w:r>
      <w:r>
        <w:rPr/>
        <w:t>De hecho, esta cena ha continuado y continúa en la vida de la Iglesia, sobre todo cuando nos reunimos el domingo para escuchar la Palabra del Evangelio y comer y beber la santa Eucaristía.</w:t>
      </w:r>
    </w:p>
    <w:p>
      <w:pPr>
        <w:pStyle w:val="Normal"/>
        <w:jc w:val="both"/>
        <w:rPr/>
      </w:pPr>
      <w:r>
        <w:rPr/>
        <w:t>Aquí queda bien claro lo que somos y lo que debiéramos ser: hermanos los unos de los otros. La fraternidad es un regalo que hemos recibido del señor y es un proyecto que hemos de ir construyendo. El mandamiento nuevo del amor fraterno no se reduce a bellas palabras o a buenos propósitos. Mana del corazón mismo del Evangelio, sale de su entraña más profunda.</w:t>
      </w:r>
    </w:p>
    <w:p>
      <w:pPr>
        <w:pStyle w:val="Normal"/>
        <w:jc w:val="both"/>
        <w:rPr/>
      </w:pPr>
      <w:r>
        <w:rPr>
          <w:rFonts w:eastAsia="Calibri" w:cs="Calibri"/>
        </w:rPr>
        <w:t xml:space="preserve"> </w:t>
      </w:r>
      <w:r>
        <w:rPr/>
        <w:t>Por eso no nos amamos porque nos caigamos bien los unos a los otros o porque constatemos unas afinidades en la manera de pensar. No nos amamos porque hemos comprendido la grandeza de la Palabra del Señor, que quiere una Iglesia que sea verdadera comunidad de hermanos y hermanas, fundamentada en el amor sincero.</w:t>
      </w:r>
    </w:p>
    <w:p>
      <w:pPr>
        <w:pStyle w:val="Normal"/>
        <w:jc w:val="both"/>
        <w:rPr/>
      </w:pPr>
      <w:r>
        <w:rPr/>
        <w:t>He aquí un punto de divergencia entre cómo funciona el mundo y cómo funciona la Iglesia. En el mundo las personas se buscan y se aceptan porque tienen puntos de vista similares en los diversos campos de la vida. A partir de ahí, después de descubrir quién piensa como tú. Se trata de crear lazos. De hacer grupo. De iniciar proyectos comunes.</w:t>
      </w:r>
    </w:p>
    <w:p>
      <w:pPr>
        <w:pStyle w:val="Normal"/>
        <w:jc w:val="both"/>
        <w:rPr/>
      </w:pPr>
      <w:r>
        <w:rPr>
          <w:rFonts w:eastAsia="Calibri" w:cs="Calibri"/>
        </w:rPr>
        <w:t xml:space="preserve"> </w:t>
      </w:r>
      <w:r>
        <w:rPr/>
        <w:t>En la Iglesia todo empieza con una llamada del Señor a vivir el evangelio en la comunidad de discípulos, esto es, en la Iglesia, de acuerdo con el mandamiento nuevo de la última cena.</w:t>
      </w:r>
    </w:p>
    <w:p>
      <w:pPr>
        <w:pStyle w:val="Normal"/>
        <w:jc w:val="both"/>
        <w:rPr/>
      </w:pPr>
      <w:r>
        <w:rPr/>
        <w:t>Pero la Pascua nos propone un programa muy ambicioso y a la vez exigente. Porque todos tenemos que colaborar para construir esos cielos nuevos y esa tierra nueva, y no quedarnos satisfechos, con un conformismo cobarde, con lo que ya más o menos funciona</w:t>
      </w:r>
    </w:p>
    <w:p>
      <w:pPr>
        <w:pStyle w:val="Normal"/>
        <w:jc w:val="both"/>
        <w:rPr/>
      </w:pPr>
      <w:r>
        <w:rPr/>
        <w:t>En la Pascua vale la pena ser optimista y conceder un “voto de confianza”  a las posibilidades de este mundo de esta Iglesia nuestra, de cada comunidad y de cada persona. Pascua son siete semanas de “primavera espiritual”, siete semanas de profesión de fe en la Vida del Resucitado, a pesar de todas las dificultades.</w:t>
      </w:r>
    </w:p>
    <w:p>
      <w:pPr>
        <w:pStyle w:val="Normal"/>
        <w:jc w:val="both"/>
        <w:rPr/>
      </w:pPr>
      <w:r>
        <w:rPr/>
        <w:t>En la oración poscomunión pedimos a Dios que, “ya que nos ha iniciado en los misterios de tu Reino”, eso tenga como consecuencia que “abandonemos toda vida de pecado y vivamos la novedad de la vida eterna”.</w:t>
      </w:r>
    </w:p>
    <w:p>
      <w:pPr>
        <w:pStyle w:val="Normal"/>
        <w:jc w:val="both"/>
        <w:rPr/>
      </w:pPr>
      <w:r>
        <w:rPr/>
        <w:t>Pero para lograr esa vida eterna hay que tener  en cuenta que:</w:t>
      </w:r>
    </w:p>
    <w:p>
      <w:pPr>
        <w:pStyle w:val="Normal"/>
        <w:widowControl/>
        <w:bidi w:val="0"/>
        <w:spacing w:lineRule="auto" w:line="276" w:before="0" w:after="200"/>
        <w:rPr/>
      </w:pPr>
      <w:r>
        <w:rPr/>
        <w:b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1:49:00Z</dcterms:created>
  <dc:creator>WIN uE10</dc:creator>
  <dc:description/>
  <cp:keywords/>
  <dc:language>en-US</dc:language>
  <cp:lastModifiedBy>Personal</cp:lastModifiedBy>
  <dcterms:modified xsi:type="dcterms:W3CDTF">2010-05-01T11:49:00Z</dcterms:modified>
  <cp:revision>2</cp:revision>
  <dc:subject/>
  <dc:title/>
</cp:coreProperties>
</file>