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b/>
          <w:b/>
          <w:i/>
          <w:i/>
          <w:sz w:val="24"/>
          <w:szCs w:val="24"/>
        </w:rPr>
      </w:pPr>
      <w:r>
        <w:rPr>
          <w:b/>
          <w:i/>
          <w:sz w:val="24"/>
          <w:szCs w:val="24"/>
        </w:rPr>
        <w:t>Proyecto con cola</w:t>
      </w:r>
    </w:p>
    <w:p>
      <w:pPr>
        <w:pStyle w:val="Sinespaciado"/>
        <w:rPr>
          <w:b/>
          <w:b/>
          <w:i/>
          <w:i/>
          <w:sz w:val="24"/>
          <w:szCs w:val="24"/>
        </w:rPr>
      </w:pPr>
      <w:r>
        <w:rPr>
          <w:b/>
          <w:i/>
          <w:sz w:val="24"/>
          <w:szCs w:val="24"/>
        </w:rPr>
        <w:t>Por Víctor (Chacho) Cortés</w:t>
      </w:r>
    </w:p>
    <w:p>
      <w:pPr>
        <w:pStyle w:val="Normal"/>
        <w:jc w:val="both"/>
        <w:rPr>
          <w:sz w:val="24"/>
          <w:szCs w:val="24"/>
        </w:rPr>
      </w:pPr>
      <w:r>
        <w:rPr>
          <w:sz w:val="24"/>
          <w:szCs w:val="24"/>
        </w:rPr>
        <w:t>Muchos se enteraron de la existencia del partido Siempre Unidos cuando el fallido candidato al sillón municipal de Lima, Alex Kouri, decidió postular por ese grupo para luego dejarlo y subirse a la “combi” de Cambio Radical de “Pepe” Barba, tras lo cual fue expectorado de la carrera electoral.</w:t>
      </w:r>
    </w:p>
    <w:p>
      <w:pPr>
        <w:pStyle w:val="Normal"/>
        <w:jc w:val="both"/>
        <w:rPr>
          <w:sz w:val="24"/>
          <w:szCs w:val="24"/>
        </w:rPr>
      </w:pPr>
      <w:r>
        <w:rPr>
          <w:sz w:val="24"/>
          <w:szCs w:val="24"/>
        </w:rPr>
        <w:t xml:space="preserve">Pero nada de eso ocurrió con Siempre Unidos ni con su líder, el alcalde de Los Olivos, Felipe Castillo Alfaro. Él resultó rerereeelegido por cuarta vez, y su partido ganó además dos alcaldías, la de Comas y Puente Piedra. Es decir, dos de los ocho distritos que conforman la pujante Lima Norte (*). Un avance silencioso, sin mucho aspaviento, pero efectivo y con resultados a la vista. </w:t>
      </w:r>
    </w:p>
    <w:p>
      <w:pPr>
        <w:pStyle w:val="Normal"/>
        <w:jc w:val="both"/>
        <w:rPr/>
      </w:pPr>
      <w:r>
        <w:rPr>
          <w:sz w:val="24"/>
          <w:szCs w:val="24"/>
        </w:rPr>
        <w:t xml:space="preserve">Pero Castillo tiene un proyecto que puede traer cola. Bien intencionado, sin duda, pero muy controvertido, pues ha anunciado su objetivo de convertir a Lima Norte en una provincia, nada menos. </w:t>
      </w:r>
    </w:p>
    <w:p>
      <w:pPr>
        <w:pStyle w:val="Normal"/>
        <w:jc w:val="both"/>
        <w:rPr>
          <w:sz w:val="24"/>
          <w:szCs w:val="24"/>
        </w:rPr>
      </w:pPr>
      <w:r>
        <w:rPr>
          <w:sz w:val="24"/>
          <w:szCs w:val="24"/>
        </w:rPr>
        <w:t>Para ello argumenta que su población pasa largamente el millón y medio de habitantes, tiene una misma identidad (en su mayoría migrantes serranos, emprendedores), con características y problemas similares, etc.</w:t>
      </w:r>
    </w:p>
    <w:p>
      <w:pPr>
        <w:pStyle w:val="Normal"/>
        <w:jc w:val="both"/>
        <w:rPr/>
      </w:pPr>
      <w:r>
        <w:rPr>
          <w:sz w:val="24"/>
          <w:szCs w:val="24"/>
        </w:rPr>
        <w:t>La idea aparentemente parece razonable. Pero no es así. Primero, porque significaría fragmentar aún más a Lima Metropolitana que ya tiene 43 distritos, sin contar el Callao con seis más (la propuesta de García de crear la provincia de San Juan de Lurigancho, como la de Susana Villarán de hacer de Lima Cercado otro distrito, son verdaderas tonterías). Segundo, porque esto generará mayor burocracia de la que se necesita. Y tercero, porque significa distraer recursos públicos en gastos corrientes y no en inversiones productivas.</w:t>
      </w:r>
    </w:p>
    <w:p>
      <w:pPr>
        <w:pStyle w:val="Normal"/>
        <w:jc w:val="both"/>
        <w:rPr>
          <w:sz w:val="24"/>
          <w:szCs w:val="24"/>
        </w:rPr>
      </w:pPr>
      <w:r>
        <w:rPr>
          <w:sz w:val="24"/>
          <w:szCs w:val="24"/>
        </w:rPr>
        <w:t>Obviamente, en tiempos en que el dinero abunda en las arcas del Estado, como sucede ahora, muchas cosas se pueden hacer, pero lo importante es priorizar. De lo contrario, es repetir lo que hacen muchos alcaldes cuando llegan al poder: derrochar el dinero en monumentos estrambóticos y palacios municipales suntuosos, olvidándose de lo principal.</w:t>
      </w:r>
    </w:p>
    <w:p>
      <w:pPr>
        <w:pStyle w:val="Normal"/>
        <w:jc w:val="both"/>
        <w:rPr/>
      </w:pPr>
      <w:r>
        <w:rPr>
          <w:sz w:val="24"/>
          <w:szCs w:val="24"/>
        </w:rPr>
        <w:t>Igual sucede aquí. Se trata de esa mala práctica que ha llevado a muchos pobladores a separarse y crear nuevos distritos a diestra y siniestra, porque su municipalidad los tenía abandonados y buscaron por esta vía los tomen en cuenta. Esto ha dado lugar a que hoy el Perú tenga más de mil 600 distritos y 190 y pico de provincias. Si a esto le sumamos los 25 gobiernos regionales con sus consejeros y administrativos, sin que se haya avanzado un centímetro en la formación de las macrorregiones, quiere decir entonces que a lo único que el proyecto de Castillo conduce es a fomentar una gigantesca y voraz burocracia.</w:t>
      </w:r>
    </w:p>
    <w:p>
      <w:pPr>
        <w:pStyle w:val="Normal"/>
        <w:jc w:val="both"/>
        <w:rPr>
          <w:sz w:val="24"/>
          <w:szCs w:val="24"/>
        </w:rPr>
      </w:pPr>
      <w:r>
        <w:rPr>
          <w:sz w:val="24"/>
          <w:szCs w:val="24"/>
        </w:rPr>
        <w:t>Por eso el proyecto resulta peligroso y contraproducente, pero sobre todo injustificable, pues ahora no se puede aducir un supuesto “abandono” de la comuna limeña, porque la Municipalidad de Lima sí hace obras por todos lados, tantas que hasta motivan quejas y el malhumor de la gente. Pero sobre todo, porque sus propios gobiernos distritales cuentan con mejores ingresos y numerosos emprendedores para apoyarlos ahí donde no llega la comuna metropolitana.</w:t>
      </w:r>
    </w:p>
    <w:p>
      <w:pPr>
        <w:pStyle w:val="Normal"/>
        <w:jc w:val="both"/>
        <w:rPr/>
      </w:pPr>
      <w:r>
        <w:rPr>
          <w:sz w:val="24"/>
          <w:szCs w:val="24"/>
        </w:rPr>
        <w:t>Pregunto: ¿Qué pasaría si finalmente San Juan de Lurigancho, Lima Sur y Lima Este deciden convertirse también en provincias y crear sus municipios provinciales? Llegaríamos a tener en Lima departamento, ya no doce sino dieciséis provincias y encima, tres regiones. Pero no solo eso, sino que a esa iniciativa se imite en otro lugares, porque los malos ejemplos siempre cunden.</w:t>
      </w:r>
    </w:p>
    <w:p>
      <w:pPr>
        <w:pStyle w:val="Normal"/>
        <w:jc w:val="both"/>
        <w:rPr/>
      </w:pPr>
      <w:r>
        <w:rPr>
          <w:sz w:val="24"/>
          <w:szCs w:val="24"/>
        </w:rPr>
        <w:t xml:space="preserve">El camino es el inverso: promover las macrorregiones y los macrodistritos, con lo cual no solo se reduciría la burocracia, sino que se impulsaría las llamadas asociaciones públicas-privadas (APP) y se dispondría de mayores recursos para obras y servicios. En pocas palabras, integrarse antes que dividir y despedazar, debe ser el norte. No hay otro camino.  </w:t>
      </w:r>
    </w:p>
    <w:p>
      <w:pPr>
        <w:pStyle w:val="Normal"/>
        <w:jc w:val="both"/>
        <w:rPr>
          <w:sz w:val="24"/>
          <w:szCs w:val="24"/>
        </w:rPr>
      </w:pPr>
      <w:r>
        <w:rPr>
          <w:sz w:val="24"/>
          <w:szCs w:val="24"/>
        </w:rPr>
        <w:t xml:space="preserve">FIN </w:t>
      </w:r>
    </w:p>
    <w:p>
      <w:pPr>
        <w:pStyle w:val="Sinespaciado"/>
        <w:rPr/>
      </w:pPr>
      <w:r>
        <w:rPr/>
        <w:t>------------</w:t>
      </w:r>
    </w:p>
    <w:p>
      <w:pPr>
        <w:pStyle w:val="Sinespaciado"/>
        <w:rPr/>
      </w:pPr>
      <w:r>
        <w:rPr/>
        <w:t xml:space="preserve">(*) Lima Norte: Ancón, Comas, Carabayllo, Independencia, Los Olivos, Puente Piedra, San Martín de Porres, Santa Rosa y  Ventanilla. </w:t>
      </w:r>
    </w:p>
    <w:p>
      <w:pPr>
        <w:pStyle w:val="Sinespaciado"/>
        <w:rPr/>
      </w:pPr>
      <w:r>
        <w:rPr/>
      </w:r>
    </w:p>
    <w:p>
      <w:pPr>
        <w:pStyle w:val="Sinespaciado"/>
        <w:rPr/>
      </w:pPr>
      <w:r>
        <w:rPr/>
      </w:r>
    </w:p>
    <w:p>
      <w:pPr>
        <w:pStyle w:val="Normal"/>
        <w:jc w:val="both"/>
        <w:rPr>
          <w:sz w:val="24"/>
          <w:szCs w:val="24"/>
        </w:rPr>
      </w:pPr>
      <w:r>
        <w:rPr>
          <w:rFonts w:eastAsia="Calibri" w:cs="Calibr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4:43:00Z</dcterms:created>
  <dc:creator>Victor Cortez</dc:creator>
  <dc:description/>
  <dc:language>en-US</dc:language>
  <cp:lastModifiedBy>MARIPILI</cp:lastModifiedBy>
  <dcterms:modified xsi:type="dcterms:W3CDTF">2010-10-10T14:43:00Z</dcterms:modified>
  <cp:revision>2</cp:revision>
  <dc:subject/>
  <dc:title/>
</cp:coreProperties>
</file>