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ICLO C”  DOMINGO III DE CUARESMA</w:t>
      </w:r>
    </w:p>
    <w:p>
      <w:pPr>
        <w:pStyle w:val="Normal"/>
        <w:rPr>
          <w:b/>
          <w:b/>
        </w:rPr>
      </w:pPr>
      <w:r>
        <w:rPr>
          <w:b/>
        </w:rPr>
        <w:t>TODOS NECESITAMOS ARREPENTIRNOS        Lc. 13, 1 - 9</w:t>
      </w:r>
    </w:p>
    <w:p>
      <w:pPr>
        <w:pStyle w:val="Normal"/>
        <w:rPr>
          <w:b/>
          <w:b/>
        </w:rPr>
      </w:pPr>
      <w:r>
        <w:rPr>
          <w:b/>
        </w:rPr>
        <w:t>LA PARÁBOLA DE LA HIGUERA ESTÉRIL</w:t>
      </w:r>
    </w:p>
    <w:p>
      <w:pPr>
        <w:pStyle w:val="Normal"/>
        <w:rPr/>
      </w:pPr>
      <w:r>
        <w:rPr/>
        <w:t>El evangelio nos va a hablar de la conversión que lleva a traducir la fe en actos y a dar buenos frutos, que si no da frutos es inútil que ocupe lugar. La Parábola de la higuera estéril, es una parábola que nos interpela de lleno a cada uno y a la comunidad eclesial.  No quiere meternos angustias en el cuerpo, pero sí a estimularnos a dar frutos, y este año, sin esperar al que viene.</w:t>
      </w:r>
    </w:p>
    <w:p>
      <w:pPr>
        <w:pStyle w:val="Normal"/>
        <w:rPr/>
      </w:pPr>
      <w:r>
        <w:rPr/>
        <w:t>Pablo a los cristianos de Corinto, les avisaba que no todos los que hicieron el camino con Moisés por el desierto agradaron a Dios. No fueron fieles a la Alianza, se dejaron llevar de las tentaciones de los pueblos vecinos, siguiendo su estilo de vida.  Se buscaron otros dioses más permisivos.  Por eso no entraron en la tierra prometida.</w:t>
      </w:r>
    </w:p>
    <w:p>
      <w:pPr>
        <w:pStyle w:val="Normal"/>
        <w:rPr/>
      </w:pPr>
      <w:r>
        <w:rPr/>
        <w:t>Nuestro camino es muchas veces camino de desierto, de dificultades, de lucha, porque todos estamos comprometidos en esa batalla que existe entre el bien y el mal, fuera y dentro, en el mundo y en cada uno de nosotros. Dios se apiada también de nosotros. Si nuestra debilidad es grande, mucho mayor es la misericordia de Dios.</w:t>
      </w:r>
    </w:p>
    <w:p>
      <w:pPr>
        <w:pStyle w:val="Normal"/>
        <w:rPr/>
      </w:pPr>
      <w:r>
        <w:rPr/>
        <w:t>El Señor es compasivo y misericordioso, porque Dios nos ha mostrado en Cristo Jesús su amor y su misericordia entrañables. El corazón de Dios sigue apenado por tanto dolor y tanta injusticia como hay en el mundo.  Dios quiere ayudarnos, quiere liberarnos de toda esclavitud, pero ¿nos dejamos liberar nosotros? ¿estamos dispuestos a vivir pascualmente, siguiendo los pasos de Jesús? Menos mal que él está intercediendo por nosotros ante su Padre, como el viñador por su higuera: “Déjala todavía este año, a ver si da fruto”.</w:t>
      </w:r>
    </w:p>
    <w:p>
      <w:pPr>
        <w:pStyle w:val="Normal"/>
        <w:rPr/>
      </w:pPr>
      <w:r>
        <w:rPr/>
        <w:t>No basta con pertenecer al pueblo de Dios, o con decir unas oraciones o llevar unas medallas.  No basta ser unos árboles plantados en el jardín de Dios. Algo debe cambiar en nuestra vida, en nuestro estilo de pensar y de actuar.</w:t>
      </w:r>
    </w:p>
    <w:p>
      <w:pPr>
        <w:pStyle w:val="Normal"/>
        <w:rPr/>
      </w:pPr>
      <w:r>
        <w:rPr/>
        <w:t>¿Qué clase de árbol frutal somos cada uno de nosotros? ¿Damos los frutos que el agricultor espera?  Tenemos que tomar la decisión de responder mejor a las expectativas que Dios tiene sobre cada uno de nosotros.  No en palabras, sino en obras.</w:t>
      </w:r>
    </w:p>
    <w:p>
      <w:pPr>
        <w:pStyle w:val="Normal"/>
        <w:rPr/>
      </w:pPr>
      <w:r>
        <w:rPr/>
        <w:t>Comparándonos con la higuera, ya el año pasado seguramente tuvo que decir Dios: “déjala todavía este año, a ver si da frutos”.  ¿Tendrá que decir lo mismo este año?  Él espera que no.</w:t>
      </w:r>
    </w:p>
    <w:p>
      <w:pPr>
        <w:pStyle w:val="Normal"/>
        <w:rPr/>
      </w:pPr>
      <w:r>
        <w:rPr/>
        <w:t>Cuaresma es un tiempo serio. Es tiempo de reconciliación y nueva vida. Pensamos ya en nuestra confesión pascual. Confesando ante Dios nuestras faltas y mostrándonos nuestro deseo de cambio, en el sacramento de la Reconciliación, es como mejor nos incorporamos a la Pascua, a la Vida Nueva de Jesús.</w:t>
      </w:r>
    </w:p>
    <w:p>
      <w:pPr>
        <w:pStyle w:val="Normal"/>
        <w:rPr/>
      </w:pPr>
      <w:r>
        <w:rPr/>
        <w:t>Pero para lograr esta Reconciliación con los demás y con Dios, hay que tener en cuenta que:</w:t>
      </w:r>
    </w:p>
    <w:p>
      <w:pPr>
        <w:pStyle w:val="Normal"/>
        <w:rPr>
          <w:b/>
          <w:b/>
        </w:rPr>
      </w:pPr>
      <w:r>
        <w:rPr>
          <w:b/>
        </w:rPr>
        <w:t>CON CRISTO TODO                                                                                                   SIN CRISTO NADA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16:00Z</dcterms:created>
  <dc:creator>WIN uE10</dc:creator>
  <dc:description/>
  <cp:keywords/>
  <dc:language>en-US</dc:language>
  <cp:lastModifiedBy>Personal</cp:lastModifiedBy>
  <dcterms:modified xsi:type="dcterms:W3CDTF">2010-03-06T00:16:00Z</dcterms:modified>
  <cp:revision>2</cp:revision>
  <dc:subject/>
  <dc:title/>
</cp:coreProperties>
</file>