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t>
      </w:r>
      <w:r>
        <w:rPr>
          <w:b/>
          <w:sz w:val="28"/>
          <w:szCs w:val="28"/>
        </w:rPr>
        <w:t xml:space="preserve">CICLO C” DOMINGO XX DEL TIEMPO ORDINARIO  </w:t>
      </w:r>
    </w:p>
    <w:p>
      <w:pPr>
        <w:pStyle w:val="Normal"/>
        <w:rPr>
          <w:b/>
          <w:b/>
          <w:sz w:val="24"/>
          <w:szCs w:val="24"/>
        </w:rPr>
      </w:pPr>
      <w:r>
        <w:rPr>
          <w:b/>
          <w:sz w:val="24"/>
          <w:szCs w:val="24"/>
        </w:rPr>
        <w:t>EL FUEGO DE JESÚS                                    Lc.12, 49 – 53</w:t>
      </w:r>
    </w:p>
    <w:p>
      <w:pPr>
        <w:pStyle w:val="Normal"/>
        <w:rPr>
          <w:b/>
          <w:b/>
          <w:sz w:val="24"/>
          <w:szCs w:val="24"/>
        </w:rPr>
      </w:pPr>
      <w:r>
        <w:rPr>
          <w:b/>
          <w:sz w:val="24"/>
          <w:szCs w:val="24"/>
        </w:rPr>
      </w:r>
    </w:p>
    <w:p>
      <w:pPr>
        <w:pStyle w:val="Normal"/>
        <w:jc w:val="both"/>
        <w:rPr/>
      </w:pPr>
      <w:r>
        <w:rPr/>
        <w:t>El Evangelio de hoy, nos muestra que la opción por Cristo y por el Reino de Dios muchas veces es causa de división. Esta levanta sospechas y resistencias. Obliga a tomar partido por encima de las obligaciones familiares, trae la paz, pero no una falsa tranquilidad.</w:t>
      </w:r>
    </w:p>
    <w:p>
      <w:pPr>
        <w:pStyle w:val="Normal"/>
        <w:jc w:val="both"/>
        <w:rPr/>
      </w:pPr>
      <w:r>
        <w:rPr/>
        <w:t>Jesús habló sobre situaciones o actitudes que impiden que la gente lo siga, señaló que la paz con Dios a menudo significa conflicto con el mundo o hasta con la propia familia, un costo que debe tomarse en cuenta al hacer una elección. La distancia que le damos a Jesús  pareciera que al estar cerca del él nos quemara algo dentro de nosotros, como si fuera un fuego indescifrable.</w:t>
      </w:r>
    </w:p>
    <w:p>
      <w:pPr>
        <w:pStyle w:val="Normal"/>
        <w:jc w:val="both"/>
        <w:rPr/>
      </w:pPr>
      <w:r>
        <w:rPr/>
        <w:t>¿Será necesario pensar que el fuego se refiere a algo determinado, como sería el amor, el evangelio o el don de Espíritu Santo? Mejor nos quedamos con la figura del fuego que purifica. Fuego del juicio de Dios, destructor de todo lo que no puede someterse a su acción reformadora.</w:t>
      </w:r>
    </w:p>
    <w:p>
      <w:pPr>
        <w:pStyle w:val="Normal"/>
        <w:jc w:val="both"/>
        <w:rPr/>
      </w:pPr>
      <w:r>
        <w:rPr/>
        <w:t>La palabra “bautizar” significa bañar o sumergir. Jesús es a la vez el jefe y el primero de los que enfrentó la muerte como el paso necesario hacia la resurrección. Este paso, tan “angustioso” para Jesús como para nosotros, es el verdadero bautismo, al bautismo de fuego, que nos introduce a la vida gloriosa y eterna.</w:t>
      </w:r>
    </w:p>
    <w:p>
      <w:pPr>
        <w:pStyle w:val="Normal"/>
        <w:jc w:val="both"/>
        <w:rPr/>
      </w:pPr>
      <w:r>
        <w:rPr/>
        <w:t>Estamos en medio de un mundo que tiene otra longitud de onda, que aprecia otros valores, que razona con una mentalidad que no es necesariamente la de Cristo, y muchas veces reacciona con indiferencia cuando o con hostilidad., burla e incluso con una persecución más o menos asolapada, ante nuestra fe y nuestro testimonio del estilo de vida del evangelio.</w:t>
      </w:r>
    </w:p>
    <w:p>
      <w:pPr>
        <w:pStyle w:val="Normal"/>
        <w:jc w:val="both"/>
        <w:rPr/>
      </w:pPr>
      <w:r>
        <w:rPr/>
        <w:t>La vivencia de la fe produce a veces divisiones en una misma familia o en un grupo. Ante Cristo uno no puede quedar neutral o indiferente. Tener fe hoy y vivir de acuerdo a ella es una opción seria. No se puede compaginar alegremente el mensaje de Cristo con el de este mundo.</w:t>
      </w:r>
    </w:p>
    <w:p>
      <w:pPr>
        <w:pStyle w:val="Normal"/>
        <w:jc w:val="both"/>
        <w:rPr/>
      </w:pPr>
      <w:r>
        <w:rPr/>
        <w:t>Ser cristiano es optar por la mentalidad de Cristo, por la manera que tiene él de ver a las personas y la historia. No se puede seguir adelante con medias tintas y con compromisos. En la moral, por ejemplo, el Evangelio es mucho más exigente que las meras leyes civiles.</w:t>
      </w:r>
    </w:p>
    <w:p>
      <w:pPr>
        <w:pStyle w:val="Normal"/>
        <w:jc w:val="both"/>
        <w:rPr/>
      </w:pPr>
      <w:r>
        <w:rPr/>
        <w:t>El Evangelio es un programa de vida para fuertes y valientes. No nos exigirá heroísmos aunque siguen habiendo mártires también en nuestros tiempos, pero si nos exige siempre coherencia en la vida de cada día, tanto en el terreno personal como en el familiar o sociopolítico.</w:t>
      </w:r>
    </w:p>
    <w:p>
      <w:pPr>
        <w:pStyle w:val="Normal"/>
        <w:jc w:val="both"/>
        <w:rPr/>
      </w:pPr>
      <w:r>
        <w:rPr/>
        <w:t>En el Evangelio, Jesús nos invita a trabajar por la verdadera paz que quema, que ama, que se mete hasta el interior de los conflictos y se queda allí.</w:t>
      </w:r>
    </w:p>
    <w:p>
      <w:pPr>
        <w:pStyle w:val="Normal"/>
        <w:jc w:val="both"/>
        <w:rPr/>
      </w:pPr>
      <w:r>
        <w:rPr/>
        <w:t>Pero para lograr esa ansiada paz hay que tener en cuenta que:</w:t>
      </w:r>
    </w:p>
    <w:p>
      <w:pPr>
        <w:pStyle w:val="Normal"/>
        <w:spacing w:before="0" w:after="200"/>
        <w:rPr>
          <w:b/>
          <w:b/>
        </w:rPr>
      </w:pPr>
      <w:r>
        <w:rPr>
          <w:b/>
        </w:rPr>
        <w:t>CON CRISTO 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7:39:00Z</dcterms:created>
  <dc:creator>WIN uE10</dc:creator>
  <dc:description/>
  <cp:keywords/>
  <dc:language>en-US</dc:language>
  <cp:lastModifiedBy>Personal</cp:lastModifiedBy>
  <dcterms:modified xsi:type="dcterms:W3CDTF">2010-08-14T07:39:00Z</dcterms:modified>
  <cp:revision>2</cp:revision>
  <dc:subject/>
  <dc:title/>
</cp:coreProperties>
</file>