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w:t>
      </w:r>
      <w:r>
        <w:rPr>
          <w:b/>
        </w:rPr>
        <w:t>CICLO B” DOMINGO XXV DEL TIEMPO ORDINARIO</w:t>
      </w:r>
    </w:p>
    <w:p>
      <w:pPr>
        <w:pStyle w:val="Normal"/>
        <w:rPr>
          <w:b/>
          <w:b/>
        </w:rPr>
      </w:pPr>
      <w:r>
        <w:rPr>
          <w:b/>
        </w:rPr>
        <w:t>SEGUNDO ANUNCIO DE LA PASIÓN            Mc. 9, 29 - 36</w:t>
      </w:r>
    </w:p>
    <w:p>
      <w:pPr>
        <w:pStyle w:val="Normal"/>
        <w:rPr/>
      </w:pPr>
      <w:r>
        <w:rPr/>
        <w:t>En el evangelio de hoy como en la época de Jesús, siguen chocando las actitudes de servicio con las categorías de prestigio, superioridad y ambición. Frente  a esta realidad, la Iglesia, comunidad de Jesús tendrá que ser una comunidad de hermanos y hermanas, no con voluntad de poder, sino de servicio. El amor de Dios es capaz de revertir nuestra historia; y en Jesús Crucificado nos da la respuesta definitiva.  Por eso en este día nos invita a hacer nuestros los sentimientos de Cristo, que, siendo el Señor, vivió entre los hombres con actitud de servidor.</w:t>
      </w:r>
    </w:p>
    <w:p>
      <w:pPr>
        <w:pStyle w:val="Normal"/>
        <w:rPr/>
      </w:pPr>
      <w:r>
        <w:rPr/>
        <w:t>Jesús vuelve de nuevo al tema del evangelio del domingo pasado.  Habla de su entrega a los hombres, de su muerte y de su resurrección.  Y el evangelio nos dice que los discípulos no entendían aquello.  No podían concebir que Jesús, su amigo excepcional y maestro extraordinario, que tantas cosas había hecho, con tal autoridad y acompañadas de tamaños signos, ahora pudiera acabar desapareciendo de entre ellos.  No les cabía en la cabeza.  Jesús los prepara, pero son incapaces de conectar.</w:t>
      </w:r>
    </w:p>
    <w:p>
      <w:pPr>
        <w:pStyle w:val="Normal"/>
        <w:rPr/>
      </w:pPr>
      <w:r>
        <w:rPr/>
        <w:t>Y en cuanto a nosotros: ¿Lo entendemos? Creemos por la fe y sabemos que hemos sido redimidos por Jesús.  Pero cuando el sufrimiento nos visita, cuando nos percatamos de que la vida se nos puede acabar, cuando alguien a quien amamos sufre o muere… ¿creemos que todo ese sufrimiento puede también unirse al de Jesús, y así se nos concede participar de nuestro cuerpo de su redención?  Ser capaz de entrar en el corazón del dolor y hallar así un sentido redentor, sólo está al alcance de aquel que tiene una fe de gran calidad.  Los discípulos no entendían lo que Jesús les decía.  Pidamos nosotros que el Seños nos lo enseñe.</w:t>
      </w:r>
    </w:p>
    <w:p>
      <w:pPr>
        <w:pStyle w:val="Normal"/>
        <w:rPr/>
      </w:pPr>
      <w:r>
        <w:rPr/>
        <w:t>¡Qué contraste!  Los intereses de los discípulos eran muy distintos.  Ante el solemne anuncio de Jesús, ellos discutían quien iba a ser el primero, quien era el más importante.  Intereses demasiado humano.  Y eso sigue pasando en nuestro mundo, y entre nosotros.  Y el mundo sigue por ese camino.  Todo se resume en ser importante, figurar, ser alguien.  ¿Acaso no nos afecta eso a nosotros también?</w:t>
      </w:r>
    </w:p>
    <w:p>
      <w:pPr>
        <w:pStyle w:val="Normal"/>
        <w:rPr/>
      </w:pPr>
      <w:r>
        <w:rPr/>
        <w:t>Y eso nos afecta a todos: obispos, sacerdotes y laicos.  Las responsabilidades en el seno de la comunidad han de ser un servicio.  Debemos guardar un estilo sencillo, humilde.  Y no aprovecharnos de nuestra responsabilidad para imponer ni para presumir.  Debemos ser interior y exteriormente, servidores del Señor y de la comunidad,  Y valorar este servicio.  Esa es la gran vocación del cristiano.  Así no los ha recordado hoy Jesús, como en tantas otras ocasiones: la gran dignidad del cristiano, del seguidor del Maestro, está en servir a los hermanos.  Hoy lo concretaba con estas palabras: “Quien quiera ser el primero, que sea el último de todos y el servidor de todos”.</w:t>
      </w:r>
    </w:p>
    <w:p>
      <w:pPr>
        <w:pStyle w:val="Normal"/>
        <w:rPr/>
      </w:pPr>
      <w:r>
        <w:rPr/>
        <w:t>Ojalá que nuestro servicio, generoso, sincero y a menudo escondido, se acogido con alegría y deseado.  Servir al hermano es servir al mismo Jesús.  Servir al más pequeño, al más indefenso, al más necesitado, es lo mismo que acercarnos a Señor.  Es acoger a Jesús, es acoger al Padre del cielo.  Así lo hemos escuchado en la parte final del evangelio: “El que acoge a un niño como éste en mi nombre me acoge a mí; y el que me acoge a mí no me acoge a mí, sino al que me ha enviado”.  ¡Qué gran dignidad y qué gran vocación es servir y acoger a los predilectos de Jesús!</w:t>
      </w:r>
    </w:p>
    <w:p>
      <w:pPr>
        <w:pStyle w:val="Normal"/>
        <w:rPr/>
      </w:pPr>
      <w:r>
        <w:rPr/>
        <w:t>Pero para lograr tener este espíritu de servicio hay que tener en cuenta que:</w:t>
      </w:r>
    </w:p>
    <w:p>
      <w:pPr>
        <w:pStyle w:val="Normal"/>
        <w:rPr/>
      </w:pP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32:00Z</dcterms:created>
  <dc:creator>WIN uE10</dc:creator>
  <dc:description/>
  <cp:keywords/>
  <dc:language>en-US</dc:language>
  <cp:lastModifiedBy>Personal</cp:lastModifiedBy>
  <dcterms:modified xsi:type="dcterms:W3CDTF">2009-09-20T13:32:00Z</dcterms:modified>
  <cp:revision>2</cp:revision>
  <dc:subject/>
  <dc:title/>
</cp:coreProperties>
</file>