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4" w:author="Lucho" w:date="2009-09-12T23:12:00Z"/>
        </w:rPr>
      </w:pPr>
      <w:ins w:id="0" w:author="Lucho" w:date="2009-09-12T23:12:00Z">
        <w:r>
          <w:rPr/>
          <w:t>LES ADJUNTO EL DISCURSO DE UN MAYOR FAP COMPAÑERO DE PROMOCION DEL CURSO DE COMANDO Y ESTADO MAYOR CONJUNTO QUE VENGO REALIZANDO, QUE DIO COMO ESPADA DE HONOR A SU COMPAÑERO DE PROMOCION RECIEN CAIDO EN EL VRAE.  SON PALABRAS QUE CREO QUE REFLEJAN EL SENTIR DE TODOS LOS QUE VESTIMOS UNIFORME AL SERVICIO DE NUESTRO PAIS.  PRESTEN ATENCION EN PARTICULAR A LAS LETRAS EN "NEGRILLAS".</w:t>
          <w:br/>
          <w:t>UN ABRAZO</w:t>
          <w:br/>
          <w:t>MAY EP</w:t>
        </w:r>
      </w:ins>
      <w:ins w:id="1" w:author="Lucho" w:date="2009-09-12T23:14:00Z">
        <w:r>
          <w:rPr/>
          <w:t>.</w:t>
        </w:r>
      </w:ins>
      <w:ins w:id="2" w:author="Lucho" w:date="2009-09-12T23:12:00Z">
        <w:r>
          <w:rPr/>
          <w:t xml:space="preserve"> IVAN O'CONNOR</w:t>
          <w:br/>
          <w:br/>
          <w:t> </w:t>
          <w:br/>
        </w:r>
      </w:ins>
      <w:ins w:id="3" w:author="Lucho" w:date="2009-09-12T23:12:00Z">
        <w:r>
          <w:rPr>
            <w:rStyle w:val="Emphasis"/>
            <w:b/>
            <w:bCs/>
          </w:rPr>
          <w:t>PALABRAS DEL MAYOR FAP SAMANEZ :</w:t>
        </w:r>
      </w:ins>
    </w:p>
    <w:p>
      <w:pPr>
        <w:pStyle w:val="Normal"/>
        <w:rPr>
          <w:rFonts w:ascii="Arial" w:hAnsi="Arial" w:cs="Arial"/>
          <w:color w:val="000000"/>
          <w:sz w:val="20"/>
          <w:szCs w:val="20"/>
          <w:ins w:id="6" w:author="Lucho" w:date="2009-09-12T23:12:00Z"/>
        </w:rPr>
      </w:pPr>
      <w:ins w:id="5" w:author="Lucho" w:date="2009-09-12T23:12:00Z">
        <w:r>
          <w:rPr>
            <w:rFonts w:cs="Arial" w:ascii="Arial" w:hAnsi="Arial"/>
            <w:color w:val="000000"/>
            <w:sz w:val="20"/>
            <w:szCs w:val="20"/>
          </w:rPr>
          <w:t>Sres. Oficales:</w:t>
        </w:r>
      </w:ins>
    </w:p>
    <w:p>
      <w:pPr>
        <w:pStyle w:val="Normal"/>
        <w:rPr>
          <w:rFonts w:ascii="Arial" w:hAnsi="Arial" w:cs="Arial"/>
          <w:color w:val="000000"/>
          <w:sz w:val="20"/>
          <w:szCs w:val="20"/>
          <w:ins w:id="8" w:author="Lucho" w:date="2009-09-12T23:12:00Z"/>
        </w:rPr>
      </w:pPr>
      <w:ins w:id="7" w:author="Lucho" w:date="2009-09-12T23:12:00Z">
        <w:r>
          <w:rPr>
            <w:rFonts w:cs="Arial" w:ascii="Arial" w:hAnsi="Arial"/>
            <w:color w:val="000000"/>
            <w:sz w:val="20"/>
            <w:szCs w:val="20"/>
          </w:rPr>
          <w:t>Algunos Oficiales me han pedido que envíe el dicurso que dí en el funeral de mi compañero el May. Sanchez Pérez. Lo que dije, lo hice tratando de expresar lo que verdaderamente siento y que estoy seguro que es el sentimiento de la mayoría, sin embargo nadie mas ha dicho nada parecido, especialmente nuestros jefes a los cuales les hubiera correspondido hablar fuerte. Me hago responsable de cada palabra que vierto ahí y nunca debemos equivocarnos con el hecho que no somos deliberantes, con no poder decir las cosas tal y como son, sin temor, porque son nuestras vidas las que están en juego y no de las que están ahora detrás de un escritorio defendiendo solamente sus puestos.</w:t>
        </w:r>
      </w:ins>
    </w:p>
    <w:p>
      <w:pPr>
        <w:pStyle w:val="Normal"/>
        <w:rPr>
          <w:rFonts w:ascii="Arial" w:hAnsi="Arial" w:cs="Arial"/>
          <w:color w:val="000000"/>
          <w:sz w:val="20"/>
          <w:szCs w:val="20"/>
          <w:ins w:id="10" w:author="Lucho" w:date="2009-09-12T23:12:00Z"/>
        </w:rPr>
      </w:pPr>
      <w:ins w:id="9" w:author="Lucho" w:date="2009-09-12T23:12:00Z">
        <w:r>
          <w:rPr>
            <w:rFonts w:cs="Arial" w:ascii="Arial" w:hAnsi="Arial"/>
            <w:color w:val="000000"/>
            <w:sz w:val="20"/>
            <w:szCs w:val="20"/>
          </w:rPr>
          <w:t>Debemos empezar ahora a trabajar unidos para sensibilizar a la población y una muestra de ello fue el recibimiento que tuvieron nuestros compañeros caídos por lo cual propongo establecer nuestros mecanismos de comunicación de la gran familia militar y policial y cada vez que tengamos la ingrata tarea de recibir a nuestros caidos en combate, sin importar la institución a  la que pertenezca o el grado que poseía en vida; salir a las calles con todas nuestras familias, llenar las avenidas y los puentes, sensibilizar a estudiantes de colegios y universidades a través de nuestros contactos para que nos acompañen y así ejercer la presión que se necesita al ver a un pueblo unido y preocupado por lo que pasa en el VRAE.</w:t>
        </w:r>
      </w:ins>
    </w:p>
    <w:p>
      <w:pPr>
        <w:pStyle w:val="Normal"/>
        <w:rPr>
          <w:rFonts w:ascii="Arial" w:hAnsi="Arial" w:cs="Arial"/>
          <w:color w:val="000000"/>
          <w:sz w:val="20"/>
          <w:szCs w:val="20"/>
          <w:ins w:id="12" w:author="Lucho" w:date="2009-09-12T23:12:00Z"/>
        </w:rPr>
      </w:pPr>
      <w:ins w:id="11" w:author="Lucho" w:date="2009-09-12T23:12:00Z">
        <w:r>
          <w:rPr>
            <w:rFonts w:cs="Arial" w:ascii="Arial" w:hAnsi="Arial"/>
            <w:color w:val="000000"/>
            <w:sz w:val="20"/>
            <w:szCs w:val="20"/>
          </w:rPr>
          <w:t>Quiero agradecer en nombre de mi promoción las muestras de solidaridad  de todos y cada uno de Uds. a los cuales pude ver en las calles y en el velatorio. Muchas gracias.</w:t>
        </w:r>
      </w:ins>
    </w:p>
    <w:p>
      <w:pPr>
        <w:pStyle w:val="Normal"/>
        <w:rPr>
          <w:rFonts w:ascii="Arial" w:hAnsi="Arial" w:cs="Arial"/>
          <w:color w:val="000000"/>
          <w:sz w:val="20"/>
          <w:szCs w:val="20"/>
          <w:ins w:id="14" w:author="Lucho" w:date="2009-09-12T23:12:00Z"/>
        </w:rPr>
      </w:pPr>
      <w:ins w:id="13" w:author="Lucho" w:date="2009-09-12T23:12:00Z">
        <w:r>
          <w:rPr>
            <w:rFonts w:cs="Arial" w:ascii="Arial" w:hAnsi="Arial"/>
            <w:color w:val="000000"/>
            <w:sz w:val="20"/>
            <w:szCs w:val="20"/>
          </w:rPr>
          <w:t> </w:t>
        </w:r>
      </w:ins>
    </w:p>
    <w:p>
      <w:pPr>
        <w:pStyle w:val="Normal"/>
        <w:rPr>
          <w:ins w:id="18" w:author="Lucho" w:date="2009-09-12T23:11:00Z"/>
        </w:rPr>
      </w:pPr>
      <w:ins w:id="15" w:author="Lucho" w:date="2009-09-12T23:12:00Z">
        <w:r>
          <w:rPr>
            <w:rFonts w:cs="Arial" w:ascii="Arial" w:hAnsi="Arial"/>
            <w:color w:val="000000"/>
            <w:sz w:val="20"/>
            <w:szCs w:val="20"/>
          </w:rPr>
          <w:t>May.</w:t>
        </w:r>
      </w:ins>
      <w:ins w:id="16" w:author="Lucho" w:date="2009-09-13T00:06:00Z">
        <w:r>
          <w:rPr>
            <w:rFonts w:cs="Arial" w:ascii="Arial" w:hAnsi="Arial"/>
            <w:color w:val="000000"/>
            <w:sz w:val="20"/>
            <w:szCs w:val="20"/>
          </w:rPr>
          <w:t xml:space="preserve">FAP. </w:t>
        </w:r>
      </w:ins>
      <w:ins w:id="17" w:author="Lucho" w:date="2009-09-12T23:11:00Z">
        <w:r>
          <w:rPr>
            <w:rFonts w:cs="Arial" w:ascii="Arial" w:hAnsi="Arial"/>
            <w:color w:val="000000"/>
            <w:sz w:val="20"/>
            <w:szCs w:val="20"/>
          </w:rPr>
          <w:t xml:space="preserve"> Samanez Fuentes José Fco.</w:t>
        </w:r>
      </w:ins>
    </w:p>
    <w:p>
      <w:pPr>
        <w:pStyle w:val="Heading"/>
        <w:ind w:left="0" w:hanging="0"/>
        <w:rPr>
          <w:rFonts w:ascii="Arial" w:hAnsi="Arial" w:cs="Arial"/>
          <w:color w:val="000000"/>
          <w:sz w:val="20"/>
          <w:szCs w:val="22"/>
          <w:u w:val="single"/>
          <w:ins w:id="20" w:author="Lucho" w:date="2009-09-12T23:11:00Z"/>
        </w:rPr>
      </w:pPr>
      <w:ins w:id="19" w:author="Lucho" w:date="2009-09-12T23:11:00Z">
        <w:r>
          <w:rPr>
            <w:rFonts w:cs="Arial"/>
            <w:color w:val="000000"/>
            <w:sz w:val="20"/>
            <w:szCs w:val="22"/>
            <w:u w:val="single"/>
          </w:rPr>
        </w:r>
      </w:ins>
    </w:p>
    <w:p>
      <w:pPr>
        <w:pStyle w:val="Heading"/>
        <w:ind w:left="0" w:hanging="0"/>
        <w:rPr>
          <w:szCs w:val="22"/>
          <w:u w:val="single"/>
          <w:ins w:id="22" w:author="Lucho" w:date="2009-09-12T23:11:00Z"/>
        </w:rPr>
      </w:pPr>
      <w:ins w:id="21" w:author="Lucho" w:date="2009-09-12T23:11:00Z">
        <w:r>
          <w:rPr>
            <w:szCs w:val="22"/>
            <w:u w:val="single"/>
          </w:rPr>
        </w:r>
      </w:ins>
    </w:p>
    <w:p>
      <w:pPr>
        <w:pStyle w:val="Heading"/>
        <w:ind w:left="0" w:hanging="0"/>
        <w:rPr>
          <w:szCs w:val="22"/>
          <w:u w:val="single"/>
          <w:ins w:id="24" w:author="Lucho" w:date="2009-09-12T23:11:00Z"/>
        </w:rPr>
      </w:pPr>
      <w:ins w:id="23" w:author="Lucho" w:date="2009-09-12T23:11:00Z">
        <w:r>
          <w:rPr>
            <w:szCs w:val="22"/>
            <w:u w:val="single"/>
          </w:rPr>
        </w:r>
      </w:ins>
    </w:p>
    <w:p>
      <w:pPr>
        <w:pStyle w:val="Heading"/>
        <w:ind w:left="0" w:hanging="0"/>
        <w:rPr/>
      </w:pPr>
      <w:r>
        <w:rPr>
          <w:szCs w:val="22"/>
          <w:u w:val="single"/>
        </w:rPr>
        <w:t xml:space="preserve">DISCURSO FUNEBRE EN EL SEPELIO DEL MAY. </w:t>
      </w:r>
      <w:r>
        <w:rPr>
          <w:szCs w:val="22"/>
          <w:u w:val="single"/>
          <w:lang w:val="es-ES"/>
        </w:rPr>
        <w:t>FAP JORGE LENIN SÁNCHEZ PÉREZ</w:t>
      </w:r>
    </w:p>
    <w:p>
      <w:pPr>
        <w:pStyle w:val="Heading"/>
        <w:rPr>
          <w:szCs w:val="22"/>
          <w:u w:val="single"/>
          <w:lang w:val="es-ES"/>
        </w:rPr>
      </w:pPr>
      <w:r>
        <w:rPr>
          <w:szCs w:val="22"/>
          <w:u w:val="single"/>
          <w:lang w:val="es-ES"/>
        </w:rPr>
      </w:r>
    </w:p>
    <w:p>
      <w:pPr>
        <w:pStyle w:val="Normal"/>
        <w:jc w:val="both"/>
        <w:rPr>
          <w:rFonts w:ascii="Arial" w:hAnsi="Arial" w:cs="Arial"/>
          <w:sz w:val="22"/>
          <w:szCs w:val="22"/>
        </w:rPr>
      </w:pPr>
      <w:r>
        <w:rPr>
          <w:rFonts w:cs="Arial" w:ascii="Arial" w:hAnsi="Arial"/>
          <w:sz w:val="22"/>
          <w:szCs w:val="22"/>
        </w:rPr>
        <w:t xml:space="preserve">HOY ES UN DIA EN LA QUE LA PATRIA ESTA LLORANDO LA PARTIDA DE UNO DE SUS HIJOS MAS VALIENTES Y GENEROSOS QUE HA TENIDO, NUESTRO COMPAÑERO Y AMIGO EL MAY. FAP JORGE LENIN SANCHEZ PEREZ EL CUAL NACIO HACE 33 AÑOS EN LA CIUDAD DE CHICLAYO AL IGUAL QUE NUESTRO INSIGNE HEROE EL CAP. FAP JOSE QUIÑONES GONZALES, DEL CUAL SUPO SEGUIR SU DIGNO EJEMPLO AL IR HASTA EL SACRIFICIO DE SU PROPIA VIDA POR EL CUMPLIMIENTO DE LA MISION QUE LE HABIAN ASIGNADO. </w:t>
      </w:r>
    </w:p>
    <w:p>
      <w:pPr>
        <w:pStyle w:val="Normal"/>
        <w:jc w:val="both"/>
        <w:rPr/>
      </w:pPr>
      <w:r>
        <w:rPr>
          <w:rFonts w:cs="Arial" w:ascii="Arial" w:hAnsi="Arial"/>
          <w:sz w:val="22"/>
          <w:szCs w:val="22"/>
        </w:rPr>
        <w:t>ÉL HA PARTIDO A LA ETERNIDAD JUNTO CON EL MAY. FAP ANGEL BEJARANO PACHECO Y EL TECNICO DE TERCERA FAP CARLOS CAICEDO CASTRO,  MIEMBROS DE ESA HEROICA TRIPULACION, LEGÁNDONOS SUS MAS PRECIADAS VIRTUDES CASTRENSES Y EL VALOR DE UNA VIDA DEDICADA AL DEB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MIGO, TU IRREPARABLE PÉRDIDA NOS DEJA UN GRAN VACÍO, PUES SERÁ IMPOSIBLE  OLVIDAR TU ALEGRIA Y PICARDIA CON LA QUE ALUMBRASTE LA VIDA DE TUS PROGENITORES, DOÑA JULIA PEREZ Y DON JUAN SANCHEZ, ASI COMO DE TUS HERMANOS DANY, MELISA Y JUAN, QUIENES VIERON EN TI DESDE MUY CHICO A UNA PERSONA DE ESPIRITU EMPRENDEDOR, CALMADO, SERENO Y GENEROSO, SIEMPRE ALEGRE Y BROMISTA PERO A LA VEZ PREOCUPADO POR LOS DEMÁS CON ESA PERSONALIDAD INDOMABLE EN BUSCA DE LA JUSTICIA Y LA EQUIDAD. AUROLEADAS POR LA GRANDEZA DE LA HUMILDAD Y LA DECENCIA. ESTOS VALORES Y VIRTUDES SE FORTALECIERON EN TU ETAPA DE ESCOLAR EN EL COLEGIO MANUEL PARDO DE LA CIUDAD QUE TE VIO NACER, LO QUE TE LLEVO LUEGO A INGRESAR A LA FUERZA AEREA EN DONDE TUS COMPAÑEROS, FUIMOS TESTIGOS DE TODAS ESTAS VIRTUDES Y DE OTRAS MAS QUE EMPEZABAS A CONSOLIDAR COMO EL HONOR, VALOR, ARROJO Y HEROÍSMO Y QUE QUEDARÁN COMO IMPERECEDERAS MUESTRAS DE ENTREGA Y EJEMPLO QUE TU DECESO EN ACCION DE ARMAS NOS DEJA Y QUE SERÁ LA LUZ QUE NOS GUIE PARA LOS QUE TEMPORALMENTE AÚN NOS QUEDAMOS EN ESTE MUNDO. </w:t>
      </w:r>
    </w:p>
    <w:p>
      <w:pPr>
        <w:pStyle w:val="Normal"/>
        <w:spacing w:before="240" w:after="240"/>
        <w:jc w:val="both"/>
        <w:rPr/>
      </w:pPr>
      <w:r>
        <w:rPr>
          <w:rFonts w:cs="Arial" w:ascii="Arial" w:hAnsi="Arial"/>
          <w:sz w:val="22"/>
          <w:szCs w:val="22"/>
        </w:rPr>
        <w:t>FUIMOS TESTIGOS TAMBIÉN DEL AMOR QUE LE PROFESABAS A TU ESPOSA ELIZABETH Y A TUS HIJOS BASCO Y JORGE RENATO A  LOS QUE DEJAS CON POCO MAS DE UN AÑO Y TAN SOLO 2 MESES DE VIDA RESPECTIVAMENTE, A LOS CUALES LES VAS A HACER MUCHA FALTA Y ESPERAMOS QUE ENCUENTREN DE ALGUNA MANERA LA PAZ QUE NECESITAN POR LA PENA DE TU AUSENCIA</w:t>
      </w:r>
      <w:ins w:id="25" w:author="ATOMO" w:date="2009-09-05T11:37:00Z">
        <w:r>
          <w:rPr>
            <w:rFonts w:cs="Arial" w:ascii="Arial" w:hAnsi="Arial"/>
            <w:sz w:val="22"/>
            <w:szCs w:val="22"/>
          </w:rPr>
          <w:t>,</w:t>
        </w:r>
      </w:ins>
      <w:r>
        <w:rPr>
          <w:rFonts w:cs="Arial" w:ascii="Arial" w:hAnsi="Arial"/>
          <w:sz w:val="22"/>
          <w:szCs w:val="22"/>
        </w:rPr>
        <w:t xml:space="preserve"> MITIGANDOLA CON LA CERTEZA DE QUE TE ENCUENTRAS JUNTO A DIOS Y AL RECORDARTE COMO A UN HEROE NACIONAL QUE SUPISTE HONRARLOS AL DEFENDERLOS A ELLOS Y A TODOS LOS PERUANOS, A ESOS NIÑOS QUE VEIAS EN SITIOS ALEJADOS QUE TU PROFESION TE PERMITIO VISITAR Y EN LOS QUE OBSERVABAS REFLEJADOS LOS ROSTROS DE TUS HIJOS Y QUE SIEMPRE PENSASTE QUE MERECÍAN TAMBIEN UN FUTURO MEJOR PARA QUE PUEDAN TENER LA SUERTE QUE TU TENIAS DE POSEER UNA LINDA FAMILIA QUE SE DESENVOLVÍA EN UN CONTEXTO DE SEGURIDAD Y CARIÑO. TU VIDA LA DISTE POR ELLOS, CADA UNO DE ESOS HOMBRES, MUJERES Y NIÑOS, PERUANOS COMO TU. INCLUSO POR AQUELLOS QUE SE MUESTRAN INDIFERENTES O CRITICOS A LA LABOR QUE REALIZABAS JUNTO CON TODOS LOS HOMBRES QUE VESTIMOS EL UNIFORME DE LA PATRIA.</w:t>
      </w:r>
    </w:p>
    <w:p>
      <w:pPr>
        <w:pStyle w:val="Normal"/>
        <w:spacing w:before="240" w:after="240"/>
        <w:jc w:val="both"/>
        <w:rPr>
          <w:rFonts w:ascii="Arial" w:hAnsi="Arial" w:cs="Arial"/>
          <w:sz w:val="22"/>
          <w:szCs w:val="22"/>
        </w:rPr>
      </w:pPr>
      <w:r>
        <w:rPr>
          <w:rFonts w:cs="Arial" w:ascii="Arial" w:hAnsi="Arial"/>
          <w:sz w:val="22"/>
          <w:szCs w:val="22"/>
        </w:rPr>
        <w:t>SIEMPRE FUISTE IMPETUOSO Y VALIENTE. RECUERDO AQUEL DIA, QUE CONVERSABAMOS DESPUES QUE HABIAS SIDO RELEVADO DEL VRAE Y DONDE ME CONTABAS QUE EN EL CUMPLIMIENTO DE UNA MISION DE RESCATE DE HERIDOS, TU HELICOPTERO FUE IMPACTADO CON PROYECTILES, UNO DE LOS CUALES QUEDO A POCOS CENTIMETROS DE TU SIEN, TU REGRESASTE A TU BASE A REVISAR TU AERONAVE POR LOS DAÑOS SUFRIDOS Y AL VER QUE PODIAS SEGUIR OPERANDO, SIN DUDARLO TE OFRECISTE VOLUNTARIAMENTE  PARA REGRESAR Y SACAR AL HERIDO QUE SEGURAMENTE VEIA SUS POSIBILIDADES DE SOBREVIVIR MUY ESCASAS A PESAR QUE SABIAS QUE TU VIDA CORRIA GRAVE PELIGRO. A ESO SE LE LLAMA HEROISMO, CONVIRTIÉNDOTE EN ESE MOMENTO EN EL ANGEL GUARDÍAN DE TUS COMPAÑEROS DE ARMAS A LOS CUALES TU SABIAS QUE NO PODÍAS ABANDONAR.</w:t>
      </w:r>
    </w:p>
    <w:p>
      <w:pPr>
        <w:pStyle w:val="Normal"/>
        <w:spacing w:before="240" w:after="240"/>
        <w:jc w:val="both"/>
        <w:rPr>
          <w:rFonts w:ascii="Arial" w:hAnsi="Arial" w:cs="Arial"/>
          <w:sz w:val="22"/>
          <w:szCs w:val="22"/>
        </w:rPr>
      </w:pPr>
      <w:r>
        <w:rPr>
          <w:rFonts w:cs="Arial" w:ascii="Arial" w:hAnsi="Arial"/>
          <w:sz w:val="22"/>
          <w:szCs w:val="22"/>
        </w:rPr>
        <w:t xml:space="preserve">ME MANIFESTASTE TAMBIÉN EN AQUELLA OPORTUNIDAD CON GRAN DETERMINACIÓN, QUE NO PODIAS ESPERAR PARA VOLVER AL VRAE PORQUE SABIAS QUE ESE ERA TU COMPROMISO CON LA PATRIA, TAL Y COMO LO JURAMOS CUANDO RECIBIMOS NUESTRA ESPADA Y PROMETISTE NUNCA MANCHARLA Y ES POR ESO QUE HOY RESPLANCEDE MAS QUE NUNCA POR LOS ACES LUMINOSOS QUE LLEGAN DEL CIELO COMO SEÑAL QUE NOS ENVIAS Y COMO MENSAJE QUE ESTARAS SIEMPRE PROTEGIÉNDONOS. </w:t>
      </w:r>
    </w:p>
    <w:p>
      <w:pPr>
        <w:pStyle w:val="Normal"/>
        <w:spacing w:before="240" w:after="240"/>
        <w:jc w:val="both"/>
        <w:rPr>
          <w:rFonts w:ascii="Arial" w:hAnsi="Arial" w:cs="Arial"/>
          <w:b/>
          <w:b/>
          <w:sz w:val="22"/>
          <w:szCs w:val="22"/>
          <w:ins w:id="26" w:author="JORGE CORNEJO" w:date="2009-09-04T09:29:00Z"/>
        </w:rPr>
      </w:pPr>
      <w:r>
        <w:rPr>
          <w:rFonts w:cs="Arial" w:ascii="Arial" w:hAnsi="Arial"/>
          <w:sz w:val="22"/>
          <w:szCs w:val="22"/>
        </w:rPr>
        <w:t xml:space="preserve">MI VIDA POR TU VIDA DICE EL LEMA DE TU UNIDAD, EL GRUPO AEREO N° 3, A LA CUAL PERTENECIAS Y VAYA QUE LO TENIAS INTERIORIZADO, ¨ALCATRAZ¨ ERA TU INDICIATIVO DE VUELOS Y TU SABIAS QUE TENIAS UNA CITA CON LA HISTORIA. </w:t>
      </w:r>
      <w:r>
        <w:rPr>
          <w:rFonts w:cs="Arial" w:ascii="Arial" w:hAnsi="Arial"/>
          <w:b/>
          <w:sz w:val="22"/>
          <w:szCs w:val="22"/>
        </w:rPr>
        <w:t xml:space="preserve">AHORA, NOSOTROS TE PROMETEMOS QUE TU MUERTE NO SERÁ EN VANO, PUES HAREMOS LO QUE ESTOY SEGURO TU HUBIERAS HECHO, CONTINUAR LUCHANDO Y DE LA MEJOR MANERA PARA LOGRAR LA VICTORIA SIENDO VALIENTES COMO TU LO FUISTE Y PARA ELLO DEBEMOS DECIR EN PRIMER LUGAR QUE DEBEMOS DE APRENDER DE LOS ERRORES QUE PODAMOS ESTAR COMETIENDO PARA  EVITAR QUE SUCESOS TAN LAMENTABLES COMO ESTE, NO VUELVAN A OCURRIR Y EN SEGUNDO LUGAR HACER UN LLAMADO A TODA ESA SOCIEDAD INDIFERENTE, REFLEJO DEL SENTIMIENTO DE ALGUNAS AUTORIDADES, DE ALGUNOS MEDIOS DE COMUNICACIÓN Y ALGUNAS ORGANIZACIONES NO GUBERNAMENTALES,  QUE LO UNICO QUE HACEN ES PONERNOS LA MARCA ESTIGMATIZADA DE UNA FUERZA ARMADA QUE ESTAMOS EN ALGUN LUGAR LLAMADO VRAE, CUYAS SIGLAS NO SABEN EN ALGUNOS CASOS NI SIQUIERA LO QUE SIGNIFICA, MUCHO MENOS DONDE QUEDA Y QUE PRETENDEN HACER PENSAR QUE LO QUE SUCEDE ES QUE VEMOS FANTASMAS O QUE LO QUE COMBATIMOS SON REZAGOS INSIGNIFICANTES DE DELINCUENTES Y QUE LO HACEMOS POR DIVERSION PARA JUSTIFICAR VIOLACIONES CONTRA LOS DERECHOS HUMANOS Y EL DERECHO INTERNACIONAL HUMANITARIO, Y LO QUE BUSCAMOS ES QUE NOS DEN LOS MEDIOS NECESARIOS PARA REALIZAR LAS OPERACIONES COMO SI FUERA UN PRETEXTO PARA ENRIQUECERNOS DE MANERA ILÍCITA. COMO SI SOÑARAMOS CON ESTAR EN GUERRA Y PONER NUESTRAS VIDAS EN JUEGO, COMO SI NOS GUSTARA SER ENJUICIADOS INDISCRIMINADAMENTE POR DELITOS CONTRA LOS DERECHOS HUMANOS PONIÉNDONOS COMO LOS VILLANOS DE ESTA LARGA Y PENOSA HISTORIA, COMO SI NOS GUSTARA ARRIESGAR TODO LO QUE TENEMOS DEJANDO DESAMPARADAS A NUESTRAS QUERIDAS FAMILIAS. PUES NO ES ASÍ, SINO QUE LO QUE HIZO EL MAYOR SANCHEZ PEREZ, LO REALIZÓ COMO MIEMBRO DE UNA SOCIEDAD QUE SE DEFIENDE CONTRA AQUELLOS QUE PRETENDEN SOCAVAR AL ESTADO, EL CUAL TIENE COMO UNO DE SUS TANTOS MECANISMOS DE DEFENSA A LAS FUERZAS ARMADAS Y POLICIA NACIONAL Y DENTRO DE ELLAS A LA FUERZA AEREA A LA CUAL EL TANTO QUISO. </w:t>
      </w:r>
    </w:p>
    <w:p>
      <w:pPr>
        <w:pStyle w:val="Normal"/>
        <w:spacing w:before="240" w:after="240"/>
        <w:jc w:val="both"/>
        <w:rPr>
          <w:rFonts w:ascii="Arial" w:hAnsi="Arial" w:cs="Arial"/>
          <w:b/>
          <w:b/>
          <w:sz w:val="22"/>
          <w:szCs w:val="22"/>
        </w:rPr>
      </w:pPr>
      <w:r>
        <w:rPr>
          <w:rFonts w:cs="Arial" w:ascii="Arial" w:hAnsi="Arial"/>
          <w:b/>
          <w:sz w:val="22"/>
          <w:szCs w:val="22"/>
        </w:rPr>
        <w:t xml:space="preserve">NO PODEMOS PERMITIR QUE ESTA INDIFERENCIA MAQUILLADA DE LINDOS DISCURSOS POR UNA PARTE DE LA SOCIEDAD,  SIGA QUITÁNDOLE LA VIDA A LOS VALEROSOS SOLDADOS DE NUESTRO PAIS QUE EMPUÑANDO UN ARMA, BUSCAN DEFENDERLO, PERMITIÉNDOLE UN FUTURO DE PAZ Y TRANQUILIDAD, DEFENDIENDO LA DEMOCRACIA DE AQUELLOS QUE QUIEREN DESESTABILIZARLA O ENRIQUECERSE CON EL TRAFICO DE DROGAS A COSTAS DEL ENVENENAMIENTO DEL FUTURO DE NUESTROS JOVENES COMPATRIOTAS, </w:t>
      </w:r>
    </w:p>
    <w:p>
      <w:pPr>
        <w:pStyle w:val="Normal"/>
        <w:shd w:fill="FFFFFF" w:val="clear"/>
        <w:jc w:val="both"/>
        <w:rPr/>
      </w:pPr>
      <w:r>
        <w:rPr>
          <w:rFonts w:cs="Arial" w:ascii="Arial" w:hAnsi="Arial"/>
          <w:sz w:val="22"/>
          <w:szCs w:val="22"/>
        </w:rPr>
        <w:t>ESTA GUERRA A COBRADO LA VIDA DEL MAY. FAP JORGE LENIN SANCHEZ PEREZ, EL CUAL EN AQUEL HEROÍCO DÍA, CUANDO SE ENCONTRABA EN SU LECHO DE MUERTE CON HERIDAS MORTALES QUE SENTÍA QUE IBAN APAGANDO SU CUERPO PERO QUE NO PODÍAN APAGAR SU ESPÍRITU DE INDOMABLE GUERRERO, SALIERON DE SUS LABIOS PALABRAS QUE QUEDARÁN GRAVADAS EN LAS PAGINAS DE GLORIA DE NUESTRA HISTORIA Y QUE NO HACEN OTRA COSA QUE HACER SENTIRNOS ORGULLOS A LOS QUE TUVIMOS LA SUERTE DE HABERLO CONOCIDO Y HOY MÁS QUE NUNCA SENTIRNOS ORGULLOS DE SER MIEMBROS DE NUESTRA GLORIOSA FUERZA AÉREA DEL PERÚ. ESTAS PALABRAS FUERON ESCUCHADAS POR QUIENES ESTUVIERON A SU LADO TRATANDO DE PRESTARLE AUXILIO MIENTRAS SOPORTABAN UN NUTRIDO FUEGO PROVENIENTE DE ARMAS DE LARGO ALCANCE DE LOS DELINCUENTES TERRORISTAS. CON LAS BALAS QUE CAÍAN A SUS COSTADOS Y REBOTABAN EN LAS PIEDRAS Y ESTRUCTURAS METALICAS DE LOS RESTOS DEL HELICOPTERO CAIDO Y MIENTRAS ÉL AGONIZABA, INTENTANDO  LEVANTARSE INFRUCTUOSAMENTE , PERO AUN ASI TOTALMENTE  CONCIENTE DE LA CRITICA CONDICION DE SU CUERPO Y SABIENDO QUE IBA A MORIR, CON EL AFAN DE DAR TIEMPO A LOS DEMÁS COMBATIENTES PARA QUE SALGAN DEL AREA DE FUEGO Y NO SUFRAN MAS MUERTES,  DIJO LO SIGUIENTE: </w:t>
      </w:r>
    </w:p>
    <w:p>
      <w:pPr>
        <w:pStyle w:val="Normal"/>
        <w:spacing w:before="240" w:after="240"/>
        <w:jc w:val="both"/>
        <w:rPr/>
      </w:pPr>
      <w:r>
        <w:rPr>
          <w:rFonts w:cs="Arial" w:ascii="Arial" w:hAnsi="Arial"/>
          <w:b/>
          <w:sz w:val="22"/>
          <w:szCs w:val="22"/>
        </w:rPr>
        <w:t>¨ME ESTOY MURIENDO, ME ESTOY MURIENDO. DENME UN ARMA, DENME UN ARMA………NO QUIERO MORIR ASÍ….QUIERO MORIR PELEANDO POR MI PATRIA¨.</w:t>
      </w:r>
    </w:p>
    <w:p>
      <w:pPr>
        <w:pStyle w:val="Normal"/>
        <w:spacing w:before="240" w:after="240"/>
        <w:jc w:val="both"/>
        <w:rPr>
          <w:rFonts w:ascii="Arial" w:hAnsi="Arial" w:cs="Arial"/>
          <w:sz w:val="22"/>
          <w:szCs w:val="22"/>
        </w:rPr>
      </w:pPr>
      <w:r>
        <w:rPr>
          <w:rFonts w:cs="Arial" w:ascii="Arial" w:hAnsi="Arial"/>
          <w:sz w:val="22"/>
          <w:szCs w:val="22"/>
        </w:rPr>
        <w:t>ESTAS PALABRAS DE UN VERDADERO PERUANO QUE SABIA QUE LAS FUERZAS DE SU CUERPO AGONIZANTE LO IBAN ABANDONANDO, ESPERABA QUE EL ENEMIGO VINIERA POR EL, PARA DEMOSTRARLE DE LO QUE ESTABA HECHO Y HACERLES VER QUE IBA A VENDER CARA SU CAPTURA O SU MUERTE, A LA VEZ QUE PENSABA QUE CON SU SACRIFCIO PODRÍAN SALVARSE SUS DEMÁS CAMARADAS DE ARMAS, SIN EMBARGO LAS GRAVES HERIDAS QUE SUFRIÓ HICIERON QUE SE APAGARA LA VIDA DE NUESTRO VALIENTE COMPAÑERO ANTES QUE LA INSANIA TERRORISTA LLEGARA HACIA DONDE ÉL SE ENCONTRABA, LUEGO DE LO CUAL LOS DEMÁS SOBREVIVIENTES SE VIERON OBLIGADOS A DEJAR EL ÁREA.</w:t>
      </w:r>
    </w:p>
    <w:p>
      <w:pPr>
        <w:pStyle w:val="Normal"/>
        <w:spacing w:before="240" w:after="240"/>
        <w:jc w:val="both"/>
        <w:rPr>
          <w:rFonts w:ascii="Arial" w:hAnsi="Arial" w:cs="Arial"/>
          <w:sz w:val="22"/>
          <w:szCs w:val="22"/>
          <w:ins w:id="27" w:author="ATOMO" w:date="2009-09-05T17:29:00Z"/>
        </w:rPr>
      </w:pPr>
      <w:r>
        <w:rPr>
          <w:rFonts w:cs="Arial" w:ascii="Arial" w:hAnsi="Arial"/>
          <w:sz w:val="22"/>
          <w:szCs w:val="22"/>
        </w:rPr>
        <w:t xml:space="preserve">LENIN, TUS COMPAÑEROS FRENTE A TU FERETRO, JURAMOS PROTEGER Y VELAR POR TU ESPOSA Y TUS PEQUEÑOS HIJOS Y NO DESMAYAR EN EL ESFUERZO POR ALCANZAR EL OBJETIVO POR EL QUE TU DISTE TU VIDA, </w:t>
      </w:r>
      <w:r>
        <w:rPr>
          <w:rFonts w:cs="Arial" w:ascii="Arial" w:hAnsi="Arial"/>
          <w:b/>
          <w:sz w:val="22"/>
          <w:szCs w:val="22"/>
        </w:rPr>
        <w:t>LA VICTORIA EN ESTA GUERRA QUE EL ESTADO TIENE CONTRA ESTOS DELINCUENTES TERRORISTAS Y NARCOTRAFICANTES</w:t>
      </w:r>
      <w:r>
        <w:rPr>
          <w:rFonts w:cs="Arial" w:ascii="Arial" w:hAnsi="Arial"/>
          <w:sz w:val="22"/>
          <w:szCs w:val="22"/>
        </w:rPr>
        <w:t>. SOLO ASI TENDREMOS LA TRANQUILIDAD DE QUE TU SACRIFICIO NO FUE EN VANO Y SE VEA CRISTALIZADO EN UN FUTURO DE PAZ Y DESARROLLO PARA TODOS NUESTROS COMPATRIOTAS, TAL Y COMO SIEMPRE LO SOÑASTE, VALEROSO SOLDADO DEL AIRE.</w:t>
      </w:r>
    </w:p>
    <w:p>
      <w:pPr>
        <w:pStyle w:val="Normal"/>
        <w:spacing w:before="240" w:after="240"/>
        <w:jc w:val="both"/>
        <w:rPr>
          <w:rFonts w:ascii="Arial" w:hAnsi="Arial" w:cs="Arial"/>
          <w:b/>
          <w:b/>
          <w:sz w:val="22"/>
          <w:szCs w:val="22"/>
          <w:ins w:id="28" w:author="ATOMO" w:date="2009-09-05T23:13:00Z"/>
        </w:rPr>
      </w:pPr>
      <w:r>
        <w:rPr>
          <w:rFonts w:eastAsia="Arial" w:cs="Arial" w:ascii="Arial" w:hAnsi="Arial"/>
          <w:sz w:val="22"/>
          <w:szCs w:val="22"/>
        </w:rPr>
        <w:t xml:space="preserve"> </w:t>
      </w:r>
      <w:r>
        <w:rPr>
          <w:rFonts w:cs="Arial" w:ascii="Arial" w:hAnsi="Arial"/>
          <w:sz w:val="22"/>
          <w:szCs w:val="22"/>
        </w:rPr>
        <w:t xml:space="preserve">TU ACTO DE HEROÍSMO NOS COMPROMETE AÚN MÁS A RENOVAR NUESTRO JURAMENTO, DE LUCHAR COMO LO TÚ LO HICISTE, HASTA EL ÚLTIMO, SI ES NECESARIO DANDO LA VIDA POR NUESTRA PATRIA. </w:t>
      </w:r>
      <w:r>
        <w:rPr>
          <w:rFonts w:cs="Arial" w:ascii="Arial" w:hAnsi="Arial"/>
          <w:b/>
          <w:sz w:val="22"/>
          <w:szCs w:val="22"/>
        </w:rPr>
        <w:t>GLORIA ETERNA A LOS HEROES DE LA PATRIA QUE SUPIERON DEFENDERLA Y HONRARLA, COMO EL HEREO NACIONAL, MAYOR FAP JORGE LENIN SANCHEZ PEREZ.</w:t>
      </w:r>
    </w:p>
    <w:p>
      <w:pPr>
        <w:pStyle w:val="Normal"/>
        <w:spacing w:before="240" w:after="240"/>
        <w:jc w:val="both"/>
        <w:rPr/>
      </w:pPr>
      <w:r>
        <w:rPr>
          <w:rFonts w:cs="Arial" w:ascii="Arial" w:hAnsi="Arial"/>
          <w:sz w:val="22"/>
          <w:szCs w:val="22"/>
        </w:rPr>
        <w:t>DESCANZA EN PAZ EXCELENTE HIJO Y HERMANO.</w:t>
      </w:r>
    </w:p>
    <w:p>
      <w:pPr>
        <w:pStyle w:val="Normal"/>
        <w:spacing w:before="240" w:after="240"/>
        <w:jc w:val="both"/>
        <w:rPr>
          <w:rFonts w:ascii="Arial" w:hAnsi="Arial" w:cs="Arial"/>
          <w:sz w:val="22"/>
          <w:szCs w:val="22"/>
        </w:rPr>
      </w:pPr>
      <w:r>
        <w:rPr>
          <w:rFonts w:cs="Arial" w:ascii="Arial" w:hAnsi="Arial"/>
          <w:sz w:val="22"/>
          <w:szCs w:val="22"/>
        </w:rPr>
        <w:t>DESCANZA EN PAZ AMOROSO ESPOSO Y ABNEGADO PADRE.</w:t>
      </w:r>
    </w:p>
    <w:p>
      <w:pPr>
        <w:pStyle w:val="Normal"/>
        <w:spacing w:before="240" w:after="240"/>
        <w:jc w:val="both"/>
        <w:rPr>
          <w:rFonts w:ascii="Arial" w:hAnsi="Arial" w:cs="Arial"/>
          <w:sz w:val="22"/>
          <w:szCs w:val="22"/>
        </w:rPr>
      </w:pPr>
      <w:r>
        <w:rPr>
          <w:rFonts w:cs="Arial" w:ascii="Arial" w:hAnsi="Arial"/>
          <w:sz w:val="22"/>
          <w:szCs w:val="22"/>
        </w:rPr>
        <w:t>DESCANZA EN PAZ COMPAÑERO DE ARMAS.</w:t>
      </w:r>
    </w:p>
    <w:p>
      <w:pPr>
        <w:pStyle w:val="Normal"/>
        <w:spacing w:before="240" w:after="240"/>
        <w:jc w:val="both"/>
        <w:rPr/>
      </w:pPr>
      <w:r>
        <w:rPr>
          <w:rFonts w:cs="Arial" w:ascii="Arial" w:hAnsi="Arial"/>
          <w:sz w:val="22"/>
          <w:szCs w:val="22"/>
        </w:rPr>
        <w:t xml:space="preserve">DESCANZA EN PAZ QUERIDO AMIGO. </w:t>
      </w:r>
    </w:p>
    <w:sectPr>
      <w:headerReference w:type="default" r:id="rId2"/>
      <w:footerReference w:type="default" r:id="rId3"/>
      <w:type w:val="nextPage"/>
      <w:pgSz w:w="11906" w:h="16838"/>
      <w:pgMar w:left="1418" w:right="851"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29" w:author="Lucho" w:date="2009-09-12T23:04: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ins w:id="30" w:author="Lucho" w:date="2009-09-12T23:04: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Century Gothic" w:hAnsi="Calibri;Century Gothic" w:cs="Calibri;Century Gothic"/>
        <w:i/>
        <w:i/>
      </w:rPr>
    </w:pPr>
    <w:r>
      <w:rPr>
        <w:rFonts w:cs="Calibri;Century Gothic" w:ascii="Calibri;Century Gothic" w:hAnsi="Calibri;Century Gothic"/>
        <w:i/>
      </w:rPr>
      <w:t>PROMOCIÓN CAP. FAP JAIME YEPEZ PINILL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sz w:val="22"/>
      <w:szCs w:val="22"/>
      <w:lang w:val="es-MX"/>
    </w:rPr>
  </w:style>
  <w:style w:type="paragraph" w:styleId="Heading2">
    <w:name w:val="Heading 2"/>
    <w:basedOn w:val="Normal"/>
    <w:next w:val="Normal"/>
    <w:qFormat/>
    <w:pPr>
      <w:keepNext w:val="true"/>
      <w:numPr>
        <w:ilvl w:val="1"/>
        <w:numId w:val="1"/>
      </w:numPr>
      <w:tabs>
        <w:tab w:val="clear" w:pos="706"/>
        <w:tab w:val="left" w:pos="567" w:leader="none"/>
      </w:tabs>
      <w:ind w:left="993" w:hanging="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lang w:val="es-MX"/>
    </w:rPr>
  </w:style>
  <w:style w:type="paragraph" w:styleId="Heading4">
    <w:name w:val="Heading 4"/>
    <w:basedOn w:val="Normal"/>
    <w:next w:val="Normal"/>
    <w:qFormat/>
    <w:pPr>
      <w:keepNext w:val="true"/>
      <w:numPr>
        <w:ilvl w:val="3"/>
        <w:numId w:val="1"/>
      </w:numPr>
      <w:ind w:left="708" w:firstLine="285"/>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ind w:left="993" w:hanging="0"/>
      <w:outlineLvl w:val="4"/>
    </w:pPr>
    <w:rPr>
      <w:rFonts w:ascii="Arial" w:hAnsi="Arial" w:cs="Arial"/>
      <w:b/>
      <w:sz w:val="22"/>
      <w:lang w:val="es-MX"/>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lang w:val="es-MX"/>
    </w:rPr>
  </w:style>
  <w:style w:type="paragraph" w:styleId="Heading7">
    <w:name w:val="Heading 7"/>
    <w:basedOn w:val="Normal"/>
    <w:next w:val="Normal"/>
    <w:qFormat/>
    <w:pPr>
      <w:keepNext w:val="true"/>
      <w:numPr>
        <w:ilvl w:val="6"/>
        <w:numId w:val="1"/>
      </w:numPr>
      <w:tabs>
        <w:tab w:val="clear" w:pos="706"/>
        <w:tab w:val="left" w:pos="993" w:leader="none"/>
      </w:tabs>
      <w:ind w:left="1410" w:hanging="843"/>
      <w:outlineLvl w:val="6"/>
    </w:pPr>
    <w:rPr>
      <w:rFonts w:ascii="Arial" w:hAnsi="Arial" w:cs="Arial"/>
      <w:b/>
      <w:sz w:val="22"/>
      <w:lang w:val="es-MX"/>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bCs/>
      <w:lang w:val="es-MX"/>
    </w:rPr>
  </w:style>
  <w:style w:type="paragraph" w:styleId="Heading9">
    <w:name w:val="Heading 9"/>
    <w:basedOn w:val="Normal"/>
    <w:next w:val="Normal"/>
    <w:qFormat/>
    <w:pPr>
      <w:keepNext w:val="true"/>
      <w:numPr>
        <w:ilvl w:val="8"/>
        <w:numId w:val="1"/>
      </w:numPr>
      <w:autoSpaceDE w:val="false"/>
      <w:ind w:left="1276" w:hanging="0"/>
      <w:jc w:val="both"/>
      <w:outlineLvl w:val="8"/>
    </w:pPr>
    <w:rPr>
      <w:rFonts w:ascii="Arial" w:hAnsi="Arial" w:cs="Arial"/>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rPr>
  </w:style>
  <w:style w:type="character" w:styleId="WW8Num38z0">
    <w:name w:val="WW8Num38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z w:val="20"/>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ascii="Calibri;Century Gothic" w:hAnsi="Calibri;Century Gothic" w:eastAsia="Calibri;Century Gothic" w:cs="Calibri;Century Gothic"/>
    </w:rPr>
  </w:style>
  <w:style w:type="character" w:styleId="FootnoteCharacters">
    <w:name w:val="Footnote Characters"/>
    <w:basedOn w:val="Fuentedeprrafopredeter"/>
    <w:qFormat/>
    <w:rPr>
      <w:vertAlign w:val="superscript"/>
    </w:rPr>
  </w:style>
  <w:style w:type="character" w:styleId="WWCar">
    <w:name w:val="WW- Car"/>
    <w:basedOn w:val="Fuentedeprrafopredeter"/>
    <w:qFormat/>
    <w:rPr>
      <w:sz w:val="24"/>
      <w:szCs w:val="24"/>
      <w:lang w:val="es-ES"/>
    </w:rPr>
  </w:style>
  <w:style w:type="character" w:styleId="Emphasis">
    <w:name w:val="Emphasis"/>
    <w:basedOn w:val="Fuentedeprrafopredeter"/>
    <w:qFormat/>
    <w:rPr>
      <w:i/>
      <w:iCs/>
    </w:rPr>
  </w:style>
  <w:style w:type="paragraph" w:styleId="Heading">
    <w:name w:val="Heading"/>
    <w:basedOn w:val="Normal"/>
    <w:next w:val="TextBody"/>
    <w:qFormat/>
    <w:pPr>
      <w:tabs>
        <w:tab w:val="clear" w:pos="706"/>
        <w:tab w:val="left" w:pos="567" w:leader="none"/>
      </w:tabs>
      <w:ind w:left="993" w:hanging="0"/>
      <w:jc w:val="center"/>
    </w:pPr>
    <w:rPr>
      <w:rFonts w:ascii="Arial" w:hAnsi="Arial" w:cs="Arial"/>
      <w:b/>
      <w:sz w:val="22"/>
    </w:rPr>
  </w:style>
  <w:style w:type="paragraph" w:styleId="TextBody">
    <w:name w:val="Body Text"/>
    <w:basedOn w:val="Normal"/>
    <w:pPr>
      <w:autoSpaceDE w:val="false"/>
      <w:jc w:val="both"/>
    </w:pPr>
    <w:rPr>
      <w:rFonts w:ascii="Arial" w:hAnsi="Arial" w:cs="Arial"/>
      <w:lang w:val="es-MX"/>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List"/>
    <w:qFormat/>
    <w:pPr>
      <w:tabs>
        <w:tab w:val="clear" w:pos="706"/>
        <w:tab w:val="left" w:pos="705" w:leader="none"/>
      </w:tabs>
      <w:ind w:left="705" w:hanging="705"/>
    </w:pPr>
    <w:rPr>
      <w:lang w:val="es-MX"/>
    </w:rPr>
  </w:style>
  <w:style w:type="paragraph" w:styleId="TextBodyIndent">
    <w:name w:val="Body Text Indent"/>
    <w:basedOn w:val="Normal"/>
    <w:pPr>
      <w:tabs>
        <w:tab w:val="clear" w:pos="706"/>
        <w:tab w:val="left" w:pos="720" w:leader="none"/>
      </w:tabs>
      <w:overflowPunct w:val="false"/>
      <w:autoSpaceDE w:val="false"/>
      <w:ind w:left="720" w:hanging="240"/>
      <w:jc w:val="both"/>
      <w:textAlignment w:val="baseline"/>
    </w:pPr>
    <w:rPr>
      <w:rFonts w:ascii="Arial Narrow" w:hAnsi="Arial Narrow" w:cs="Arial Narrow"/>
      <w:lang w:val="es-MX"/>
    </w:rPr>
  </w:style>
  <w:style w:type="paragraph" w:styleId="Sangra2detindependiente">
    <w:name w:val="Sangría 2 de t. independiente"/>
    <w:basedOn w:val="Normal"/>
    <w:qFormat/>
    <w:pPr>
      <w:tabs>
        <w:tab w:val="clear" w:pos="706"/>
        <w:tab w:val="left" w:pos="1560" w:leader="none"/>
      </w:tabs>
      <w:overflowPunct w:val="false"/>
      <w:autoSpaceDE w:val="false"/>
      <w:ind w:left="1560" w:hanging="0"/>
      <w:jc w:val="both"/>
      <w:textAlignment w:val="baseline"/>
    </w:pPr>
    <w:rPr>
      <w:rFonts w:ascii="Arial Narrow" w:hAnsi="Arial Narrow" w:cs="Arial Narrow"/>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Subtitle">
    <w:name w:val="Subtitle"/>
    <w:basedOn w:val="Normal"/>
    <w:next w:val="TextBody"/>
    <w:qFormat/>
    <w:pPr>
      <w:autoSpaceDE w:val="false"/>
      <w:jc w:val="center"/>
    </w:pPr>
    <w:rPr>
      <w:rFonts w:ascii="Arial" w:hAnsi="Arial" w:cs="Arial"/>
      <w:u w:val="single"/>
      <w:lang w:val="es-MX"/>
    </w:rPr>
  </w:style>
  <w:style w:type="paragraph" w:styleId="Sangra3detindependiente">
    <w:name w:val="Sangría 3 de t. independiente"/>
    <w:basedOn w:val="Normal"/>
    <w:qFormat/>
    <w:pPr>
      <w:ind w:left="851" w:hanging="0"/>
    </w:pPr>
    <w:rPr>
      <w:b/>
      <w:sz w:val="20"/>
      <w:szCs w:val="20"/>
      <w:lang w:val="es-PE"/>
    </w:rPr>
  </w:style>
  <w:style w:type="paragraph" w:styleId="Textodebloque">
    <w:name w:val="Texto de bloque"/>
    <w:basedOn w:val="Normal"/>
    <w:qFormat/>
    <w:pPr>
      <w:tabs>
        <w:tab w:val="clear" w:pos="706"/>
        <w:tab w:val="left" w:pos="2127" w:leader="none"/>
        <w:tab w:val="left" w:pos="8222" w:leader="none"/>
      </w:tabs>
      <w:ind w:left="993" w:right="1892" w:hanging="0"/>
      <w:jc w:val="both"/>
    </w:pPr>
    <w:rPr>
      <w:rFonts w:ascii="Arial" w:hAnsi="Arial" w:cs="Arial"/>
      <w:sz w:val="22"/>
      <w:lang w:val="es-MX"/>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
    <w:name w:val="Header"/>
    <w:basedOn w:val="Normal"/>
    <w:pPr>
      <w:tabs>
        <w:tab w:val="clear" w:pos="706"/>
        <w:tab w:val="center" w:pos="4252" w:leader="none"/>
        <w:tab w:val="right" w:pos="8504" w:leader="none"/>
      </w:tabs>
    </w:pPr>
    <w:rPr/>
  </w:style>
  <w:style w:type="paragraph" w:styleId="Listaconvietas">
    <w:name w:val="Lista con viñetas"/>
    <w:basedOn w:val="Normal"/>
    <w:qFormat/>
    <w:pPr>
      <w:numPr>
        <w:ilvl w:val="0"/>
        <w:numId w:val="6"/>
      </w:numPr>
    </w:pPr>
    <w:rPr/>
  </w:style>
  <w:style w:type="paragraph" w:styleId="NormalWeb">
    <w:name w:val="Normal (Web)"/>
    <w:basedOn w:val="Normal"/>
    <w:qFormat/>
    <w:pPr>
      <w:spacing w:before="100" w:after="1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Nombredireccininterior">
    <w:name w:val="Nombre dirección interior"/>
    <w:basedOn w:val="Normal"/>
    <w:qFormat/>
    <w:pPr/>
    <w:rPr/>
  </w:style>
  <w:style w:type="paragraph" w:styleId="Prrafodelista">
    <w:name w:val="Párrafo de lista"/>
    <w:basedOn w:val="Normal"/>
    <w:qFormat/>
    <w:pPr>
      <w:ind w:left="708" w:hanging="0"/>
    </w:pPr>
    <w:rPr/>
  </w:style>
  <w:style w:type="paragraph" w:styleId="Footnote">
    <w:name w:val="Footnote Text"/>
    <w:basedOn w:val="Normal"/>
    <w:pPr>
      <w:spacing w:lineRule="auto" w:line="276" w:before="0" w:after="200"/>
    </w:pPr>
    <w:rPr>
      <w:rFonts w:ascii="Calibri;Century Gothic" w:hAnsi="Calibri;Century Gothic" w:eastAsia="Calibri;Century Gothic" w:cs="Calibri;Century Gothic"/>
      <w:sz w:val="20"/>
      <w:szCs w:val="20"/>
      <w:lang w:val="es-PE"/>
    </w:rPr>
  </w:style>
  <w:style w:type="paragraph" w:styleId="Sinespaciado1">
    <w:name w:val="Sin espaciado1"/>
    <w:qFormat/>
    <w:pPr>
      <w:widowControl/>
      <w:bidi w:val="0"/>
    </w:pPr>
    <w:rPr>
      <w:rFonts w:ascii="Calibri;Century Gothic" w:hAnsi="Calibri;Century Gothic" w:eastAsia="Calibri;Century Gothic" w:cs="Calibri;Century Gothic"/>
      <w:color w:val="auto"/>
      <w:sz w:val="22"/>
      <w:szCs w:val="22"/>
      <w:lang w:val="es-ES" w:bidi="ar-SA" w:eastAsia="zh-CN"/>
    </w:rPr>
  </w:style>
  <w:style w:type="paragraph" w:styleId="Prrafodelista1">
    <w:name w:val="Párrafo de lista1"/>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4:03:00Z</dcterms:created>
  <dc:creator>J. CENTENO</dc:creator>
  <dc:description/>
  <dc:language>en-US</dc:language>
  <cp:lastModifiedBy>Lucho</cp:lastModifiedBy>
  <cp:lastPrinted>2009-09-05T11:46:00Z</cp:lastPrinted>
  <dcterms:modified xsi:type="dcterms:W3CDTF">2009-09-13T05:06:00Z</dcterms:modified>
  <cp:revision>7</cp:revision>
  <dc:subject/>
  <dc:title>PIEM</dc:title>
</cp:coreProperties>
</file>