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eastAsia="Verdana" w:cs="Verdana" w:ascii="Verdana" w:hAnsi="Verdana"/>
          <w:sz w:val="20"/>
          <w:szCs w:val="20"/>
        </w:rPr>
        <w:t xml:space="preserve">             </w:t>
      </w:r>
      <w:r>
        <w:rPr>
          <w:rFonts w:cs="Arial" w:ascii="Arial" w:hAnsi="Arial"/>
          <w:sz w:val="20"/>
          <w:szCs w:val="20"/>
        </w:rPr>
        <w:t># 1419 - 10 DE JULIO DEL 2009   TIEMPO               Pág. 47</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 w:ascii="Arial" w:hAnsi="Arial"/>
          <w:b/>
          <w:sz w:val="28"/>
          <w:szCs w:val="28"/>
        </w:rPr>
        <w:t xml:space="preserve">TURNO DE LA PALABRA                  </w:t>
      </w:r>
      <w:r>
        <w:rPr>
          <w:rFonts w:cs="Arial" w:ascii="Arial" w:hAnsi="Arial"/>
          <w:b/>
          <w:sz w:val="20"/>
          <w:szCs w:val="20"/>
        </w:rPr>
        <w:t xml:space="preserve">JOSEP  </w:t>
      </w:r>
      <w:r>
        <w:rPr>
          <w:rFonts w:cs="Arial" w:ascii="Arial" w:hAnsi="Arial"/>
          <w:b/>
          <w:sz w:val="28"/>
          <w:szCs w:val="28"/>
        </w:rPr>
        <w:t>FONTANA</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Arial" w:hAnsi="Arial" w:cs="Arial"/>
          <w:b/>
          <w:b/>
          <w:sz w:val="36"/>
          <w:szCs w:val="36"/>
        </w:rPr>
      </w:pPr>
      <w:r>
        <w:rPr>
          <w:rFonts w:cs="Arial" w:ascii="Arial" w:hAnsi="Arial"/>
          <w:b/>
          <w:sz w:val="36"/>
          <w:szCs w:val="36"/>
        </w:rPr>
        <w:t>La fiesta se acaba</w:t>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Arial" w:hAnsi="Arial" w:cs="Arial"/>
          <w:b/>
          <w:b/>
          <w:i/>
          <w:i/>
        </w:rPr>
      </w:pPr>
      <w:r>
        <w:rPr>
          <w:rFonts w:cs="Arial" w:ascii="Arial" w:hAnsi="Arial"/>
          <w:b/>
          <w:i/>
        </w:rPr>
        <w:t>Una crisis mucho más profunda que la económica y financiera hace que diferentes países dejen la explotación de sus tierras en manos ajenas. Mientras, su población se muere de hambre.</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Arial" w:hAnsi="Arial" w:cs="Arial"/>
        </w:rPr>
      </w:pPr>
      <w:r>
        <w:rPr>
          <w:rFonts w:cs="Arial" w:ascii="Arial" w:hAnsi="Arial"/>
        </w:rPr>
        <w:t>LANDGRAB Y LANDGRABBING son dos términos que aparecen frecuentemente en las noticias, en especial en las que se refieren a África, y a los que conviene encontrar equivalentes en español ya que se refieren a problemas que no sólo van a desaparecer de la actualidad, sino que pueden adquirir especial import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os tienen que ver con la ocupación de tierras, como la de los españoles en América en tiempos de la conquista, o la de los europeos en África, cuando se repartieron el continente. Sólo que ahora no se trata de una conquista por las armas, sino por  el dinero, que ha permitido que una serie de países ricos hayan conseguido el control de 15 a 20 millones de hectáreas en Asia, América Latina y, sobre todo, en Áf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principal objetivo es el de destinarlas a plantaciones para la producción de bioetanol, el combustible ecológico para los automóviles. Uno de estos proyectos, el de la empresa sueca SEKAB, ha comenzado con una plantación de 22,000 hectáreas en la costa de Tanzania, que se regarán con el agua del río Wami. Solo que las ventajas que se pueden conseguir con el hecho de que los automóviles suecos consuman etanol se verán más que compensadas por la destrucción del bosque y los daños causados a la fauna (incluyendo a los humanos que viven de los recursos de esta zona), por el desvío desagua y por la polución marina, que causaran las grandes cantidades de fertilizantes y pesticidas empleados en la plantación. Lo que podría haber sucedido de extender estas plantaciones a una superficie de 400,000 hectáreas, que hubiese alcanzado las dimensiones de una catástrofe natural. Por fortuna, las acusaciones de “colonialismo climático” aparecidas en la prensa sueca les han llevado a renunc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o más seria aún es la amenaza de las explotaciones organizadas para proporcionar alimentos a los consumidores de otros países, que ven más seguro producir por su cuenta en tierras ajenas que depender de la inseguridad y de los precios cambiantes del mercado mundial. Arabia Saudí recibió este año la primera cosecha de arroz producida en Etiopía, en tierras cedidas en condiciones que les permiten exportar toda la producción, mientras millones de etíopes están amenazados por el ha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ina, Japón, India, Corea del Sur, Malasia e incluso Libia y Egipto participan de esta caza de las mejores tierras (con el agua correspondiente) para asegurarse alimentos. El caso más revelador es el de China, que no sólo está planeando grandes plantaciones para la producción de etanol en el Congo (se habla de 2’800’000 hectáreas), sino que tiene claro que para asegurar un consumo adecuado de alimentos a su población va a necesitar producirlos fuera de su territorio. La presión sobre los recursos de tierra y agua disponibles ha llevado a un experto de la Academia China de Ciencias Agrícolas a afirmar que el país “no tiene más remedio” que salir al exterior en busca de la tierra y el agua neces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tuaciones como las de Etiopía o Sudán, que ha arrendado un millón y medio de hectáreas a Egipto, Qatar y Kuwait, mientras las organizaciones internacionales deben ocuparse de alimentar a millones de desplazados por la guerra de Darfur, pueden dar lugar en un futuro a graves conflicto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sucesos que ha conmovido Madagascar este año, uno de los temas que separaba a los dos bandos contendientes erala validez de un contrato firmado por el gobierno derrocado con la compañía surcoreana Daewoo, que le concedía 1’300,000 hectáreas –casi la mitad de la tierra árabe de la isla-, por un período de 99 años para que produjera en ellas cereales y aceite de palma que se exportarían a Corea del Sur. Que el acuerdo fuese crear 45,000 puestos de trabajo en un país con cerca de 20 millones de habitantes no parece suficiente como para justificar semejante 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gados por los efectos de la crisis económica de orígenes financieros que se nos presenta como algo transitorio –cada día se nos habla de los “brotes verdes” que anuncian la vuelta de los buenos tiempos-, perdemos de vista el hecho de que estamos también en otra crisis más profunda y global, la de los recursos disponibles para asegurar los niveles de vida del conjunto de la huma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ríamos comenzar a pensar en ello para acomodarnos a nuevos patrones de vida, puesto que la fiesta en la hemos estado viviendo hasta ahora está a punto de acabar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2:57:00Z</dcterms:created>
  <dc:creator>Pedro</dc:creator>
  <dc:description/>
  <cp:keywords/>
  <dc:language>en-US</dc:language>
  <cp:lastModifiedBy>Pedro</cp:lastModifiedBy>
  <dcterms:modified xsi:type="dcterms:W3CDTF">2009-09-08T23:45:00Z</dcterms:modified>
  <cp:revision>1</cp:revision>
  <dc:subject/>
  <dc:title>             # 1419 - 10 DE JULIO DEL 2009   TIEMPO               Pág</dc:title>
</cp:coreProperties>
</file>