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DOMINGO XXVI DEL TIEMPO ORDINARIO             Mc. 9, 38 – 43. 45. 47 - 48</w:t>
      </w:r>
    </w:p>
    <w:p>
      <w:pPr>
        <w:pStyle w:val="Normal"/>
        <w:rPr>
          <w:b/>
          <w:b/>
        </w:rPr>
      </w:pPr>
      <w:r>
        <w:rPr>
          <w:b/>
        </w:rPr>
        <w:t xml:space="preserve">HUMILDAD Y CARIDAD Y GRAVEDAD DEL ESCANDALO </w:t>
      </w:r>
    </w:p>
    <w:p>
      <w:pPr>
        <w:pStyle w:val="Normal"/>
        <w:jc w:val="both"/>
        <w:rPr/>
      </w:pPr>
      <w:r>
        <w:rPr/>
        <w:t>En el evangelio de hoy, Jesús viene a recordarnos que nuestro Dios se conmueve frente a nuestras búsquedas, a nuestros errores, a nuestras opciones a veces débiles cuando no nos jugamos por él que nos interpela y desafía.  Las quejas ante los errores y la falta de compromiso son signos de la necesidad del hombre en la búsqueda de Dios.  Ante este desafío, Jesús nos pregunta. ¿Cuál es nuestra verdad?, ¿dónde hemos puesto nuestro corazón?  En este domingo debemos acercarnos a Jesús y a su Palabra para sentir la Luz y poder caminar al amparo de su guía.</w:t>
      </w:r>
    </w:p>
    <w:p>
      <w:pPr>
        <w:pStyle w:val="Normal"/>
        <w:jc w:val="both"/>
        <w:rPr/>
      </w:pPr>
      <w:r>
        <w:rPr/>
        <w:t>Jesús en el evangelio, nos asegura que no quedará sin recompensa nada de lo que hagamos en bien de los demás, aunque sea sencillamente darles un vaso de agua: resuena ya lo que dirá al final: “Me dieron de beber”.</w:t>
      </w:r>
    </w:p>
    <w:p>
      <w:pPr>
        <w:pStyle w:val="Normal"/>
        <w:jc w:val="both"/>
        <w:rPr/>
      </w:pPr>
      <w:r>
        <w:rPr/>
        <w:t>Más duras son sus palabras en contra del que escandaliza a los niños, o sea, a los débiles; ¡cuántos modos hay de escandalizar hoy a las nuevas generaciones con nuestro mal ejemplo en la vida familiar o social o por los medios de comunicación (ahora por internet)!; son las veces que Jesús se pone más serio; “más le valdría que le encajasen una rueda de molino en el cuello y le echasen al mar”.</w:t>
      </w:r>
    </w:p>
    <w:p>
      <w:pPr>
        <w:pStyle w:val="Normal"/>
        <w:jc w:val="both"/>
        <w:rPr/>
      </w:pPr>
      <w:r>
        <w:rPr/>
        <w:t>También es sorprendente la radicalidad que pide en su seguimiento: “cortarnos la mano, o el pie, o el ojo” si nos estorban en nuestro camino para conseguir lo principal.</w:t>
      </w:r>
    </w:p>
    <w:p>
      <w:pPr>
        <w:pStyle w:val="Normal"/>
        <w:jc w:val="both"/>
        <w:rPr/>
      </w:pPr>
      <w:r>
        <w:rPr/>
        <w:t>La Palabra de Dios que escuchamos en cada Eucaristía nos va educando, nos ayuda a confrontar nuestra escala de valores con la mentalidad de Cristo.  Es in cómodo, pero es necesario, para que no nos conformemos nuestra vida según este mundo, sino según la voluntad de Dios que nos enseña Jesús.</w:t>
      </w:r>
    </w:p>
    <w:p>
      <w:pPr>
        <w:pStyle w:val="Normal"/>
        <w:jc w:val="both"/>
        <w:rPr/>
      </w:pPr>
      <w:r>
        <w:rPr/>
        <w:t>Pero tal vez la lección principal que se deriva del evangelio de hoy es la denuncia del que puede ser uno de los pecados más propios de lo que nos creemos “los buenos”, “los practicantes”; pensar que tenemos el monopolio del bien o de la verdad.</w:t>
      </w:r>
    </w:p>
    <w:p>
      <w:pPr>
        <w:pStyle w:val="Normal"/>
        <w:jc w:val="both"/>
        <w:rPr/>
      </w:pPr>
      <w:r>
        <w:rPr/>
        <w:t>Deberíamos ser más tolerantes, más abiertos y alegrarnos de que se haga el bien y de que prosperen las iniciativas buenas, aunque no se nos hayan ocurrido a nosotros, aplaudir los éxitos de los demás y reconocer que no siempre tenemos nosotros toda la razón.</w:t>
      </w:r>
    </w:p>
    <w:p>
      <w:pPr>
        <w:pStyle w:val="Normal"/>
        <w:jc w:val="both"/>
        <w:rPr/>
      </w:pPr>
      <w:r>
        <w:rPr/>
        <w:t>Una comunidad cristiana, más que temer a la competencia y a los enemigos de afuera, debe temer a la falta de coherencia interior.  Su crecimiento no depende tanto de la fuerza y el éxito del grupo, como de su capacidad de promover, entre todos, un verdadero encuentro con el Señor.</w:t>
      </w:r>
    </w:p>
    <w:p>
      <w:pPr>
        <w:pStyle w:val="Normal"/>
        <w:jc w:val="both"/>
        <w:rPr/>
      </w:pPr>
      <w:r>
        <w:rPr/>
        <w:t>Pero para lograr ese encuentro con el Señor hay que tener en cuenta que:</w:t>
      </w:r>
    </w:p>
    <w:p>
      <w:pPr>
        <w:pStyle w:val="Normal"/>
        <w:jc w:val="both"/>
        <w:rPr/>
      </w:pPr>
      <w:r>
        <w:rPr/>
      </w:r>
    </w:p>
    <w:p>
      <w:pPr>
        <w:pStyle w:val="Normal"/>
        <w:widowControl/>
        <w:bidi w:val="0"/>
        <w:spacing w:lineRule="auto" w:line="276" w:before="0" w:after="200"/>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3:48:00Z</dcterms:created>
  <dc:creator>WIN uE10</dc:creator>
  <dc:description/>
  <cp:keywords/>
  <dc:language>en-US</dc:language>
  <cp:lastModifiedBy>Personal</cp:lastModifiedBy>
  <dcterms:modified xsi:type="dcterms:W3CDTF">2009-09-24T23:48:00Z</dcterms:modified>
  <cp:revision>2</cp:revision>
  <dc:subject/>
  <dc:title/>
</cp:coreProperties>
</file>