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drawing>
          <wp:inline distT="0" distB="0" distL="0" distR="0">
            <wp:extent cx="365633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3656330" cy="742950"/>
                    </a:xfrm>
                    <a:prstGeom prst="rect">
                      <a:avLst/>
                    </a:prstGeom>
                  </pic:spPr>
                </pic:pic>
              </a:graphicData>
            </a:graphic>
          </wp:inline>
        </w:drawing>
      </w:r>
    </w:p>
    <w:p>
      <w:pPr>
        <w:pStyle w:val="Normal"/>
        <w:rPr>
          <w:rFonts w:ascii="Arial" w:hAnsi="Arial" w:cs="Arial"/>
          <w:b/>
          <w:b/>
        </w:rPr>
      </w:pPr>
      <w:r>
        <w:rPr>
          <w:rFonts w:cs="Arial" w:ascii="Arial" w:hAnsi="Arial"/>
          <w:b/>
        </w:rPr>
        <w:t>Domingo 06 Junio 2010</w:t>
      </w:r>
    </w:p>
    <w:tbl>
      <w:tblPr>
        <w:tblW w:w="5000" w:type="pct"/>
        <w:jc w:val="left"/>
        <w:tblInd w:w="0" w:type="dxa"/>
        <w:tblLayout w:type="fixed"/>
        <w:tblCellMar>
          <w:top w:w="0" w:type="dxa"/>
          <w:left w:w="0" w:type="dxa"/>
          <w:bottom w:w="0" w:type="dxa"/>
          <w:right w:w="0" w:type="dxa"/>
        </w:tblCellMar>
      </w:tblPr>
      <w:tblGrid>
        <w:gridCol w:w="11160"/>
      </w:tblGrid>
      <w:tr>
        <w:trPr/>
        <w:tc>
          <w:tcPr>
            <w:tcW w:w="11160" w:type="dxa"/>
            <w:tcBorders/>
            <w:vAlign w:val="center"/>
          </w:tcPr>
          <w:p>
            <w:pPr>
              <w:pStyle w:val="Normal"/>
              <w:rPr>
                <w:rFonts w:ascii="Arial" w:hAnsi="Arial" w:cs="Arial"/>
                <w:sz w:val="28"/>
                <w:szCs w:val="28"/>
              </w:rPr>
            </w:pPr>
            <w:r>
              <w:rPr>
                <w:rFonts w:cs="Arial" w:ascii="Arial" w:hAnsi="Arial"/>
                <w:b/>
                <w:bCs/>
                <w:sz w:val="28"/>
                <w:szCs w:val="28"/>
              </w:rPr>
              <w:t>Cuerpo y Sangre de Cristo</w:t>
            </w:r>
          </w:p>
        </w:tc>
      </w:tr>
      <w:tr>
        <w:trPr/>
        <w:tc>
          <w:tcPr>
            <w:tcW w:w="11160" w:type="dxa"/>
            <w:tcBorders/>
            <w:vAlign w:val="center"/>
          </w:tcPr>
          <w:p>
            <w:pPr>
              <w:pStyle w:val="Normal"/>
              <w:spacing w:lineRule="atLeast" w:line="210"/>
              <w:rPr>
                <w:rFonts w:ascii="Arial" w:hAnsi="Arial" w:cs="Arial"/>
                <w:b/>
                <w:b/>
                <w:color w:val="222222"/>
                <w:sz w:val="22"/>
                <w:szCs w:val="22"/>
              </w:rPr>
            </w:pPr>
            <w:r>
              <w:rPr>
                <w:rFonts w:cs="Arial" w:ascii="Arial" w:hAnsi="Arial"/>
                <w:b/>
                <w:color w:val="222222"/>
                <w:sz w:val="22"/>
                <w:szCs w:val="22"/>
              </w:rPr>
              <w:t>Solemnidad de Corpus Christi. Cada Misa que se celebra en cualquier rincón de la tierra, tiene un valor redentor y de salvación universal. Lucas 9, 11-17.</w:t>
            </w:r>
          </w:p>
        </w:tc>
      </w:tr>
      <w:tr>
        <w:trPr/>
        <w:tc>
          <w:tcPr>
            <w:tcW w:w="11160" w:type="dxa"/>
            <w:tcBorders/>
            <w:vAlign w:val="center"/>
          </w:tcPr>
          <w:p>
            <w:pPr>
              <w:pStyle w:val="Normal"/>
              <w:rPr/>
            </w:pPr>
            <w:r>
              <w:rPr/>
              <w:t> </w:t>
            </w:r>
          </w:p>
        </w:tc>
      </w:tr>
      <w:tr>
        <w:trPr/>
        <w:tc>
          <w:tcPr>
            <w:tcW w:w="11160" w:type="dxa"/>
            <w:tcBorders/>
            <w:vAlign w:val="center"/>
          </w:tcPr>
          <w:p>
            <w:pPr>
              <w:pStyle w:val="Normal"/>
              <w:spacing w:before="0" w:after="240"/>
              <w:rPr>
                <w:rFonts w:ascii="Trebuchet MS" w:hAnsi="Trebuchet MS" w:cs="Trebuchet MS"/>
                <w:sz w:val="20"/>
                <w:szCs w:val="20"/>
              </w:rPr>
            </w:pPr>
            <w:r>
              <w:rPr>
                <w:rFonts w:cs="Arial" w:ascii="Arial" w:hAnsi="Arial"/>
                <w:iCs/>
              </w:rPr>
              <w:t xml:space="preserve">En aquel tiempo Jesús comenzó a hablar a las gentes acerca del Reino de Dios, y curaba a los que tenían necesidad de ser curados. Pero el día había comenzado a declinar, y acercándose los Doce, le dijeron: Despide a la gente para que vayan a los pueblos y aldeas del contorno y busquen alojamiento y comida, porque aquí estamos en un lugar deshabitado. Él les dijo: Dadles vosotros de comer. Pero ellos respondieron: No tenemos más que cinco panes y dos peces; a no ser que vayamos nosotros a comprar alimentos para toda esta gente. Pues había como cinco mil hombres. El dijo a sus discípulos: Haced que se acomoden por grupos de unos cincuenta. Lo hicieron así, e hicieron acomodarse a todos. Tomó entonces los cinco panes y los dos peces, y levantando los ojos al cielo, pronunció sobre ellos la bendición y los partió, y los iba dando a los discípulos para que los fueran sirviendo a la gente. Comieron todos hasta saciarse. Se recogieron los trozos que les habían sobrado: doce canastos. </w:t>
            </w:r>
            <w:r>
              <w:rPr>
                <w:rFonts w:cs="Arial" w:ascii="Arial" w:hAnsi="Arial"/>
              </w:rPr>
              <w:br/>
              <w:br/>
            </w:r>
            <w:r>
              <w:rPr>
                <w:rFonts w:cs="Arial" w:ascii="Arial" w:hAnsi="Arial"/>
                <w:b/>
                <w:bCs/>
                <w:sz w:val="28"/>
                <w:szCs w:val="28"/>
              </w:rPr>
              <w:t>Reflexión</w:t>
            </w:r>
            <w:r>
              <w:rPr>
                <w:rFonts w:cs="Arial" w:ascii="Arial" w:hAnsi="Arial"/>
                <w:sz w:val="28"/>
                <w:szCs w:val="28"/>
              </w:rPr>
              <w:t xml:space="preserve"> </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1085850" cy="1657350"/>
                      <wp:effectExtent l="0" t="0" r="0" b="0"/>
                      <wp:wrapSquare wrapText="bothSides"/>
                      <wp:docPr id="2" name="Frame1"/>
                      <a:graphic xmlns:a="http://schemas.openxmlformats.org/drawingml/2006/main">
                        <a:graphicData uri="http://schemas.microsoft.com/office/word/2010/wordprocessingShape">
                          <wps:wsp>
                            <wps:cNvSpPr txBox="1"/>
                            <wps:spPr>
                              <a:xfrm>
                                <a:off x="0" y="0"/>
                                <a:ext cx="1085850" cy="16573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jc w:val="center"/>
                                          <w:rPr/>
                                        </w:pPr>
                                        <w:r>
                                          <w:rPr/>
                                          <w:drawing>
                                            <wp:inline distT="0" distB="0" distL="0" distR="0">
                                              <wp:extent cx="1028700" cy="163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6" r="-26" b="-16"/>
                                                      <a:stretch>
                                                        <a:fillRect/>
                                                      </a:stretch>
                                                    </pic:blipFill>
                                                    <pic:spPr bwMode="auto">
                                                      <a:xfrm>
                                                        <a:off x="0" y="0"/>
                                                        <a:ext cx="1028700" cy="1638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5.5pt;height:13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jc w:val="center"/>
                                    <w:rPr/>
                                  </w:pPr>
                                  <w:r>
                                    <w:rPr/>
                                    <w:drawing>
                                      <wp:inline distT="0" distB="0" distL="0" distR="0">
                                        <wp:extent cx="1028700" cy="1638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16" r="-26" b="-16"/>
                                                <a:stretch>
                                                  <a:fillRect/>
                                                </a:stretch>
                                              </pic:blipFill>
                                              <pic:spPr bwMode="auto">
                                                <a:xfrm>
                                                  <a:off x="0" y="0"/>
                                                  <a:ext cx="1028700" cy="1638300"/>
                                                </a:xfrm>
                                                <a:prstGeom prst="rect">
                                                  <a:avLst/>
                                                </a:prstGeom>
                                              </pic:spPr>
                                            </pic:pic>
                                          </a:graphicData>
                                        </a:graphic>
                                      </wp:inline>
                                    </w:drawing>
                                  </w:r>
                                </w:p>
                              </w:tc>
                            </w:tr>
                          </w:tbl>
                        </w:txbxContent>
                      </v:textbox>
                      <w10:wrap type="square"/>
                    </v:rect>
                  </w:pict>
                </mc:Fallback>
              </mc:AlternateContent>
            </w:r>
          </w:p>
          <w:p>
            <w:pPr>
              <w:pStyle w:val="Normal"/>
              <w:spacing w:before="0" w:after="240"/>
              <w:rPr>
                <w:rFonts w:ascii="Arial" w:hAnsi="Arial" w:cs="Arial"/>
              </w:rPr>
            </w:pPr>
            <w:r>
              <w:rPr>
                <w:rFonts w:cs="Arial" w:ascii="Arial" w:hAnsi="Arial"/>
              </w:rPr>
              <w:t xml:space="preserve">Hoy celebramos la solemnidad del Corpus Christi. Antiguamente –y todavía hoy en muchos países católicos se celebra esta fiesta con una procesión solemne, en la que se lleva expuesto al Santísimo Sacramento por las principales calles de la ciudad, acompañado con flores, cirios, oraciones, himnos y cánticos de los fieles. Sin duda todos hemos participado o presenciado alguna procesión del Corpus. Pero no estoy tan seguro de que todos conozcamos el origen y el significado de esta celebración. </w:t>
              <w:br/>
              <w:br/>
              <w:t xml:space="preserve">Se celebraba en día jueves, dado que esta fiesta nació como una prolongación del Jueves Santo, y cuyo fin era tributar un culto público y solemne de adoración, de veneración, de amor y gratitud a Jesús Eucaristía por el regalo maravilloso que nos dio aquel día de la Ultima Cena, cuando quiso quedarse con nosotros para siempre en el sacramento del altar. </w:t>
              <w:br/>
              <w:br/>
              <w:t xml:space="preserve">La solemnidad del Corpus Christi se remonta al siglo XIII. Se cuenta, en efecto, que el año 1264 un sacerdote procedente de la Bohemia, un tal Pedro de Praga, dudoso sobre el misterio de la transustanciación del Cuerpo y de la Sangre de Cristo en la Hostia santa y en el vino consagrado, acudió en peregrinación a Roma para invocar sobre la tumba del apóstol san Pedro el robustecimiento de su fe. Al volver de la Ciudad Eterna, se detuvo en Bolsena y, mientras celebraba el santo Sacrificio de la Misa en la cripta de santa Cristina, la sagrada Hostia comenzó a destilar sangre hasta quedar el corporal completamente mojado. La noticia del prodigio se regó como pólvora, llegando hasta los oídos del Papa Urbano IV, que entonces se encontraba en Orvieto, una población cercana a Bolsena. Impresionado por la majestuosidad del acontecimiento, ordenó que el sagrado lino fuese transportado a Orvieto y, comprobado el milagro, instituyó enseguida la celebración de la solemnidad del Santísimo Cuerpo y Sangre de nuestro Señor Jesucristo. </w:t>
              <w:br/>
              <w:br/>
              <w:t xml:space="preserve">Al poco tiempo el mismo Papa Urbano IV encargó al insigne teólogo dominico, Tomás de Aquino, la preparación de un oficio litúrgico propio para esta fiesta y la creación de cantos e himnos para celebrar a Cristo Eucaristía. Fue él quien compuso, entre otros himnos, la bellísima secuencia “Lauda Sion” que se canta en la Misa del día, tan llena de unción, de alta teología y mística devoción. </w:t>
              <w:br/>
              <w:br/>
              <w:t xml:space="preserve">El año 1290 el Papa Nicolás IV, a petición del clero y del pueblo, colocó la primera piedra de la nueva catedral que se erigiría en la ciudad de Orvieto para custodiar y venerar la sagrada reliquia. En la basílica de Bolsena, lugar del milagro eucarístico, y el santo relicario de la catedral de Orvieto, se palpa una grandísima espiritualidad. </w:t>
            </w:r>
          </w:p>
          <w:p>
            <w:pPr>
              <w:pStyle w:val="Normal"/>
              <w:spacing w:before="0" w:after="240"/>
              <w:rPr>
                <w:rFonts w:ascii="Arial" w:hAnsi="Arial" w:cs="Arial"/>
              </w:rPr>
            </w:pPr>
            <w:r>
              <w:rPr>
                <w:rFonts w:cs="Arial" w:ascii="Arial" w:hAnsi="Arial"/>
              </w:rPr>
            </w:r>
          </w:p>
          <w:p>
            <w:pPr>
              <w:pStyle w:val="Normal"/>
              <w:spacing w:before="0" w:after="240"/>
              <w:rPr/>
            </w:pPr>
            <w:r>
              <w:rPr>
                <w:rFonts w:cs="Arial" w:ascii="Arial" w:hAnsi="Arial"/>
              </w:rPr>
              <w:t xml:space="preserve">Después de esta breve noticia histórica, parece obvio el porqué de esta celebración. La Iglesia entera –fieles y pastores, unidos en un solo corazón, quiere honrar solemnemente y tributar un especial culto de adoración a Jesucristo, realmente presente en el santísimo sacramento de la Eucaristía, memorial de su pasión, muerte y resurrección por amor a nosotros, banquete sacrificial y alimento de vida eterna. </w:t>
              <w:br/>
              <w:br/>
              <w:t xml:space="preserve">La Iglesia siempre ha tenido en altísima estima y veneración este augusto sacramento, pues en él se contiene, real y verdaderamente, la Persona misma del Señor, con su Cuerpo santísimo, su Sangre preciosa, y toda su alma y divinidad. En los restantes sacramentos se encierra la gracia salvífica de Cristo; pero en éste hallamos al mismo Cristo, autor de nuestra salvación. </w:t>
              <w:br/>
              <w:br/>
              <w:t xml:space="preserve">El Papa Juan Pablo II publicó “Ecclesia de Eucharistia” dedicada precisamente al misterio de Jesús Eucarístico. “La Iglesia vive de la Eucaristía”. “Esta verdad no expresa solamente una experiencia cotidiana de fe, sino que encierra en síntesis el núcleo del misterio de la Iglesia”. </w:t>
              <w:br/>
              <w:br/>
              <w:t xml:space="preserve">Desde aquel primer Jueves Santo, cada Misa que celebra el sacerdote en cualquier rincón de la tierra tiene un valor redentor y de salvación universal. No sólo “recordamos” la Pascua del Señor, sino que “revivimos” realmente los misterios sacrosantos de nuestra redención, por amor a nosotros. ¡Gracias a ellos, nosotros podemos tener vida eterna! </w:t>
              <w:br/>
              <w:br/>
              <w:t xml:space="preserve">Ojalá que, a partir de ahora, vivamos con mayor conciencia, fe, amor y gratitud cada Santa Misa y acudamos con más frecuencia a visitar a Jesucristo en el Sagrario, con una profunda actitud de adoración y veneración. Y, si de verdad lo amamos, hagamos que nuestro amor a El se convierta en obras de caridad y de auténtica vida cristiana. Sólo así seremos un verdadero testimonio de Cristo ante el mundo. </w:t>
            </w:r>
          </w:p>
        </w:tc>
      </w:tr>
    </w:tbl>
    <w:p>
      <w:pPr>
        <w:pStyle w:val="Normal"/>
        <w:rPr/>
      </w:pPr>
      <w:r>
        <w:rPr/>
      </w:r>
    </w:p>
    <w:sectPr>
      <w:type w:val="nextPage"/>
      <w:pgSz w:w="11906" w:h="16838"/>
      <w:pgMar w:left="540" w:right="20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50:00Z</dcterms:created>
  <dc:creator>pc</dc:creator>
  <dc:description/>
  <cp:keywords/>
  <dc:language>en-US</dc:language>
  <cp:lastModifiedBy>pc</cp:lastModifiedBy>
  <cp:lastPrinted>2010-06-03T11:49:00Z</cp:lastPrinted>
  <dcterms:modified xsi:type="dcterms:W3CDTF">2010-06-03T16:52:00Z</dcterms:modified>
  <cp:revision>2</cp:revision>
  <dc:subject/>
  <dc:title> </dc:title>
</cp:coreProperties>
</file>