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t>
      </w:r>
      <w:r>
        <w:rPr>
          <w:b/>
          <w:sz w:val="28"/>
          <w:szCs w:val="28"/>
        </w:rPr>
        <w:t xml:space="preserve">CICLO C” DOMINGO III DE ADVIENTO </w:t>
      </w:r>
    </w:p>
    <w:p>
      <w:pPr>
        <w:pStyle w:val="Normal"/>
        <w:rPr>
          <w:b/>
          <w:b/>
          <w:sz w:val="24"/>
          <w:szCs w:val="24"/>
        </w:rPr>
      </w:pPr>
      <w:r>
        <w:rPr>
          <w:b/>
          <w:sz w:val="24"/>
          <w:szCs w:val="24"/>
        </w:rPr>
        <w:t>EL NUEVO NACIMIENTO DE LA FE        Jn.3, 10 - 18</w:t>
      </w:r>
    </w:p>
    <w:p>
      <w:pPr>
        <w:pStyle w:val="Normal"/>
        <w:rPr>
          <w:b/>
          <w:b/>
          <w:sz w:val="24"/>
          <w:szCs w:val="24"/>
        </w:rPr>
      </w:pPr>
      <w:r>
        <w:rPr>
          <w:b/>
          <w:sz w:val="24"/>
          <w:szCs w:val="24"/>
        </w:rPr>
      </w:r>
    </w:p>
    <w:p>
      <w:pPr>
        <w:pStyle w:val="Normal"/>
        <w:jc w:val="both"/>
        <w:rPr/>
      </w:pPr>
      <w:r>
        <w:rPr/>
        <w:t>En el evangelio de hoy, Jesús invita a Nicodemo a “nacer de nuevo desde arriba”, es decir, del Espíritu de Dios. Dicho nacimiento es imprescindible para todos los discípulos de Jesús.</w:t>
      </w:r>
    </w:p>
    <w:p>
      <w:pPr>
        <w:pStyle w:val="Normal"/>
        <w:jc w:val="both"/>
        <w:rPr/>
      </w:pPr>
      <w:r>
        <w:rPr/>
        <w:t>La figura de Jesús que nos muestra el texto del evangelio, es la de un Dios que no sólo se hace hombre, sino que se introduce completamente en el mundo que no teme juntarse con cualquiera, que camine por los callejones de los pecadores, que come y bebe con los rechazados por la sociedad. Ahora nosotros debemos  decir a nuestro Señor Jesús, “Señor que admirable y maravilloso ver qué te acusaban de mezclarte con los despreciables”.</w:t>
      </w:r>
    </w:p>
    <w:p>
      <w:pPr>
        <w:pStyle w:val="Normal"/>
        <w:jc w:val="both"/>
        <w:rPr/>
      </w:pPr>
      <w:r>
        <w:rPr/>
        <w:t>Y nosotros debemos de pedirle a Jesús “Dame, Jesús ese mismo amor comprometido con el pobre y el pecador”, para hacer algo por este prójimo necesitado.</w:t>
      </w:r>
    </w:p>
    <w:p>
      <w:pPr>
        <w:pStyle w:val="Normal"/>
        <w:jc w:val="both"/>
        <w:rPr/>
      </w:pPr>
      <w:r>
        <w:rPr/>
        <w:t>Aquí en el evangelio Jesús  nos habla del amor extremo del Padre Dios que entregó a su Hijo único para que el mundo crea y se salve.</w:t>
      </w:r>
    </w:p>
    <w:p>
      <w:pPr>
        <w:pStyle w:val="Normal"/>
        <w:jc w:val="both"/>
        <w:rPr/>
      </w:pPr>
      <w:r>
        <w:rPr/>
        <w:t>El sentido de la fiesta de hoy, está condensado en la frase que San Juan pone en labios de Jesús “Tanto amó Dios al mundo, que entregó a su Hijo único, para que no perezca ninguno de los que creen en él, sino que tengan vida eterna.</w:t>
      </w:r>
    </w:p>
    <w:p>
      <w:pPr>
        <w:pStyle w:val="Normal"/>
        <w:jc w:val="both"/>
        <w:rPr/>
      </w:pPr>
      <w:r>
        <w:rPr/>
        <w:t>Se puede decir que esta fiesta condensa en un solo día el Misterio Pascual, que abarca la renuncia, la cruz, la muerte, y termina en la vida plena. Para Cristo y para sus seguidores, los que le saben “mirar” y creer en el, clavado en su cruz, como los israelitas miraban la serpiente enarbolada por Moisés, y se curaban del veneno de las mismas serpientes.</w:t>
      </w:r>
    </w:p>
    <w:p>
      <w:pPr>
        <w:pStyle w:val="Normal"/>
        <w:jc w:val="both"/>
        <w:rPr/>
      </w:pPr>
      <w:r>
        <w:rPr/>
        <w:t>Los cristianos queremos entender el misterio de la Cruz. Como dijo Jesús a los dos discípulos de Emaús (y repetimos como antífona del Magnificat, en Vísperas). “era necesario que el Mesías padeciera y resucitara de entre los muertos para entrar en su gloria”.</w:t>
      </w:r>
    </w:p>
    <w:p>
      <w:pPr>
        <w:pStyle w:val="Normal"/>
        <w:jc w:val="both"/>
        <w:rPr/>
      </w:pPr>
      <w:r>
        <w:rPr/>
        <w:t>Hoy le expresamos a Cristo nuestra admiración y nuestro agradecimiento, por la hondura de su solidaridad y, a la vez, por la esperanza que nos da el triunfo. También en nuestra vida hay momentos de cruz. No tan humillantes y trágica como la de Cristo, pero la cruz. “Tome su cruz cada día y sígueme”. La fiesta de hoy nos asegura que, siguiéndole a él, incorporándonos a su ruta, llegaremos a su mismo destino. “El que se humilla, será enaltecido”. ¡Es posible un mundo nuevo, a pesar de las tragedia de la Cruz.</w:t>
      </w:r>
    </w:p>
    <w:p>
      <w:pPr>
        <w:pStyle w:val="Normal"/>
        <w:jc w:val="both"/>
        <w:rPr/>
      </w:pPr>
      <w:r>
        <w:rPr/>
        <w:t>Pero para lograr llevar esa cruz con dignidad hay que tener en cuenta que:</w:t>
      </w:r>
    </w:p>
    <w:p>
      <w:pPr>
        <w:pStyle w:val="Normal"/>
        <w:spacing w:before="0" w:after="200"/>
        <w:rPr>
          <w:b/>
          <w:b/>
        </w:rPr>
      </w:pPr>
      <w:r>
        <w:rPr>
          <w:b/>
        </w:rPr>
        <w:br/>
        <w:t>CON CRISTO TODO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0:22:00Z</dcterms:created>
  <dc:creator>WIN uE10</dc:creator>
  <dc:description/>
  <cp:keywords/>
  <dc:language>en-US</dc:language>
  <cp:lastModifiedBy>Personal</cp:lastModifiedBy>
  <dcterms:modified xsi:type="dcterms:W3CDTF">2009-12-12T10:22:00Z</dcterms:modified>
  <cp:revision>2</cp:revision>
  <dc:subject/>
  <dc:title/>
</cp:coreProperties>
</file>