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CICLO A” DOMINGO XXV DEL TIEMPO ORDINARIO   </w:t>
      </w:r>
    </w:p>
    <w:p>
      <w:pPr>
        <w:pStyle w:val="Normal"/>
        <w:rPr/>
      </w:pPr>
      <w:r>
        <w:rPr/>
        <w:t>PARÁBOLA DE LOS OBREROS DE LA VIÑA       Mt. 20, 1 – 16</w:t>
      </w:r>
    </w:p>
    <w:p>
      <w:pPr>
        <w:pStyle w:val="Normal"/>
        <w:rPr/>
      </w:pPr>
      <w:r>
        <w:rPr/>
        <w:t>Dios es totalmente distinto a lo que nosotros imaginamos. Su forma de actuar desconcierta los cálculos humanos. Muchas veces no comprendemos los caminos de Dios, su perdón incansable y su generosa misericordia. Desgraciadamente, muchos cristianos piensan que con sus obras pueden adquirir derechos sobre Dios y su salvación. Y no es así. Por ello en el Evangelio de hoy, nos va a señalar que la salvación que Jesús viene a entregar de parte de su Padre, es una buena noticia para los pecadores, y pobres, enfermos y marginados. Cambiemos de mentalidad. Pasemos de la lógica del mérito a la lógica del don.</w:t>
      </w:r>
    </w:p>
    <w:p>
      <w:pPr>
        <w:pStyle w:val="Normal"/>
        <w:rPr/>
      </w:pPr>
      <w:r>
        <w:rPr/>
        <w:t>Cuesta entender y aceptar la bondad y el amor de Dios. Y sin embargo, siempre que Jesús describe al Padre nos transmite una imagen maravillosa. La bondad y la compasión con “todos” aparecen claramente en la parábola de hoy. El propietario de la viña va más allá de lo que exige la justicia y, porque es bueno, obra con un corazón lleno de generosidad. La parábola no describe un acto arbitrario, sino el gesto de un hombre animado por un sentimiento superior: el amor. Así es Dios. Dios da por bondad; da gratuitamente, con absoluta libertad. Da porque es bueno, porque nos ama; así es este propietario que sale afanosamente a toda hora del día a buscar a los “desocupados” para que nadie quede sin su “denario”. Así es Dios: busca a toda hora a los “desocupados de la vida”, a los errantes, a los que han perdido el camino, a los que no  encuentran sentido a su existencia…para que a todos llegue su paz y su felicidad.</w:t>
      </w:r>
    </w:p>
    <w:p>
      <w:pPr>
        <w:pStyle w:val="Normal"/>
        <w:rPr/>
      </w:pPr>
      <w:r>
        <w:rPr/>
        <w:t>Nos cuesta tanto aceptar que Dios nos ama. Porque trasladamos a Dios nuestros criterios humanos. Nosotros amamos a alguien si ese alguien “se lo merece” y creemos que Dios hace lo mismo. ¡Grave error! Dios no nos ama porque nosotros somos buenos, nos ama porque él es bueno. Y espera que su amor nos aliente a ser también buenos y que tratemos a los demás como él nos trata. Cuando uno se siente amado gratuitamente por Dios, se nos cambia la vida. El corazón se llena de alegría. La palabra “Padre” es una fuente enorme de seguridad y esperanza, y surge en uno el deseo de tratar a los demás con la bondad y compasión con que nos sentimos tratados por Dios.</w:t>
      </w:r>
    </w:p>
    <w:p>
      <w:pPr>
        <w:pStyle w:val="Normal"/>
        <w:rPr/>
      </w:pPr>
      <w:r>
        <w:rPr/>
        <w:t>Dios nos ama no porque seamos buenos, sino porque él es bueno y espera que su amor nos impulse a ser mejores también nosotros. Si de veras queremos ser buenos compartiremos la alegría que hay en el cielo cada vez que un pecador se arrepiente; compartiremos el gozo del Padre que hace salir el sol sobre justos e injustos, seremos nosotros mismos la expresión de la misericordia divina que se extiende a los pecadores, a los “últimos”, a los “alejados”. Dios es ese buen propietario que busca afanosamente a los “desocupados de la vida”, a los que viven sin esperanza. A todos nos busca a toda hora; a todos nos dice: Que el egoísta abandone su camino y el hombre perverso sus pensamientos que vuelva al Señor, y él tendrá compasión porque es generoso en perdonar.</w:t>
      </w:r>
    </w:p>
    <w:p>
      <w:pPr>
        <w:pStyle w:val="Normal"/>
        <w:rPr/>
      </w:pPr>
      <w:r>
        <w:rPr/>
        <w:t>Pero para lograr tener ese perdón hay que tener en cuenta que:</w:t>
      </w:r>
    </w:p>
    <w:p>
      <w:pPr>
        <w:pStyle w:val="Normal"/>
        <w:widowControl/>
        <w:bidi w:val="0"/>
        <w:spacing w:lineRule="auto" w:line="276" w:before="0" w:after="200"/>
        <w:rPr/>
      </w:pPr>
      <w:r>
        <w:rP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2:29:00Z</dcterms:created>
  <dc:creator>pc</dc:creator>
  <dc:description/>
  <cp:keywords/>
  <dc:language>en-US</dc:language>
  <cp:lastModifiedBy>Eduardo</cp:lastModifiedBy>
  <dcterms:modified xsi:type="dcterms:W3CDTF">2011-09-17T15:21:00Z</dcterms:modified>
  <cp:revision>4</cp:revision>
  <dc:subject/>
  <dc:title/>
</cp:coreProperties>
</file>