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B” DOMINGO XXI DEL TIEMPO ORDINARIO</w:t>
      </w:r>
    </w:p>
    <w:p>
      <w:pPr>
        <w:pStyle w:val="Normal"/>
        <w:rPr>
          <w:b/>
          <w:b/>
        </w:rPr>
      </w:pPr>
      <w:r>
        <w:rPr>
          <w:b/>
        </w:rPr>
        <w:t>CONFESION DE PEDRO                                               Jn. 6, 61 – 70</w:t>
      </w:r>
    </w:p>
    <w:p>
      <w:pPr>
        <w:pStyle w:val="Normal"/>
        <w:rPr>
          <w:b/>
          <w:b/>
        </w:rPr>
      </w:pPr>
      <w:r>
        <w:rPr>
          <w:b/>
        </w:rPr>
      </w:r>
    </w:p>
    <w:p>
      <w:pPr>
        <w:pStyle w:val="Normal"/>
        <w:jc w:val="both"/>
        <w:rPr/>
      </w:pPr>
      <w:r>
        <w:rPr/>
        <w:t xml:space="preserve">Hoy vivimos momentos de grandes incertidumbres y de profundas confusiones religiosas. Frente a esta realidad, la Palabra de Dios en este domingo nos invita a tomar una postura seria frente a Dios.  Recordemos que a partir de nuestro bautismo somos un pueblo de hombres y mujeres nuevos que gritamos con nuestra solidaridad que creemos en Jesús y celebramos la mesa de los amigos, porque descubrimos el sentido de la vida en el pan compartido, gracias a la luz del Espíritu. </w:t>
      </w:r>
    </w:p>
    <w:p>
      <w:pPr>
        <w:pStyle w:val="Normal"/>
        <w:jc w:val="both"/>
        <w:rPr/>
      </w:pPr>
      <w:r>
        <w:rPr/>
        <w:t>Nuestra trayectoria de fe tiene etapas de oscuridad, de desolación, de lucha… En esos momentos, lo mejor es zambullirse en la misericordia de Dios; y hacer la fe de Pedro: “Señor, ¿a quién iremos? Tú tienes la palabra de vida eterna”.   Y permanecer junto a Cristo con nuestras imperfecciones y debilidades.  De hecho, el pequeño grupo que permaneció junto a Jesús no estaba formado por hombres perfectos.  Todos tenían sus virtudes y defectos.  Digamos que Cristo no hizo una selección de personal, sino que aceptó y amó a todos gratuitamente.  Pero una característica distinguió a todos ellos: La irrenunciable decisión de seguir junto a Jesús.  Dios no necesita a los perfectos, sino a los decididos.  Con doce de ellos construyó su Iglesia e inyectó la sangre nueva del cristianismo a la humanidad.</w:t>
      </w:r>
    </w:p>
    <w:p>
      <w:pPr>
        <w:pStyle w:val="Normal"/>
        <w:jc w:val="both"/>
        <w:rPr/>
      </w:pPr>
      <w:r>
        <w:rPr/>
        <w:t>Todos necesitamos examinar si Jesús y su evangelio constituyen de veras la “opción  fundamental que da sentido a todas nuestras acciones cotidianas”.  Todos necesitamos convertirnos.  Todos necesitamos la fuerza del Espíritu Santo para exclamar: “Lejos de nosotros abandonar al Señor para servir a otros dioses”.  Que cada uno trate de identificar su ídolo, aquel que en su corazón ocupa el lugar de Dios.  ¿La comodidad? ¿La avaricia? ¿El desinterés por el prójimo? ¿La envidia? ¿El poder? ¿La codicia? Y una vez identificados nuestros ídolos, no desesperar, pues Jesús se sigue ofreciéndose como alimento, remedio y vida nuestra.  Elegir a Jesucristo, optar por Jesús, significa, ante todo, aceptar su amor, permitirle hacer cosas grandes por nosotros, entre otras, perdonarnos y alimentar nuestra lucha, Dios no necesita a los perfectos, necesita a los decididos.</w:t>
      </w:r>
    </w:p>
    <w:p>
      <w:pPr>
        <w:pStyle w:val="Normal"/>
        <w:jc w:val="both"/>
        <w:rPr/>
      </w:pPr>
      <w:r>
        <w:rPr/>
        <w:t>La decisión que Jesús pide es la que puede ofrecer gente como nosotros, pecadores que hemos experimentado el peso de nuestra debilidad.  No es una decisión orgullosa, segura de sí misma.  Es una decisión que implica más confianza en el poder de Dios, que la propia fuerza de voluntad.  Es una decisión que quiere ser definitiva, pero al mismo tiempo, sabe que deberá renovarse día tras día, a veces, entre lágrimas de arrepentimiento.  Dios no necesita de los perfectos, necesita de los decididos, a los que, día a día, hacen el arduo esfuerzo de vivir conforme el evangelio, a aquellos que han cierto y saben que Jesús es el Santo de Dios.</w:t>
      </w:r>
    </w:p>
    <w:p>
      <w:pPr>
        <w:pStyle w:val="Normal"/>
        <w:jc w:val="both"/>
        <w:rPr/>
      </w:pPr>
      <w:r>
        <w:rPr/>
        <w:t>Pero para lograr esta decisión hay que tener en cuenta que:</w:t>
      </w:r>
    </w:p>
    <w:p>
      <w:pPr>
        <w:pStyle w:val="Normal"/>
        <w:jc w:val="both"/>
        <w:rPr/>
      </w:pPr>
      <w:r>
        <w:rPr/>
      </w:r>
    </w:p>
    <w:p>
      <w:pPr>
        <w:pStyle w:val="Normal"/>
        <w:widowControl/>
        <w:bidi w:val="0"/>
        <w:spacing w:lineRule="auto" w:line="276" w:before="0" w:after="200"/>
        <w:rPr/>
      </w:pPr>
      <w:r>
        <w:rPr>
          <w:b/>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5:56:00Z</dcterms:created>
  <dc:creator>WIN uE10</dc:creator>
  <dc:description/>
  <cp:keywords/>
  <dc:language>en-US</dc:language>
  <cp:lastModifiedBy>Personal</cp:lastModifiedBy>
  <dcterms:modified xsi:type="dcterms:W3CDTF">2009-08-22T15:56:00Z</dcterms:modified>
  <cp:revision>2</cp:revision>
  <dc:subject/>
  <dc:title/>
</cp:coreProperties>
</file>