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O C”   DOMINGO II DE ADVIENTO</w:t>
      </w:r>
    </w:p>
    <w:p>
      <w:pPr>
        <w:pStyle w:val="Normal"/>
        <w:rPr/>
      </w:pPr>
      <w:r>
        <w:rPr>
          <w:b/>
        </w:rPr>
        <w:t>PREDICACIÓN DE JUAN BAUTISTA            Lc. 3, 1 – 6</w:t>
      </w:r>
    </w:p>
    <w:p>
      <w:pPr>
        <w:pStyle w:val="Normal"/>
        <w:jc w:val="both"/>
        <w:rPr/>
      </w:pPr>
      <w:r>
        <w:rPr/>
        <w:t>El evangelio de hoy nos  presentará  de modo solemne, la figura de Juan Bautista. Él abre paso al evangelio de Jesucristo.</w:t>
      </w:r>
    </w:p>
    <w:p>
      <w:pPr>
        <w:pStyle w:val="Normal"/>
        <w:jc w:val="both"/>
        <w:rPr/>
      </w:pPr>
      <w:r>
        <w:rPr/>
        <w:t xml:space="preserve">Hoy nos acompaña la figura de Juan el Bautista en nuestra vivencia del tiempo de adviento, y nos recuerda que </w:t>
      </w:r>
      <w:r>
        <w:rPr>
          <w:b/>
        </w:rPr>
        <w:t>Dios tiene siempre la iniciativa</w:t>
      </w:r>
      <w:r>
        <w:rPr/>
        <w:t xml:space="preserve"> en nuestras cosas. Lo encontramos en todo inicio, en todo proceso de crecimiento y de liberación, en toda meta de los caminos que vamos haciendo por el desierto de este mundo. Si Juan ha llegado a ser importante, es gracias a la intervención de Dios en su persona y en su mensaje: “Vino la Palabra de Dios sobre Juan, hijo de Zacarías, en el desierto”.</w:t>
      </w:r>
    </w:p>
    <w:p>
      <w:pPr>
        <w:pStyle w:val="Normal"/>
        <w:jc w:val="both"/>
        <w:rPr/>
      </w:pPr>
      <w:r>
        <w:rPr/>
        <w:t xml:space="preserve">El mensaje de Juan en el desierto estaba todo él cargado de esperanza mesiánica, y de una esperanza nada pasiva sino muy activa. Movía corazones y voluntades a una </w:t>
      </w:r>
      <w:r>
        <w:rPr>
          <w:b/>
        </w:rPr>
        <w:t>conversión</w:t>
      </w:r>
      <w:r>
        <w:rPr/>
        <w:t xml:space="preserve"> sincera, es decir, a girarse hacia Dios ya que él ha sido el primero que se ha acercado al Señor, ante la inminencia de su llegada. Ésta es la disposición que debemos tener en este adviento, para recibir al Señor que viene, y sabiendo que es él quien da el primer paso para venir a nosotros. Él espera que recibamos, apartando todo obstáculo y llenando los vacíos y los fallos que se dan en nuestra vida y en nuestra sociedad.</w:t>
      </w:r>
    </w:p>
    <w:p>
      <w:pPr>
        <w:pStyle w:val="Normal"/>
        <w:jc w:val="both"/>
        <w:rPr/>
      </w:pPr>
      <w:r>
        <w:rPr/>
        <w:t xml:space="preserve">El evangelista Lucas más de una vez nos recuerda que su texto el </w:t>
      </w:r>
      <w:r>
        <w:rPr>
          <w:b/>
        </w:rPr>
        <w:t>momento histórico y el lugar</w:t>
      </w:r>
      <w:r>
        <w:rPr/>
        <w:t xml:space="preserve"> </w:t>
      </w:r>
      <w:r>
        <w:rPr>
          <w:b/>
        </w:rPr>
        <w:t>preciso</w:t>
      </w:r>
      <w:r>
        <w:rPr/>
        <w:t xml:space="preserve"> donde se realiza la venida y misión de Jesús. Tal insistencia nos ha de ayudar a tomar conciencia del momento histórico presente, porque también es aquí y ahora cuando viene el Señor, cuando hemos de preparar los caminos para que pueda llegar, cuando se ha de realizar la liberación de todo aquello que hace sufrir a los hombres y mujeres de hoy. Pensemos en la situación política que vivimos en nuestro país y que vive el mundo; y los problemas sociales, culturales y económicos existentes: progreso económico de unos y empobrecimientos de los demás, el desarrollo y fácil acceso a la comunicación con los peligros de abuso que comparta, la globalización de la vida humana, el avance de la ciencia en el dominio de nuestro cuerpo, la conservación de la naturaleza tan mal explotada y degradada.</w:t>
      </w:r>
    </w:p>
    <w:p>
      <w:pPr>
        <w:pStyle w:val="Normal"/>
        <w:jc w:val="both"/>
        <w:rPr/>
      </w:pPr>
      <w:r>
        <w:rPr/>
        <w:t xml:space="preserve">Hemos de anhelar por tanto, </w:t>
      </w:r>
      <w:r>
        <w:rPr>
          <w:b/>
        </w:rPr>
        <w:t>AHORA Y AQUÍ, LA VENIDA DEL SEÑOR</w:t>
      </w:r>
      <w:r>
        <w:rPr/>
        <w:t>, y colaboremos con él en su proceso de liberación, trabajando para que desaparezcan dolores y heridas, y haciendo resplandecer con nuestras obras la bondad y el amor de Dios.</w:t>
      </w:r>
    </w:p>
    <w:p>
      <w:pPr>
        <w:pStyle w:val="Normal"/>
        <w:jc w:val="both"/>
        <w:rPr/>
      </w:pPr>
      <w:r>
        <w:rPr/>
        <w:t xml:space="preserve">Acerquémonos hoy a la Eucaristía para que el Señor ratifique y confirme, vaya incrementando y alimentando aquella obra que inauguró en nosotros desde el bautismo: </w:t>
      </w:r>
      <w:r>
        <w:rPr>
          <w:b/>
        </w:rPr>
        <w:t>llegar a ser como su</w:t>
      </w:r>
      <w:r>
        <w:rPr/>
        <w:t xml:space="preserve"> </w:t>
      </w:r>
      <w:r>
        <w:rPr>
          <w:b/>
        </w:rPr>
        <w:t>Hijo Jesús, imagen y reflejo del Padre</w:t>
      </w:r>
      <w:r>
        <w:rPr/>
        <w:t>, portadores en medio del mundo del amor que él nos tiene, y junto con Jesucristo podamos presentar al Padre una humanidad y un universo según la ilusión que él se ha hecho de todos.</w:t>
      </w:r>
    </w:p>
    <w:p>
      <w:pPr>
        <w:pStyle w:val="Normal"/>
        <w:jc w:val="both"/>
        <w:rPr/>
      </w:pPr>
      <w:r>
        <w:rPr/>
        <w:t>Pero para lograr este anhelo hay que tener en cuenta que:</w:t>
      </w:r>
    </w:p>
    <w:p>
      <w:pPr>
        <w:pStyle w:val="Normal"/>
        <w:widowControl/>
        <w:bidi w:val="0"/>
        <w:spacing w:lineRule="auto" w:line="276" w:before="0" w:after="200"/>
        <w:rPr/>
      </w:pPr>
      <w:r>
        <w:rPr>
          <w:b/>
        </w:rP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41:00Z</dcterms:created>
  <dc:creator>WIN uE10</dc:creator>
  <dc:description/>
  <cp:keywords/>
  <dc:language>en-US</dc:language>
  <cp:lastModifiedBy>Personal</cp:lastModifiedBy>
  <dcterms:modified xsi:type="dcterms:W3CDTF">2009-12-03T17:41:00Z</dcterms:modified>
  <cp:revision>2</cp:revision>
  <dc:subject/>
  <dc:title/>
</cp:coreProperties>
</file>