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C”  I DOMINGO DE CUARESMA</w:t>
      </w:r>
    </w:p>
    <w:p>
      <w:pPr>
        <w:pStyle w:val="Normal"/>
        <w:rPr>
          <w:b/>
          <w:b/>
        </w:rPr>
      </w:pPr>
      <w:r>
        <w:rPr>
          <w:b/>
        </w:rPr>
        <w:t>LA TENTACIÓN DE JESÚS    Lc. 4, 1 - 13</w:t>
      </w:r>
    </w:p>
    <w:p>
      <w:pPr>
        <w:pStyle w:val="Normal"/>
        <w:rPr>
          <w:b/>
          <w:b/>
        </w:rPr>
      </w:pPr>
      <w:r>
        <w:rPr>
          <w:b/>
        </w:rPr>
      </w:r>
    </w:p>
    <w:p>
      <w:pPr>
        <w:pStyle w:val="Normal"/>
        <w:rPr/>
      </w:pPr>
      <w:r>
        <w:rPr/>
        <w:t>Acabamos de iniciar nuestro camino hacia la Pascua, y ya nos encontramos con este dinámico evangelio que nos habla de tentaciones.  Tentaciones que Jesús sabe vencer elegantemente, pero que a nosotros nos resulta más difícil superar.  Y es que la vida nueva a la que nos invita la Pascua, cuesta alcanzar.</w:t>
      </w:r>
    </w:p>
    <w:p>
      <w:pPr>
        <w:pStyle w:val="Normal"/>
        <w:rPr/>
      </w:pPr>
      <w:r>
        <w:rPr/>
        <w:t>Esto ya sucedió en la historia del pueblo de Israel.  En su camino desde la esclavitud de Egipto hasta la libertad y el asentamiento en la tierra prometida, tuvieron larga experiencia de dificultades.</w:t>
      </w:r>
    </w:p>
    <w:p>
      <w:pPr>
        <w:pStyle w:val="Normal"/>
        <w:rPr/>
      </w:pPr>
      <w:r>
        <w:rPr/>
        <w:t>Cristo nos enseña a vencer las tentaciones.  La tentación de convertir las piedras en pan, como si lo material fuera lo principal.  La tentación de adorar al diablo, o a los valores que no son los últimos, olvidando que Dios es el único absoluto,  La tentación de lanzarse desde lo alto del Templo, pidiendo a Dios el milagro y poder así gloriarse ante los demás.  Se puede resumir todo en la tentación de evitar el propio destino, la misión encomendada por Dios, la cruz.</w:t>
      </w:r>
    </w:p>
    <w:p>
      <w:pPr>
        <w:pStyle w:val="Normal"/>
        <w:rPr/>
      </w:pPr>
      <w:r>
        <w:rPr/>
        <w:t>Aparte de lo que pueda significar cada una de las tentaciones experimentadas por Jesús, lo principal es que nos da ejemplo de fortaleza, apoyado en la palabra de Dios (siempre cita  las escrituras para contestar al diablo), en nuestra lucha contra el mal.  En el prefacio de hoy damos gracias a Dios porque “Cristo, al rechazar las tentaciones del enemigo, nos enseñó a sofocar la fuerza del pecado”.</w:t>
      </w:r>
    </w:p>
    <w:p>
      <w:pPr>
        <w:pStyle w:val="Normal"/>
        <w:rPr/>
      </w:pPr>
      <w:r>
        <w:rPr/>
        <w:t>Nosotros experimentamos muchas tentaciones, que nos impulsan a buscar el camino fácil, egoísta, materialista, el de las cosas “a corto plazo”, sin abrirnos a las verdaderamente importantes.</w:t>
      </w:r>
    </w:p>
    <w:p>
      <w:pPr>
        <w:pStyle w:val="Normal"/>
        <w:rPr/>
      </w:pPr>
      <w:r>
        <w:rPr/>
        <w:t>Son tentaciones como las que muchas veces no supo vencer Israel en su travesía por el desierto, seducido por los dioses falsos de los pueblos vecinos y su estilo de vida menos exigente que la Alianza que habían firmado con Yahvé.</w:t>
      </w:r>
    </w:p>
    <w:p>
      <w:pPr>
        <w:pStyle w:val="Normal"/>
        <w:rPr/>
      </w:pPr>
      <w:r>
        <w:rPr/>
        <w:t>También nosotros caemos fácilmente en la idolatría, faltando al primer mandamiento, que sigue siendo el principal: “no tendrás otro dios más que a mí”.</w:t>
      </w:r>
    </w:p>
    <w:p>
      <w:pPr>
        <w:pStyle w:val="Normal"/>
        <w:rPr/>
      </w:pPr>
      <w:r>
        <w:rPr/>
        <w:t>Nuestros “ídolos” no son ahora estatuillas de madera o piedra, sino otros dioses y diosecillos que nos creamos nosotros mismos, los valores que absolutizamos: el dinero, el placer, el poder, el prestigio, el propio yo y cuantos más podemos idearnos.</w:t>
      </w:r>
    </w:p>
    <w:p>
      <w:pPr>
        <w:pStyle w:val="Normal"/>
        <w:rPr/>
      </w:pPr>
      <w:r>
        <w:rPr/>
        <w:t>Pero para lograr tener al verdadero Dios hay que tener en cuenta que:</w:t>
      </w:r>
    </w:p>
    <w:p>
      <w:pPr>
        <w:pStyle w:val="Normal"/>
        <w:rPr/>
      </w:pPr>
      <w:r>
        <w:rPr/>
      </w:r>
    </w:p>
    <w:p>
      <w:pPr>
        <w:pStyle w:val="Normal"/>
        <w:widowControl/>
        <w:bidi w:val="0"/>
        <w:spacing w:lineRule="auto" w:line="276" w:before="0" w:after="200"/>
        <w:rPr/>
      </w:pPr>
      <w:r>
        <w:rPr/>
        <w:t>CON CRISTOTODO                                                                              SIN CRISTO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2:57:00Z</dcterms:created>
  <dc:creator>WIN uE10</dc:creator>
  <dc:description/>
  <cp:keywords/>
  <dc:language>en-US</dc:language>
  <cp:lastModifiedBy>Personal</cp:lastModifiedBy>
  <dcterms:modified xsi:type="dcterms:W3CDTF">2010-02-21T02:57:00Z</dcterms:modified>
  <cp:revision>2</cp:revision>
  <dc:subject/>
  <dc:title/>
</cp:coreProperties>
</file>