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INGO DE RAMOS EN LA PASIÓN DEL SEÑ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c. 23, 1 – 49</w:t>
      </w:r>
    </w:p>
    <w:p>
      <w:pPr>
        <w:pStyle w:val="Normal"/>
        <w:rPr/>
      </w:pPr>
      <w:r>
        <w:rPr/>
        <w:t>En este domingo la Iglesia da inicio a la “Semana Santa” o “Semana Grande”, que es mitad Cuaresma (hasta la Eucaristía del Jueves) y mitad Triduo Pascual (desde esa Eucaristía hasta la Vigilia Pascual y luego todo el domingo).</w:t>
      </w:r>
    </w:p>
    <w:p>
      <w:pPr>
        <w:pStyle w:val="Normal"/>
        <w:rPr/>
      </w:pPr>
      <w:r>
        <w:rPr/>
        <w:t>La empezamos con este domingo que, como su nombre compuesto refleja - &lt;&lt;domingo de Ramos en la Pasión&gt;&gt; -, tiene dos dimensiones muy distintas: las alabanzas que la multitud dedicó a Jesús en su entrada a Jerusalén, con palmas y Hosannas, y luego la Eucaristía, más adusta, con la lectura de la Pasión del Señor.</w:t>
      </w:r>
    </w:p>
    <w:p>
      <w:pPr>
        <w:pStyle w:val="Normal"/>
        <w:rPr/>
      </w:pPr>
      <w:r>
        <w:rPr/>
        <w:t>Por eso, la Eucaristía de este domingo tiene estos dos elementos específicos: la entrada procesional y el evangelio de la Pasión.</w:t>
      </w:r>
    </w:p>
    <w:p>
      <w:pPr>
        <w:pStyle w:val="Normal"/>
        <w:rPr/>
      </w:pPr>
      <w:r>
        <w:rPr/>
        <w:t>A veces, resulta difícil conjugar estas dos actitudes, sobre todo en comunidades en que abundan los niños, que tiene en esta fiesta un protagonismo evidente, como el que tuvieron en Jerusalén.</w:t>
      </w:r>
    </w:p>
    <w:p>
      <w:pPr>
        <w:pStyle w:val="Normal"/>
        <w:rPr/>
      </w:pPr>
      <w:r>
        <w:rPr/>
        <w:t>Pero es una sucesión de aspectos que está bien pensada: la entrada a Jesús en la ciudad santa fue acompañada por un entusiasmo tal vez inesperado por parte de la gente sencilla, pero él iniciaba esta última semana de su vida dispuesto a cumplir su misión con su muerte en la cruz.</w:t>
      </w:r>
    </w:p>
    <w:p>
      <w:pPr>
        <w:pStyle w:val="Normal"/>
        <w:rPr/>
      </w:pPr>
      <w:r>
        <w:rPr/>
        <w:t>Las dos cosas se unen en la celebración de hoy, a pesar de su contraste.</w:t>
      </w:r>
    </w:p>
    <w:p>
      <w:pPr>
        <w:pStyle w:val="Normal"/>
        <w:rPr/>
      </w:pPr>
      <w:r>
        <w:rPr/>
        <w:t>Todavía estamos en Cuaresma, y hoy vamos a escuchar lecturas muy profundas que tratan el camino de Jesús hacia su Pascua.</w:t>
      </w:r>
    </w:p>
    <w:p>
      <w:pPr>
        <w:pStyle w:val="Normal"/>
        <w:rPr/>
      </w:pPr>
      <w:r>
        <w:rPr/>
        <w:t>Desde Isaías y la oración colecta de la Misa, nada más terminar la procesión, el discurso es diferente: “tu quisiste que nuestro Salvador se anonadase, muriendo en la cruz, para que todos nosotros sigamos su ejemplo.</w:t>
      </w:r>
    </w:p>
    <w:p>
      <w:pPr>
        <w:pStyle w:val="Normal"/>
        <w:rPr/>
      </w:pPr>
      <w:r>
        <w:rPr/>
        <w:t>Pero para seguir su ejemplo tenemos que creer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 CRISTO TODO                                                                       SIN CRISTO NAD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0:52:00Z</dcterms:created>
  <dc:creator>Personal</dc:creator>
  <dc:description/>
  <cp:keywords/>
  <dc:language>en-US</dc:language>
  <cp:lastModifiedBy>Personal</cp:lastModifiedBy>
  <dcterms:modified xsi:type="dcterms:W3CDTF">2010-03-27T00:52:00Z</dcterms:modified>
  <cp:revision>2</cp:revision>
  <dc:subject/>
  <dc:title/>
</cp:coreProperties>
</file>