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rStyle w:val="Nfasissutil"/>
          <w:rFonts w:ascii="Arial Black" w:hAnsi="Arial Black" w:cs="Aharoni"/>
          <w:b/>
          <w:b/>
          <w:color w:val="C00000"/>
          <w:lang w:eastAsia="es-PE"/>
        </w:rPr>
      </w:pPr>
      <w:r>
        <w:rPr>
          <w:rStyle w:val="Nfasisintenso"/>
          <w:rFonts w:cs="Arial Black" w:ascii="Arial Black" w:hAnsi="Arial Black"/>
          <w:b w:val="false"/>
          <w:color w:val="C00000"/>
          <w:lang w:eastAsia="es-PE"/>
        </w:rPr>
        <w:t>QUE IRONIAS DEL DESTINO</w:t>
      </w:r>
      <w:r>
        <w:rPr>
          <w:rStyle w:val="Nfasissutil"/>
          <w:rFonts w:cs="Aharoni" w:ascii="Arial Black" w:hAnsi="Arial Black"/>
          <w:b/>
          <w:color w:val="C00000"/>
          <w:lang w:eastAsia="es-PE"/>
        </w:rPr>
        <w:t>.....</w:t>
      </w:r>
      <w:bookmarkStart w:id="0" w:name="_GoBack"/>
      <w:bookmarkEnd w:id="0"/>
    </w:p>
    <w:p>
      <w:pPr>
        <w:pStyle w:val="Normal"/>
        <w:rPr>
          <w:rStyle w:val="Nfasissutil"/>
          <w:rFonts w:ascii="Arial Black" w:hAnsi="Arial Black" w:cs="Aharoni"/>
          <w:b/>
          <w:b/>
          <w:color w:val="C00000"/>
          <w:lang w:eastAsia="es-PE"/>
        </w:rPr>
      </w:pPr>
      <w:r>
        <w:rPr/>
      </w:r>
    </w:p>
    <w:tbl>
      <w:tblPr>
        <w:tblW w:w="88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38"/>
      </w:tblGrid>
      <w:tr>
        <w:trPr/>
        <w:tc>
          <w:tcPr>
            <w:tcW w:w="883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Style w:val="Nfasissutil"/>
                <w:rFonts w:ascii="Arial Black" w:hAnsi="Arial Black" w:cs="Aharoni"/>
                <w:b/>
                <w:b/>
                <w:color w:val="000000"/>
                <w:lang w:eastAsia="es-PE"/>
              </w:rPr>
            </w:pPr>
            <w:r>
              <w:rPr>
                <w:rStyle w:val="Nfasissutil"/>
                <w:rFonts w:cs="Aharoni" w:ascii="Arial Black" w:hAnsi="Arial Black"/>
                <w:b/>
                <w:color w:val="FF0000"/>
                <w:lang w:eastAsia="es-PE"/>
              </w:rPr>
              <w:t>AQUI LA RESPUESTA DE UNA CHILENA, QUE LE RESPONDE A LOS GOBERNANTES LATINOAMERICANOS. DESDE BARCELONA.    </w:t>
              <w:br/>
              <w:t>¡¡¡¡¡¡EXCELENTE, DIFUNDIRLO HASTA QUE LLEGUE A TODO EL PUEBLO CHILENO</w:t>
              <w:br/>
            </w:r>
            <w:r>
              <w:rPr>
                <w:rStyle w:val="Nfasissutil"/>
                <w:rFonts w:cs="Aharoni" w:ascii="Arial Black" w:hAnsi="Arial Black"/>
                <w:b/>
                <w:lang w:eastAsia="es-PE"/>
              </w:rPr>
              <w:t> </w:t>
              <w:br/>
            </w:r>
            <w:r>
              <w:rPr>
                <w:rStyle w:val="Nfasissutil"/>
                <w:rFonts w:cs="Aharoni" w:ascii="Arial Black" w:hAnsi="Arial Black"/>
                <w:b/>
                <w:color w:val="000000"/>
                <w:lang w:eastAsia="es-PE"/>
              </w:rPr>
              <w:t>REALMENTE EL PUEBLO DE CHILE NECESITA FUERZA Y APOYO AUNQUE SEA MORAL DE TODOS LOS LATINOAMERICANOS; PERO SUS POLÍTICOS NECESITAN PALO; PORQUE PESE A VIVIR EN LA PARTE MÁS SENSIBLE DEL CÍRCULO DE FUEGO DEL PACÍFICO Y LA PLACA DE NAZCA, NO DIFUNDIERON PARA PREVISIÓN DE MAYOR DAÑO EN EL ÚLTIMO TERREMOTO, LO CUAL NATIONAL GEOGRAFIC LO ADVIRTIÓ DESDE 1986.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Style w:val="Nfasissutil"/>
                <w:rFonts w:ascii="Arial Black" w:hAnsi="Arial Black" w:cs="Aharoni"/>
                <w:b/>
                <w:b/>
                <w:color w:val="000000"/>
                <w:lang w:eastAsia="es-PE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Style w:val="Nfasissutil"/>
                <w:rFonts w:cs="Aharoni" w:ascii="Arial Black" w:hAnsi="Arial Black"/>
                <w:b/>
                <w:color w:val="76923C"/>
                <w:lang w:eastAsia="es-PE"/>
              </w:rPr>
              <w:t>SIN EMBARGO LOS GOBIERNOS SUCESIVOS DE CHILE CONTINUARON EN SU CARRERA ARMAMENTISTA UNILATERAL, COMPRANDO MÁS DE 500 LEOPARD II, MÁS DE 50 AVIONES F-16, 03 SUBMARINOS SCORPENE CON LANZADORES DE MISILES DE PROFUNDIDAD CONTRA OBJETIVOS AÉREOS Y EL CAMBIO DE TODOS LOS FUSILES DE ASALTO DE SU INFANTERÍA DE EJÉRCITO Y MARINA.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Style w:val="Nfasissutil"/>
                <w:rFonts w:ascii="Arial Black" w:hAnsi="Arial Black" w:cs="Aharoni"/>
                <w:b/>
                <w:b/>
                <w:color w:val="76923C"/>
                <w:lang w:eastAsia="es-PE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Style w:val="Nfasissutil"/>
                <w:rFonts w:ascii="Arial Black" w:hAnsi="Arial Black" w:cs="Aharoni"/>
                <w:b/>
                <w:b/>
                <w:lang w:eastAsia="es-PE"/>
              </w:rPr>
            </w:pPr>
            <w:r>
              <w:rPr>
                <w:rStyle w:val="Nfasissutil"/>
                <w:rFonts w:cs="Aharoni" w:ascii="Arial Black" w:hAnsi="Arial Black"/>
                <w:b/>
                <w:color w:val="76923C"/>
                <w:lang w:eastAsia="es-PE"/>
              </w:rPr>
              <w:t>LA INFANTERÍA DE EJÉRCITO AHORA ES ÍNTEGRAMENTE BLINDADA EN PORTATROPAS A ORUGAS. EN VEZ DE INVERTIR TODO ESTO EN PREVISIÓN DE DESASTRES Y AYUDA HUMANITARIA CUMPLIENDO CON LA FRASE CRISTIANA QUE REZA QUE "LA CARIDAD COMIENZA POR CASA". </w:t>
              <w:br/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Style w:val="Nfasissutil"/>
                <w:rFonts w:cs="Aharoni" w:ascii="Arial Black" w:hAnsi="Arial Black"/>
                <w:b/>
                <w:color w:val="E36C0A"/>
                <w:lang w:eastAsia="es-PE"/>
              </w:rPr>
              <w:t xml:space="preserve">EL GOBIERNO CHILENO PIDE AYUDA...YA PUES QUE NO SE PASEN... ¡QUÉ PRIMERO SALGAN DE ESA CARRERA ARMAMENTISTA QUE TIENE ENLOQUECIDOS A LOS POLÍTICOS CHILENOS... IMAGÍNENSE QUE TUVO QUE SUCEDER EL TERREMOTO PARA DESCUBIRSE QUE EN CONCEPCIÓN Y TALCAHUANO  LA MARINA DE GUERRA TENÍA CONSTRUIDOS BUNKERS O REFUGIOS ANTIAÉREOS (LOS CUALES FUERON INVADIDOS POR EL SUFRIDO PUEBLO). ESTO FUE DIFUNDIDO POR CNN EN SEÑAL DE CABLE Y NO SON ESPECULACIONES. SEAMOS PENSANTES, ¿REFUGIOS ANTIAÉREOS ANTE EL ATAQUE DE QUIEN? ¿DE ARGENTINA? ¿DE BOLIVIA? O ¿DE PERÚ?...COMO DIJERA "CHESPIRITO" ...¡NO HAY POR DÓNDE! 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Style w:val="Nfasissutil"/>
                <w:rFonts w:ascii="Arial Black" w:hAnsi="Arial Black" w:cs="Aharoni"/>
                <w:b/>
                <w:b/>
                <w:color w:val="E36C0A"/>
                <w:lang w:eastAsia="es-PE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Style w:val="Nfasissutil"/>
                <w:rFonts w:ascii="Arial Black" w:hAnsi="Arial Black" w:cs="Aharoni"/>
                <w:b/>
                <w:b/>
                <w:color w:val="5F497A"/>
                <w:lang w:eastAsia="es-PE"/>
              </w:rPr>
            </w:pPr>
            <w:r>
              <w:rPr>
                <w:rStyle w:val="Nfasissutil"/>
                <w:rFonts w:cs="Aharoni" w:ascii="Arial Black" w:hAnsi="Arial Black"/>
                <w:b/>
                <w:color w:val="5F497A"/>
                <w:lang w:eastAsia="es-PE"/>
              </w:rPr>
              <w:t>ESTA PSICOSIS ES MUY PROPIA DE LA CLASE GOBERNANTE CHILENA QUE AUN NO RENUNCIA A QUERER QUITARLE SU MAR Y PERMANENTEMENTE QUERER ROBARLE SU PROPIEDAD INTELECTUAL AL PERÚ, NO DARLE SALIDA MARÍTIMA A BOLIVIA, SER TRAIDORES DE ARGENTINA EN LA GUERRA DE LAS MALVINAS AL PERMITIRLE UNA BASE A LOS MARINOS INGLESES EN PUERTO EDÉN.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Style w:val="Nfasissutil"/>
                <w:rFonts w:ascii="Arial Black" w:hAnsi="Arial Black" w:cs="Aharoni"/>
                <w:b/>
                <w:b/>
                <w:color w:val="5F497A"/>
                <w:lang w:eastAsia="es-PE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Style w:val="Nfasissutil"/>
                <w:rFonts w:cs="Aharoni" w:ascii="Arial Black" w:hAnsi="Arial Black"/>
                <w:b/>
                <w:color w:val="31849B"/>
                <w:lang w:eastAsia="es-PE"/>
              </w:rPr>
              <w:t>TODO ESO HA HECHO QUE LATINOAMÉRICA CONSIDERE A LOS POLÍTICOS CHILENOS LOS JUDAS DE AMÉRICA, DE LO CUAL EL SUFRIDO PUEBLO CHILENO ESTÁ INCÓLUME.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Style w:val="Nfasissutil"/>
                <w:rFonts w:cs="Aharoni" w:ascii="Arial Black" w:hAnsi="Arial Black"/>
                <w:b/>
                <w:color w:val="E36C0A"/>
                <w:lang w:eastAsia="es-PE"/>
              </w:rPr>
              <w:t>UN ABRAZO CONTRA LA INTRANSIGENCIA SRA. MAVI Y POR FAVOR </w:t>
              <w:br/>
              <w:br/>
            </w:r>
            <w:r>
              <w:rPr>
                <w:rStyle w:val="Nfasissutil"/>
                <w:rFonts w:cs="Aharoni" w:ascii="Arial Black" w:hAnsi="Arial Black"/>
                <w:b/>
                <w:color w:val="E36C0A"/>
                <w:lang w:val="es-ES" w:eastAsia="es-PE"/>
              </w:rPr>
              <w:drawing>
                <wp:inline distT="0" distB="0" distL="0" distR="0">
                  <wp:extent cx="3048000" cy="2286000"/>
                  <wp:effectExtent l="0" t="0" r="0" b="0"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Nfasissutil"/>
                <w:rFonts w:cs="Aharoni" w:ascii="Arial Black" w:hAnsi="Arial Black"/>
                <w:b/>
                <w:color w:val="E36C0A"/>
                <w:lang w:eastAsia="es-PE"/>
              </w:rPr>
              <w:t>SUBMARINOS SCORPENE ¿CONTRA ARGENTINA? ¡NO CREO PORQUE ESTÁ EN EL ATLÁNTICO Y CRUZAR EL CANAL DE BEAGLE EN SUBMARINO ES CASI IMPOSIBLE! ¿CONTRA BOLIVIA? ¡NO CREO PORQUE NO TENDRÍAN COMO LLEVARLOS AL LAGO TITICACA! EL OBJETIVO ES PERU</w:t>
              <w:br/>
              <w:t> </w:t>
            </w:r>
          </w:p>
          <w:tbl>
            <w:tblPr>
              <w:tblW w:w="88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838"/>
            </w:tblGrid>
            <w:tr>
              <w:trPr/>
              <w:tc>
                <w:tcPr>
                  <w:tcW w:w="8838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Style w:val="Nfasissutil"/>
                      <w:rFonts w:ascii="Arial Black" w:hAnsi="Arial Black" w:cs="Aharoni"/>
                      <w:b/>
                      <w:b/>
                      <w:color w:val="632423"/>
                      <w:lang w:eastAsia="es-PE"/>
                    </w:rPr>
                  </w:pPr>
                  <w:r>
                    <w:rPr>
                      <w:rStyle w:val="Nfasissutil"/>
                      <w:rFonts w:cs="Aharoni" w:ascii="Arial Black" w:hAnsi="Arial Black"/>
                      <w:b/>
                      <w:color w:val="632423"/>
                      <w:lang w:eastAsia="es-PE"/>
                    </w:rPr>
                    <w:t>50 AVIONES DE COMBATE F-16 ¿NO SON PARA HACER PIRUETAS EN EL AIRE! </w:t>
                    <w:br/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textAlignment w:val="baseline"/>
                    <w:rPr>
                      <w:rStyle w:val="Nfasissutil"/>
                      <w:rFonts w:ascii="Arial Black" w:hAnsi="Arial Black" w:cs="Aharoni"/>
                      <w:b/>
                      <w:b/>
                      <w:color w:val="632423"/>
                      <w:lang w:eastAsia="es-PE"/>
                    </w:rPr>
                  </w:pPr>
                  <w:r>
                    <w:rPr>
                      <w:rStyle w:val="Nfasissutil"/>
                      <w:rFonts w:cs="Aharoni" w:ascii="Arial Black" w:hAnsi="Arial Black"/>
                      <w:b/>
                      <w:color w:val="632423"/>
                      <w:lang w:eastAsia="es-PE"/>
                    </w:rPr>
                    <w:t xml:space="preserve">EL OBJETIVO ES </w:t>
                  </w:r>
                  <w:r>
                    <w:rPr>
                      <w:rStyle w:val="Nfasissutil"/>
                      <w:rFonts w:cs="Aharoni" w:ascii="Arial Black" w:hAnsi="Arial Black"/>
                      <w:b/>
                      <w:color w:val="C00000"/>
                      <w:lang w:eastAsia="es-PE"/>
                    </w:rPr>
                    <w:t>PERU </w:t>
                  </w:r>
                  <w:r>
                    <w:rPr>
                      <w:rStyle w:val="Nfasissutil"/>
                      <w:rFonts w:cs="Aharoni" w:ascii="Arial Black" w:hAnsi="Arial Black"/>
                      <w:b/>
                      <w:color w:val="632423"/>
                      <w:lang w:eastAsia="es-PE"/>
                    </w:rPr>
                    <w:br/>
                    <w:t>  </w:t>
                    <w:br/>
                  </w:r>
                  <w:r>
                    <w:rPr>
                      <w:rStyle w:val="Nfasissutil"/>
                      <w:rFonts w:cs="Aharoni" w:ascii="Arial Black" w:hAnsi="Arial Black"/>
                      <w:b/>
                      <w:iCs w:val="false"/>
                      <w:color w:val="632423"/>
                      <w:lang w:val="es-ES" w:eastAsia="en-US"/>
                    </w:rPr>
                    <w:drawing>
                      <wp:inline distT="0" distB="0" distL="0" distR="0">
                        <wp:extent cx="3048000" cy="1933575"/>
                        <wp:effectExtent l="0" t="0" r="0" b="0"/>
                        <wp:docPr id="2" name="Imagen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n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2" t="-19" r="-12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8000" cy="1933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Style w:val="Nfasissutil"/>
                      <w:rFonts w:cs="Aharoni" w:ascii="Arial Black" w:hAnsi="Arial Black"/>
                      <w:b/>
                      <w:color w:val="632423"/>
                      <w:lang w:eastAsia="es-PE"/>
                    </w:rPr>
                    <w:br/>
                    <w:t>  </w:t>
                    <w:br/>
                    <w:t>500 TANQUES LEOPARD II (¿EN QUÉ TERRENO DESÉRTICO LO EMPLEARÁN?) ¡A LA ARGENTINA  Y A BOLIVIA NO SE LLEGA A TRAVÉS DE TERRENO DESÉRTICO! </w:t>
                    <w:br/>
                    <w:t>EL OBJETIVO ES PERU </w:t>
                    <w:br/>
                  </w:r>
                  <w:r>
                    <w:rPr>
                      <w:rStyle w:val="Nfasissutil"/>
                      <w:rFonts w:cs="Aharoni" w:ascii="Arial Black" w:hAnsi="Arial Black"/>
                      <w:b/>
                      <w:iCs w:val="false"/>
                      <w:color w:val="632423"/>
                      <w:lang w:val="es-ES" w:eastAsia="en-US"/>
                    </w:rPr>
                    <w:drawing>
                      <wp:inline distT="0" distB="0" distL="0" distR="0">
                        <wp:extent cx="3048000" cy="2085975"/>
                        <wp:effectExtent l="0" t="0" r="0" b="0"/>
                        <wp:docPr id="3" name="Imagen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n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2" t="-17" r="-12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8000" cy="2085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Style w:val="Nfasissutil"/>
                      <w:rFonts w:cs="Aharoni" w:ascii="Arial Black" w:hAnsi="Arial Black"/>
                      <w:b/>
                      <w:color w:val="632423"/>
                      <w:lang w:eastAsia="es-PE"/>
                    </w:rPr>
                    <w:br/>
                    <w:br/>
                    <w:t>  </w:t>
                    <w:br/>
                    <w:t>15000 NUEVOS FUSILES DE ASALTO HECKLER &amp; KOCH (HK) G36C (¡CONTRA QUIÉN?)</w:t>
                  </w:r>
                  <w:r>
                    <w:rPr>
                      <w:rStyle w:val="Nfasissutil"/>
                      <w:rFonts w:cs="Aharoni" w:ascii="Arial Black" w:hAnsi="Arial Black"/>
                      <w:b/>
                      <w:iCs w:val="false"/>
                      <w:color w:val="632423"/>
                      <w:lang w:val="es-ES" w:eastAsia="en-US"/>
                    </w:rPr>
                    <w:drawing>
                      <wp:inline distT="0" distB="0" distL="0" distR="0">
                        <wp:extent cx="3048000" cy="1838325"/>
                        <wp:effectExtent l="0" t="0" r="0" b="0"/>
                        <wp:docPr id="4" name="Imagen 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n 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2" t="-20" r="-12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8000" cy="18383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Style w:val="Nfasissutil"/>
                      <w:rFonts w:cs="Aharoni" w:ascii="Arial Black" w:hAnsi="Arial Black"/>
                      <w:b/>
                      <w:color w:val="632423"/>
                      <w:lang w:eastAsia="es-PE"/>
                    </w:rPr>
                    <w:t> </w:t>
                    <w:br/>
                    <w:br/>
                    <w:t>  </w:t>
                    <w:br/>
                    <w:t> EL OBJETIVO ES PERU </w:t>
                    <w:br/>
                    <w:br/>
                    <w:t>  </w:t>
                    <w:br/>
                    <w:t>FUERZA  PUEBLO  CHILENO, NO PERMITAS QUE TUS GOBERNANTES SIGAN COMPRANDO ARMAS. ¡PÍDELES QUE RECONSTRUYAN EL PAÍS CON EL DINERO DE ESAS COMPRAS INÚTILES! </w:t>
                    <w:br/>
                    <w:br/>
                    <w:t>  </w:t>
                    <w:br/>
                    <w:t>TAREA  CUMPLIDA,  LO  REENVIÉ  A  MÁS  DE  1,700 personas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Style w:val="Nfasissutil"/>
                <w:rFonts w:ascii="Arial Black" w:hAnsi="Arial Black" w:cs="Arial Black"/>
                <w:b/>
                <w:b/>
                <w:lang w:eastAsia="es-PE"/>
              </w:rPr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Style w:val="Nfasissutil"/>
          <w:rFonts w:cs="Arial Black" w:ascii="Arial Black" w:hAnsi="Arial Black"/>
          <w:b/>
          <w:lang w:eastAsia="es-PE"/>
        </w:rPr>
        <w:t> 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Style w:val="Nfasissutil"/>
          <w:b/>
          <w:lang w:eastAsia="es-PE"/>
        </w:rPr>
        <w:t> 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Style w:val="Nfasissutil"/>
          <w:b/>
          <w:lang w:eastAsia="es-PE"/>
        </w:rPr>
        <w:t> </w:t>
      </w:r>
    </w:p>
    <w:p>
      <w:pPr>
        <w:pStyle w:val="Normal"/>
        <w:shd w:fill="FFFFFF" w:val="clear"/>
        <w:spacing w:lineRule="auto" w:line="240" w:before="240" w:after="240"/>
        <w:textAlignment w:val="baseline"/>
        <w:rPr/>
      </w:pPr>
      <w:r>
        <w:rPr>
          <w:rStyle w:val="Nfasissutil"/>
          <w:b/>
          <w:lang w:eastAsia="es-PE"/>
        </w:rPr>
        <w:t> </w:t>
      </w:r>
    </w:p>
    <w:p>
      <w:pPr>
        <w:pStyle w:val="Normal"/>
        <w:shd w:fill="FFFFFF" w:val="clear"/>
        <w:spacing w:lineRule="auto" w:line="240" w:before="240" w:after="240"/>
        <w:textAlignment w:val="baseline"/>
        <w:rPr/>
      </w:pPr>
      <w:r>
        <w:rPr>
          <w:rStyle w:val="Nfasissutil"/>
          <w:b/>
          <w:lang w:eastAsia="es-PE"/>
        </w:rPr>
        <w:t> </w:t>
      </w:r>
    </w:p>
    <w:p>
      <w:pPr>
        <w:pStyle w:val="Normal"/>
        <w:shd w:fill="FFFFFF" w:val="clear"/>
        <w:spacing w:lineRule="auto" w:line="240" w:before="240" w:after="240"/>
        <w:textAlignment w:val="baseline"/>
        <w:rPr/>
      </w:pPr>
      <w:r>
        <w:rPr>
          <w:rStyle w:val="Nfasissutil"/>
          <w:b/>
          <w:lang w:eastAsia="es-PE"/>
        </w:rPr>
        <w:t> </w:t>
      </w:r>
    </w:p>
    <w:p>
      <w:pPr>
        <w:pStyle w:val="Normal"/>
        <w:widowControl/>
        <w:bidi w:val="0"/>
        <w:spacing w:lineRule="auto" w:line="276" w:before="0" w:after="200"/>
        <w:rPr>
          <w:rStyle w:val="Nfasissutil"/>
          <w:b/>
          <w:b/>
          <w:lang w:eastAsia="es-PE"/>
        </w:rPr>
      </w:pPr>
      <w:r>
        <w:rPr/>
      </w:r>
    </w:p>
    <w:sectPr>
      <w:headerReference w:type="default" r:id="rId6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Nfasissutil">
    <w:name w:val="Énfasis sutil"/>
    <w:basedOn w:val="Fuentedeprrafopredeter"/>
    <w:qFormat/>
    <w:rPr>
      <w:i/>
      <w:iCs/>
      <w:color w:val="808080"/>
    </w:rPr>
  </w:style>
  <w:style w:type="character" w:styleId="Nfasisintenso">
    <w:name w:val="Énfasis intenso"/>
    <w:basedOn w:val="Fuentedeprrafopredeter"/>
    <w:qFormat/>
    <w:rPr>
      <w:b/>
      <w:bCs/>
      <w:i/>
      <w:iCs/>
      <w:color w:val="4F81BD"/>
    </w:rPr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03:18:00Z</dcterms:created>
  <dc:creator>pc05</dc:creator>
  <dc:description/>
  <cp:keywords/>
  <dc:language>en-US</dc:language>
  <cp:lastModifiedBy>Usuario</cp:lastModifiedBy>
  <dcterms:modified xsi:type="dcterms:W3CDTF">2014-02-01T01:30:00Z</dcterms:modified>
  <cp:revision>3</cp:revision>
  <dc:subject/>
  <dc:title/>
</cp:coreProperties>
</file>