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w:t>
      </w:r>
      <w:r>
        <w:rPr>
          <w:b/>
          <w:sz w:val="24"/>
          <w:szCs w:val="24"/>
        </w:rPr>
        <w:t>CICLO B”   XIX SEMANA DEL TIEMPO ORDINARIO</w:t>
      </w:r>
    </w:p>
    <w:p>
      <w:pPr>
        <w:pStyle w:val="Normal"/>
        <w:rPr>
          <w:b/>
          <w:b/>
          <w:sz w:val="24"/>
          <w:szCs w:val="24"/>
        </w:rPr>
      </w:pPr>
      <w:r>
        <w:rPr>
          <w:b/>
          <w:sz w:val="24"/>
          <w:szCs w:val="24"/>
        </w:rPr>
        <w:t>GUSTAD Y VED QUÉ BUENO ES EL SEÑOR</w:t>
      </w:r>
    </w:p>
    <w:p>
      <w:pPr>
        <w:pStyle w:val="Normal"/>
        <w:rPr/>
      </w:pPr>
      <w:r>
        <w:rPr/>
        <w:t>“</w:t>
      </w:r>
      <w:r>
        <w:rPr/>
        <w:t>El que come de este pan vivirá para siempre”.  Con estas palabras Jesús en el Evangelio de hoy va a señalarnos que hay otra vida, diferente de la vida biológica, que necesita un alimento sobrenatural.  Es decir, hay una dimensión de nuestra vida, la más profunda, la sobrenatural, que depende directamente de la gracia de Dios. Busquemos el alimento de eternidad para ir descubriendo l vida sobrenatural.</w:t>
      </w:r>
    </w:p>
    <w:p>
      <w:pPr>
        <w:pStyle w:val="Normal"/>
        <w:rPr/>
      </w:pPr>
      <w:r>
        <w:rPr/>
        <w:t>En la actualidad todavía se duda en creer en los profetas del pasado como Jesús, y otra es reconocer a los enviados de Dios.</w:t>
      </w:r>
    </w:p>
    <w:p>
      <w:pPr>
        <w:pStyle w:val="Normal"/>
        <w:rPr/>
      </w:pPr>
      <w:r>
        <w:rPr/>
        <w:t>Todavía hoy hay que superar las mismas dudas y decidirse a escuchar a los enviados de Dios. Son pocos los que escuchan las voces que invitan a la pobreza y al rechazo de los ídolos.  Como los judíos en el Éxodo, murmuran y protestaban, desconfiados de Dios y criticaban a cada momento las decisiones de Moisés.  En la actualidad nosotros murmuramos y criticamos las decisiones de los enviados de Dios.</w:t>
      </w:r>
    </w:p>
    <w:p>
      <w:pPr>
        <w:pStyle w:val="Normal"/>
        <w:rPr/>
      </w:pPr>
      <w:r>
        <w:rPr/>
        <w:t>Después de la Alianza en el Sinaí, con sus leyes y ritos, se abrían tiempos nuevos en que Dios se comunicaría con cada uno de sus fieles como lo hizo con los grandes profetas.</w:t>
      </w:r>
    </w:p>
    <w:p>
      <w:pPr>
        <w:pStyle w:val="Normal"/>
        <w:rPr/>
      </w:pPr>
      <w:r>
        <w:rPr/>
        <w:t>Jesús hace un llamado a nuestra capacidad de creer, pues esta presencia de la vida eterna no es sentida habitualmente, aunque es fruto de una experiencia.  Quien ha madurado en la fe y en la vida sacramental sabe reconocer en sí mismo, y más aún en los demás, continuas transformaciones que no por discretas son menos ricas y de inmenso valor.</w:t>
      </w:r>
    </w:p>
    <w:p>
      <w:pPr>
        <w:pStyle w:val="Normal"/>
        <w:rPr/>
      </w:pPr>
      <w:r>
        <w:rPr/>
        <w:t>En esta segunda parte del discurso, Juan ofrece una interpretación profética de las palabras de Jesús, dirigidas totalmente al sacramento de la Eucaristía.  En la primera parte decía: Yo doy el pan, pero ahora dice: Yo soy el pan.</w:t>
      </w:r>
    </w:p>
    <w:p>
      <w:pPr>
        <w:pStyle w:val="Normal"/>
        <w:rPr/>
      </w:pPr>
      <w:r>
        <w:rPr/>
        <w:t>Todo lo que la Iglesia enseña sobre la Eucaristía es sólo la consecuencia de la fe en el Hijo de Dios hecho hombre.  Adoramos a Dios en espíritu y verdad, pero el hecho de que el Hijo de Dios se haya integrado en la creación haciéndose hombre, permitió que los elementos de la creación fueran portadores de realidades divinas.</w:t>
      </w:r>
    </w:p>
    <w:p>
      <w:pPr>
        <w:pStyle w:val="Normal"/>
        <w:rPr/>
      </w:pPr>
      <w:r>
        <w:rPr/>
        <w:t>La Eucaristía, que son el cuerpo y la sangre de Jesús ya resucitado, para nosotros es un misterio, pero el cuerpo evoca la unión de todos, y la sangre, la vida.</w:t>
      </w:r>
    </w:p>
    <w:p>
      <w:pPr>
        <w:pStyle w:val="Normal"/>
        <w:rPr/>
      </w:pPr>
      <w:r>
        <w:rPr/>
        <w:t>La Eucaristía, Cena del Señor (la Misa, como decimos comúnmente) es la expresión más fuerte de nuestra unión con Dios en Cristo.</w:t>
      </w:r>
    </w:p>
    <w:p>
      <w:pPr>
        <w:pStyle w:val="Normal"/>
        <w:rPr/>
      </w:pPr>
      <w:r>
        <w:rPr/>
        <w:t>Pero para tener esa unión directa con Cristo hay que tener en cuenta que:</w:t>
      </w:r>
    </w:p>
    <w:p>
      <w:pPr>
        <w:pStyle w:val="Normal"/>
        <w:rPr/>
      </w:pPr>
      <w:r>
        <w:rPr/>
      </w:r>
    </w:p>
    <w:p>
      <w:pPr>
        <w:pStyle w:val="Normal"/>
        <w:rPr>
          <w:b/>
          <w:b/>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32:00Z</dcterms:created>
  <dc:creator>Personal</dc:creator>
  <dc:description/>
  <cp:keywords/>
  <dc:language>en-US</dc:language>
  <cp:lastModifiedBy>Personal</cp:lastModifiedBy>
  <dcterms:modified xsi:type="dcterms:W3CDTF">2009-08-08T17:32:00Z</dcterms:modified>
  <cp:revision>2</cp:revision>
  <dc:subject/>
  <dc:title/>
</cp:coreProperties>
</file>