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RTANTE TRUCO PARA LOS QUE USAN LENTES PARA</w:t>
        <w:br/>
        <w:t>&gt;&gt;</w:t>
        <w:br/>
        <w:t>&gt;&gt;LECTURA. Ojala les sea de utilidad</w:t>
        <w:br/>
        <w:t>&gt;&gt;</w:t>
        <w:br/>
        <w:t xml:space="preserve">&gt;&gt;Excelente informaciòn para nuestros amigos y familia que necesitan usar </w:t>
        <w:br/>
        <w:t xml:space="preserve">&gt;&gt;lentes para leer. Uno de los mas importantes e-mails recibidos en mucho </w:t>
        <w:br/>
        <w:t>&gt;&gt;tiempo.</w:t>
        <w:br/>
        <w:t>&gt;&gt;</w:t>
        <w:br/>
        <w:t xml:space="preserve">&gt;&gt;Un excelente truco que no conocìa y que permite, utilizando el teclado y </w:t>
        <w:br/>
        <w:t xml:space="preserve">&gt;&gt;el mouse cambiar el tamaño de las letras y dibujos que aparecen en la </w:t>
        <w:br/>
        <w:t>&gt;&gt;pantalla.</w:t>
        <w:br/>
        <w:t>&gt;&gt;</w:t>
        <w:br/>
        <w:t xml:space="preserve">&gt;&gt;Seguramente Uds. como yo sufrìan tratando de leer los mails con letra </w:t>
        <w:br/>
        <w:t>&gt;&gt;pequeña, mas aun de noche.  Hagan la prueba</w:t>
        <w:br/>
        <w:t>&gt;&gt;</w:t>
        <w:br/>
        <w:t xml:space="preserve">&gt;&gt;Presionar la tecla Ctrl ( Control ) y girar la ruedita que està en el </w:t>
        <w:br/>
        <w:t xml:space="preserve">&gt;&gt;centro del mouse. Veràn que todo se agranda a medida que se va girando la </w:t>
        <w:br/>
        <w:t>&gt;&gt;ruedita. Si se gira la ruedita al revès todo se reducirà.</w:t>
        <w:br/>
        <w:t>&gt;&gt;</w:t>
        <w:br/>
        <w:t>&gt;&gt;</w:t>
        <w:br/>
        <w:t>&gt;&gt;</w:t>
        <w:br/>
        <w:t xml:space="preserve">&gt;&gt;Pàsar esta informaciòn a todos y tengan por seguro que el que no conocìa </w:t>
        <w:br/>
        <w:t>&gt;&gt;el truco lo va a agradec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2:29:00Z</dcterms:created>
  <dc:creator>.</dc:creator>
  <dc:description/>
  <cp:keywords/>
  <dc:language>en-US</dc:language>
  <cp:lastModifiedBy>.</cp:lastModifiedBy>
  <dcterms:modified xsi:type="dcterms:W3CDTF">2007-03-08T22:30:00Z</dcterms:modified>
  <cp:revision>1</cp:revision>
  <dc:subject/>
  <dc:title>IMPORTANTE TRUCO PARA LOS QUE USAN LENTES PARA</dc:title>
</cp:coreProperties>
</file>