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CICLO C” DOMINGO XIII DEL TIEMPO ORDINARIO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S SAMARITANOS LE NIEGAN HOSPEDAJE        Lc.9, 51 – 62</w:t>
      </w:r>
    </w:p>
    <w:p>
      <w:pPr>
        <w:pStyle w:val="Normal"/>
        <w:jc w:val="both"/>
        <w:rPr/>
      </w:pPr>
      <w:r>
        <w:rPr/>
        <w:t>En el Evangelio de este domingo Lucas nos habla del camino de Jesús hacía Jerusalén, lugar de su muerte  y lugar teológico del cumplimiento del Plan de Dios. En dicho viaje el evangelista Lucas presenta la pedagogía de Jesús.</w:t>
      </w:r>
    </w:p>
    <w:p>
      <w:pPr>
        <w:pStyle w:val="Normal"/>
        <w:jc w:val="both"/>
        <w:rPr/>
      </w:pPr>
      <w:r>
        <w:rPr/>
        <w:t>Jesús les advierte a los discípulos sobre la seriedad del camino que van a emprender y las exigencias que conlleva el seguimiento a Jesús en la vida cotidiana del discípulo, siendo estas: la disponibilidad continua, la capacidad para renunciar a las seguridades y comenzada la marcha no volver a atrás, desechar de nuestra vida todo espíritu de venganza, de odio, y destrucción, el discípulo está llamado a tener los mismos sentimientos que su Maestro.</w:t>
      </w:r>
    </w:p>
    <w:p>
      <w:pPr>
        <w:pStyle w:val="Normal"/>
        <w:jc w:val="both"/>
        <w:rPr/>
      </w:pPr>
      <w:r>
        <w:rPr/>
        <w:t xml:space="preserve">El discípulo debe seguir las huellas de su Maestro. </w:t>
      </w:r>
    </w:p>
    <w:p>
      <w:pPr>
        <w:pStyle w:val="Normal"/>
        <w:jc w:val="both"/>
        <w:rPr/>
      </w:pPr>
      <w:r>
        <w:rPr/>
        <w:t>Jesús quiere liberar a sus discípulos de toda pretensión de gloria humana. Si quieres seguirlo, debes renunciar a toda seguridad de este mundo y lanzarte a los imprevistos del Reino de Dios.</w:t>
      </w:r>
    </w:p>
    <w:p>
      <w:pPr>
        <w:pStyle w:val="Normal"/>
        <w:jc w:val="both"/>
        <w:rPr/>
      </w:pPr>
      <w:r>
        <w:rPr/>
        <w:t>Lucas presenta también un incidente que ocurre cuando al pasar Jesús por Samaria, los samaritas rehusaron darle alojamiento al Señor; entonces Santiago y Juan le dijeron; “Señor, ¿quieres que mandemos bajar fuego del cielo que los consuma?”</w:t>
      </w:r>
    </w:p>
    <w:p>
      <w:pPr>
        <w:pStyle w:val="Normal"/>
        <w:jc w:val="both"/>
        <w:rPr/>
      </w:pPr>
      <w:r>
        <w:rPr/>
        <w:t>Pero Jesús los reprendió, porque él, desea que todos los hombres se salven, no quiere destruirlos.</w:t>
      </w:r>
    </w:p>
    <w:p>
      <w:pPr>
        <w:pStyle w:val="Normal"/>
        <w:jc w:val="both"/>
        <w:rPr/>
      </w:pPr>
      <w:r>
        <w:rPr/>
        <w:t>Santiago y Juan todavía no habían aprendido la mansedumbre y la humildad que vivirían y predicarían.</w:t>
      </w:r>
    </w:p>
    <w:p>
      <w:pPr>
        <w:pStyle w:val="Normal"/>
        <w:jc w:val="both"/>
        <w:rPr/>
      </w:pPr>
      <w:r>
        <w:rPr/>
        <w:t>Muchos quieren unirse a Jesús, pero no tomaban en consideración el costo del discipulado y Jesús uso la siguiente ilustración para describir el precio que tendrían que pagar “El que pone la mano en el arado y mira hacía atrás, no sirve para el Reino de Dios”.</w:t>
      </w:r>
    </w:p>
    <w:p>
      <w:pPr>
        <w:pStyle w:val="Normal"/>
        <w:jc w:val="both"/>
        <w:rPr/>
      </w:pPr>
      <w:r>
        <w:rPr/>
        <w:t>Jesús busca como el labrador que mira hacía adelante y trabaja con persistencia. Ese tipo de personas es la que sirven para el Reino de Dios.</w:t>
      </w:r>
    </w:p>
    <w:p>
      <w:pPr>
        <w:pStyle w:val="Normal"/>
        <w:jc w:val="both"/>
        <w:rPr/>
      </w:pPr>
      <w:r>
        <w:rPr/>
        <w:t>Como ciudadano del reino debemos ser disciplinados y dedicados a las responsabilidades que nos encomienda, pero manteniendo nuestros ojos fijos en él.</w:t>
      </w:r>
    </w:p>
    <w:p>
      <w:pPr>
        <w:pStyle w:val="Normal"/>
        <w:jc w:val="both"/>
        <w:rPr/>
      </w:pPr>
      <w:r>
        <w:rPr/>
        <w:t>Nuestro señor es bondadoso y a veces nos permite momentos en lo que recibimos un destello de su gloria, majestad y amor.</w:t>
      </w:r>
    </w:p>
    <w:p>
      <w:pPr>
        <w:pStyle w:val="Normal"/>
        <w:jc w:val="both"/>
        <w:rPr/>
      </w:pPr>
      <w:r>
        <w:rPr/>
        <w:t>Pero él tiene una misión para cada uno de nosotros.</w:t>
      </w:r>
    </w:p>
    <w:p>
      <w:pPr>
        <w:pStyle w:val="Normal"/>
        <w:jc w:val="both"/>
        <w:rPr/>
      </w:pPr>
      <w:r>
        <w:rPr/>
        <w:t>Pero para lograr esa misión hay que tener en cuent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 CRISTO TODO                                                            SIN CRISTO NADA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1:27:00Z</dcterms:created>
  <dc:creator>WIN uE10</dc:creator>
  <dc:description/>
  <cp:keywords/>
  <dc:language>en-US</dc:language>
  <cp:lastModifiedBy>Personal</cp:lastModifiedBy>
  <dcterms:modified xsi:type="dcterms:W3CDTF">2010-06-26T01:27:00Z</dcterms:modified>
  <cp:revision>2</cp:revision>
  <dc:subject/>
  <dc:title/>
</cp:coreProperties>
</file>