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Entrevista al Premio Nobel de medicina </w:t>
        <w:br/>
        <w:t>Richard J. Roberts:</w:t>
      </w:r>
      <w:r>
        <w:rPr/>
        <w:t xml:space="preserve">                  </w:t>
        <w:br/>
        <w:t>                 </w:t>
        <w:br/>
      </w:r>
      <w:r>
        <w:rPr>
          <w:rFonts w:cs="Arial" w:ascii="Arial" w:hAnsi="Arial"/>
          <w:b/>
          <w:sz w:val="32"/>
          <w:szCs w:val="32"/>
        </w:rPr>
        <w:t>El fármaco que cura del todo no es rentable.</w:t>
      </w:r>
      <w:r>
        <w:rPr/>
        <w:t xml:space="preserve"> </w:t>
        <w:br/>
        <w:t>                 </w:t>
        <w:br/>
      </w:r>
      <w:r>
        <w:rPr>
          <w:rFonts w:cs="Arial" w:ascii="Arial" w:hAnsi="Arial"/>
        </w:rPr>
        <w:t>Luís Amiguet</w:t>
        <w:br/>
        <w:t>La Vanguardia</w:t>
        <w:br/>
        <w:t>                 </w:t>
        <w:br/>
        <w:t>&gt;                 Tengo 63 años: lo peor de hacerte mayor es que</w:t>
        <w:br/>
        <w:t>&gt; das por seguras demasiadas verdades: es cuando necesitas</w:t>
        <w:br/>
        <w:t>&gt; nuevas preguntas. Nací en Derby: mi padre mecánico me regaló un</w:t>
        <w:br/>
        <w:t>&gt; juego de química... Y aún me divierte jugar. Casado, cuatro</w:t>
        <w:br/>
        <w:t>&gt; hijos; uno, tetrapléjico por un accidente, me anima a seguir</w:t>
        <w:br/>
        <w:t>&gt; investigando. Participo en el Campus Excelencia</w:t>
        <w:br/>
        <w:br/>
        <w:t xml:space="preserve">&gt;                </w:t>
      </w:r>
      <w:r>
        <w:rPr>
          <w:rFonts w:cs="Arial" w:ascii="Arial" w:hAnsi="Arial"/>
          <w:b/>
        </w:rPr>
        <w:t xml:space="preserve"> ¿La investigación se puede planificar? </w:t>
        <w:br/>
      </w:r>
      <w:r>
        <w:rPr>
          <w:rFonts w:cs="Arial" w:ascii="Arial" w:hAnsi="Arial"/>
        </w:rPr>
        <w:t xml:space="preserve"> - </w:t>
        <w:br/>
        <w:t>&gt;                 Si yo fuera ministro de Ciencia, buscaría</w:t>
        <w:br/>
        <w:t>&gt; a gente entusiasta con proyectos interesantes; les daría el</w:t>
        <w:br/>
        <w:t>&gt; dinero justo para que no pudieran hacer nada más que investigar y</w:t>
        <w:br/>
        <w:t xml:space="preserve">&gt; les dejaría trabajar diez años para sorprendernos. </w:t>
        <w:br/>
        <w:t xml:space="preserve"> - </w:t>
        <w:br/>
        <w:t>&gt;                 </w:t>
      </w:r>
      <w:r>
        <w:rPr>
          <w:rFonts w:cs="Arial" w:ascii="Arial" w:hAnsi="Arial"/>
          <w:b/>
        </w:rPr>
        <w:t>Parece una buena política.</w:t>
      </w:r>
      <w:r>
        <w:rPr>
          <w:rFonts w:cs="Arial" w:ascii="Arial" w:hAnsi="Arial"/>
        </w:rPr>
        <w:t xml:space="preserve"> </w:t>
        <w:br/>
        <w:t xml:space="preserve"> - </w:t>
        <w:br/>
        <w:t>&gt;                 Se suele creer que, para llegar muy lejos,</w:t>
        <w:br/>
        <w:t>&gt; tienes que apoyar la investigación básica; pero si quieres</w:t>
        <w:br/>
        <w:t xml:space="preserve">&gt; resultados más inmediatos y rentables, debes apostar por la aplicada... </w:t>
        <w:br/>
        <w:t xml:space="preserve"> - </w:t>
        <w:br/>
        <w:t>&gt;                 </w:t>
      </w:r>
      <w:r>
        <w:rPr>
          <w:rFonts w:cs="Arial" w:ascii="Arial" w:hAnsi="Arial"/>
          <w:b/>
        </w:rPr>
        <w:t xml:space="preserve">¿Y no es así? </w:t>
        <w:br/>
        <w:t xml:space="preserve"> - </w:t>
        <w:br/>
      </w:r>
      <w:r>
        <w:rPr>
          <w:rFonts w:cs="Arial" w:ascii="Arial" w:hAnsi="Arial"/>
        </w:rPr>
        <w:t>&gt;                 A menudo, los descubrimientos más</w:t>
        <w:br/>
        <w:t>&gt; rentables se han hecho a partir de preguntas muy básicas. Así</w:t>
        <w:br/>
        <w:t>&gt; nació la gigantesca y  billonaria industria biotech</w:t>
        <w:br/>
        <w:t xml:space="preserve">&gt; estadounidense para la que trabajo. </w:t>
        <w:br/>
        <w:t xml:space="preserve">- </w:t>
        <w:br/>
      </w:r>
      <w:r>
        <w:rPr>
          <w:rFonts w:cs="Arial" w:ascii="Arial" w:hAnsi="Arial"/>
          <w:b/>
        </w:rPr>
        <w:t xml:space="preserve">&gt;                 ¿Cómo nació? </w:t>
        <w:br/>
      </w:r>
      <w:r>
        <w:rPr>
          <w:rFonts w:cs="Arial" w:ascii="Arial" w:hAnsi="Arial"/>
        </w:rPr>
        <w:t>&gt;                 </w:t>
        <w:br/>
        <w:t>&gt; - La biotecnología surgió cuando gente apasionada se empezó a preguntar si</w:t>
        <w:br/>
        <w:t xml:space="preserve">&gt; podría clonar genes y empezó a estudiarlos y a intentar purificarlos. </w:t>
        <w:br/>
        <w:t xml:space="preserve"> - </w:t>
        <w:br/>
        <w:t>&gt;                 </w:t>
      </w:r>
      <w:r>
        <w:rPr>
          <w:rFonts w:cs="Arial" w:ascii="Arial" w:hAnsi="Arial"/>
          <w:b/>
        </w:rPr>
        <w:t xml:space="preserve">Toda una aventura. </w:t>
        <w:br/>
        <w:t xml:space="preserve">- </w:t>
        <w:br/>
      </w:r>
      <w:r>
        <w:rPr>
          <w:rFonts w:cs="Arial" w:ascii="Arial" w:hAnsi="Arial"/>
        </w:rPr>
        <w:t>&gt;                 Sí, pero nadie esperaba hacerse rico con</w:t>
        <w:br/>
        <w:t>&gt; esas preguntas. Era difícil obtener fondos para investigar las</w:t>
        <w:br/>
        <w:t xml:space="preserve">&gt; respuestas hasta que Nixon lanzó la guerra contra el cáncer en 1971. </w:t>
        <w:br/>
      </w:r>
    </w:p>
    <w:p>
      <w:pPr>
        <w:pStyle w:val="Normal"/>
        <w:rPr/>
      </w:pPr>
      <w:r>
        <w:rPr>
          <w:rFonts w:cs="Arial" w:ascii="Arial" w:hAnsi="Arial"/>
        </w:rPr>
        <w:t>&gt;                 </w:t>
      </w:r>
      <w:r>
        <w:rPr>
          <w:rFonts w:cs="Arial" w:ascii="Arial" w:hAnsi="Arial"/>
          <w:b/>
        </w:rPr>
        <w:t xml:space="preserve">¿Fue científicamente productiva? </w:t>
        <w:br/>
      </w:r>
      <w:r>
        <w:rPr>
          <w:rFonts w:cs="Arial" w:ascii="Arial" w:hAnsi="Arial"/>
        </w:rPr>
        <w:t xml:space="preserve">- </w:t>
        <w:br/>
        <w:t>&gt;                 Permitió, con una enorme cantidad de</w:t>
        <w:br/>
        <w:t>&gt; fondos públicos, mucha investigación, como la mía, que no</w:t>
        <w:br/>
        <w:t>&gt; servía directamente contra el cáncer, pero fue útil para entender los</w:t>
        <w:br/>
        <w:t xml:space="preserve">&gt; mecanismos que permiten  la vida. </w:t>
        <w:br/>
        <w:t xml:space="preserve"> - </w:t>
        <w:br/>
      </w:r>
      <w:r>
        <w:rPr>
          <w:rFonts w:cs="Arial" w:ascii="Arial" w:hAnsi="Arial"/>
          <w:b/>
        </w:rPr>
        <w:t>&gt;                 ¿Qué descubrió usted?</w:t>
      </w:r>
      <w:r>
        <w:rPr>
          <w:rFonts w:cs="Arial" w:ascii="Arial" w:hAnsi="Arial"/>
        </w:rPr>
        <w:t xml:space="preserve"> </w:t>
        <w:br/>
        <w:t xml:space="preserve"> - </w:t>
        <w:br/>
        <w:t>&gt;                 Phillip Allen Sharp y yo fuimos premiados</w:t>
        <w:br/>
        <w:t>&gt; por el descubrimiento de los intrones en el ADN eucariótico y el</w:t>
        <w:br/>
        <w:t xml:space="preserve">&gt; mecanismo de gen splicing (empalme de genes). </w:t>
        <w:br/>
        <w:t xml:space="preserve">- </w:t>
        <w:br/>
        <w:t>&gt;                 </w:t>
      </w:r>
      <w:r>
        <w:rPr>
          <w:rFonts w:cs="Arial" w:ascii="Arial" w:hAnsi="Arial"/>
          <w:b/>
        </w:rPr>
        <w:t>¿Para qué sirvió?</w:t>
      </w:r>
      <w:r>
        <w:rPr>
          <w:rFonts w:cs="Arial" w:ascii="Arial" w:hAnsi="Arial"/>
        </w:rPr>
        <w:t xml:space="preserve"> </w:t>
        <w:br/>
        <w:t xml:space="preserve"> - </w:t>
        <w:br/>
        <w:t>&gt;                 Ese descubrimiento permitió entender cómo</w:t>
        <w:br/>
        <w:t xml:space="preserve">&gt; funciona el ADN y, sin embargo, sólo tiene una relación indirecta con el cáncer. </w:t>
        <w:br/>
        <w:t xml:space="preserve">- </w:t>
        <w:br/>
        <w:t>&gt;                 </w:t>
      </w:r>
      <w:r>
        <w:rPr>
          <w:rFonts w:cs="Arial" w:ascii="Arial" w:hAnsi="Arial"/>
          <w:b/>
        </w:rPr>
        <w:t xml:space="preserve">¿Qué modelo de investigación le parece más eficaz, el estadounidense o el europeo? </w:t>
        <w:br/>
      </w:r>
      <w:r>
        <w:rPr>
          <w:rFonts w:cs="Arial" w:ascii="Arial" w:hAnsi="Arial"/>
        </w:rPr>
        <w:t xml:space="preserve"> - </w:t>
        <w:br/>
        <w:t>&gt;                 Es obvio que el estadounidense, en el que</w:t>
        <w:br/>
        <w:t>&gt; toma parte activa el capital privado, es mucho más eficiente.</w:t>
        <w:br/>
        <w:t>&gt; Tómese por ejemplo el espectacular avance de la industria</w:t>
        <w:br/>
        <w:t>&gt; informática, donde es el dinero privado el que financia la</w:t>
        <w:br/>
        <w:t>&gt; investigación básica y aplicada, pero respecto a la industria</w:t>
        <w:br/>
        <w:t xml:space="preserve">&gt; de la salud... Tengo mis reservas. </w:t>
        <w:br/>
        <w:br/>
        <w:t>&gt;                 </w:t>
      </w:r>
      <w:r>
        <w:rPr>
          <w:rFonts w:cs="Arial" w:ascii="Arial" w:hAnsi="Arial"/>
          <w:b/>
        </w:rPr>
        <w:t>Le escucho</w:t>
      </w:r>
      <w:r>
        <w:rPr>
          <w:rFonts w:cs="Arial" w:ascii="Arial" w:hAnsi="Arial"/>
        </w:rPr>
        <w:t xml:space="preserve">. </w:t>
        <w:br/>
        <w:t> </w:t>
        <w:br/>
        <w:br/>
        <w:t>&gt;                 La investigación en la salud humana no</w:t>
        <w:br/>
        <w:t>&gt; puede depender tan sólo de su rentabilidad económica. Lo</w:t>
        <w:br/>
        <w:t>&gt; que es bueno para los dividendos de las empresas no siempre es</w:t>
        <w:br/>
        <w:t xml:space="preserve">&gt; bueno para las personas. </w:t>
        <w:br/>
        <w:t xml:space="preserve"> - </w:t>
        <w:br/>
        <w:t>&gt;                 </w:t>
      </w:r>
      <w:r>
        <w:rPr>
          <w:rFonts w:cs="Arial" w:ascii="Arial" w:hAnsi="Arial"/>
          <w:b/>
        </w:rPr>
        <w:t>Explíquese.</w:t>
      </w:r>
      <w:r>
        <w:rPr>
          <w:rFonts w:cs="Arial" w:ascii="Arial" w:hAnsi="Arial"/>
        </w:rPr>
        <w:t xml:space="preserve"> </w:t>
        <w:br/>
        <w:t xml:space="preserve"> - </w:t>
        <w:br/>
        <w:t xml:space="preserve">&gt;                 La industria farmacéutica quiere servir a los mercados de capital... </w:t>
        <w:br/>
        <w:t xml:space="preserve"> - </w:t>
        <w:br/>
      </w:r>
      <w:r>
        <w:rPr>
          <w:rFonts w:cs="Arial" w:ascii="Arial" w:hAnsi="Arial"/>
          <w:b/>
        </w:rPr>
        <w:t>&gt;                 Como cualquier otra industria.</w:t>
      </w:r>
      <w:r>
        <w:rPr>
          <w:rFonts w:cs="Arial" w:ascii="Arial" w:hAnsi="Arial"/>
        </w:rPr>
        <w:t xml:space="preserve"> </w:t>
        <w:br/>
        <w:t xml:space="preserve"> - </w:t>
        <w:br/>
        <w:t>&gt;                 Es que no es cualquier otra industria:</w:t>
        <w:br/>
        <w:t>&gt; estamos hablando de nuestra salud y nuestras vidas y las de</w:t>
        <w:br/>
        <w:t xml:space="preserve">&gt; nuestros hijos y millones de seres humanos. </w:t>
        <w:br/>
        <w:t xml:space="preserve"> - </w:t>
        <w:br/>
        <w:t>&gt;                 </w:t>
      </w:r>
      <w:r>
        <w:rPr>
          <w:rFonts w:cs="Arial" w:ascii="Arial" w:hAnsi="Arial"/>
          <w:b/>
        </w:rPr>
        <w:t>Pero si son rentables, investigarán mejor.</w:t>
      </w:r>
      <w:r>
        <w:rPr>
          <w:rFonts w:cs="Arial" w:ascii="Arial" w:hAnsi="Arial"/>
        </w:rPr>
        <w:t xml:space="preserve"> </w:t>
        <w:br/>
        <w:t xml:space="preserve">- </w:t>
        <w:br/>
        <w:t>&gt;                 Si sólo piensas en los beneficios, dejas</w:t>
        <w:br/>
        <w:t xml:space="preserve">&gt; de preocuparte por servir a los seres humanos. </w:t>
        <w:br/>
        <w:t xml:space="preserve"> - </w:t>
        <w:br/>
      </w:r>
      <w:r>
        <w:rPr>
          <w:rFonts w:cs="Arial" w:ascii="Arial" w:hAnsi="Arial"/>
          <w:b/>
        </w:rPr>
        <w:t>&gt;                 Por ejemplo...</w:t>
      </w:r>
      <w:r>
        <w:rPr>
          <w:rFonts w:cs="Arial" w:ascii="Arial" w:hAnsi="Arial"/>
        </w:rPr>
        <w:t xml:space="preserve"> </w:t>
        <w:br/>
        <w:t xml:space="preserve"> - </w:t>
        <w:br/>
        <w:t>&gt;                 He comprobado como en algunos casos los</w:t>
        <w:br/>
        <w:t>&gt; investigadores dependientes de fondos privados hubieran</w:t>
        <w:br/>
        <w:t>&gt; descubierto medicinas muy eficaces que hubieran acabado por</w:t>
        <w:br/>
        <w:t xml:space="preserve">&gt; completo con una enfermedad. . </w:t>
        <w:br/>
        <w:t xml:space="preserve"> - </w:t>
        <w:br/>
      </w:r>
      <w:r>
        <w:rPr>
          <w:rFonts w:cs="Arial" w:ascii="Arial" w:hAnsi="Arial"/>
          <w:b/>
        </w:rPr>
        <w:t xml:space="preserve">&gt;                 ¿Y por qué dejan de investigar? </w:t>
        <w:br/>
      </w:r>
      <w:r>
        <w:rPr>
          <w:rFonts w:cs="Arial" w:ascii="Arial" w:hAnsi="Arial"/>
        </w:rPr>
        <w:br/>
        <w:t>&gt;                 Porque las farmacéuticas a menudo no</w:t>
        <w:br/>
        <w:t>&gt; están tan interesadas en curarle a usted como en sacarle dinero,</w:t>
        <w:br/>
        <w:t>&gt; así que esa investigación, de repente, es desviada</w:t>
        <w:br/>
        <w:t>&gt; hacia el descubrimiento de medicinas que no curan</w:t>
        <w:br/>
        <w:t>&gt; del todo, sino que cronifican la enfermedad y le hacen</w:t>
        <w:br/>
        <w:t xml:space="preserve">&gt; experimentar una mejoría que desaparece cuando deja de tomar el medicamento. </w:t>
        <w:br/>
        <w:t xml:space="preserve">- </w:t>
        <w:br/>
      </w:r>
      <w:r>
        <w:rPr>
          <w:rFonts w:cs="Arial" w:ascii="Arial" w:hAnsi="Arial"/>
          <w:b/>
        </w:rPr>
        <w:t>&gt;                 Es una grave acusación.</w:t>
      </w:r>
      <w:r>
        <w:rPr>
          <w:rFonts w:cs="Arial" w:ascii="Arial" w:hAnsi="Arial"/>
        </w:rPr>
        <w:t xml:space="preserve"> </w:t>
        <w:br/>
        <w:t xml:space="preserve">- </w:t>
        <w:br/>
        <w:t>&gt;                 Pues es habitual que las farmacéuticas</w:t>
        <w:br/>
        <w:t>&gt; estén interesadas en líneas de investigación no para curar</w:t>
        <w:br/>
        <w:t>&gt; sino sólo para cronificar dolencias con medicamentos</w:t>
        <w:br/>
        <w:t>&gt; cronificadores mucho más rentables que los que curan del todo y</w:t>
        <w:br/>
        <w:t>&gt; de una vez para siempre. Y no tiene más que seguir el</w:t>
        <w:br/>
        <w:t>&gt; análisis financiero de la industria farmacológica y comprobará lo</w:t>
        <w:br/>
        <w:t xml:space="preserve">&gt; que digo. </w:t>
        <w:br/>
        <w:t xml:space="preserve">- </w:t>
        <w:br/>
      </w:r>
      <w:r>
        <w:rPr>
          <w:rFonts w:cs="Arial" w:ascii="Arial" w:hAnsi="Arial"/>
          <w:b/>
        </w:rPr>
        <w:t xml:space="preserve">&gt;                 Hay dividendos que matan. </w:t>
        <w:br/>
      </w:r>
      <w:r>
        <w:rPr>
          <w:rFonts w:cs="Arial" w:ascii="Arial" w:hAnsi="Arial"/>
        </w:rPr>
        <w:t xml:space="preserve"> </w:t>
        <w:br/>
        <w:t>&gt;                 Por eso le decía que la salud no puede ser</w:t>
        <w:br/>
        <w:t>&gt; un mercado más ni   puede entenderse tan sólo como un medio</w:t>
        <w:br/>
        <w:t>&gt; para ganar dinero. Y por eso creo que el modelo europeo mixto de</w:t>
        <w:br/>
        <w:t>&gt; capital público y  privado es menos fácil que propicie ese</w:t>
        <w:br/>
        <w:t xml:space="preserve">&gt; tipo de abusos. </w:t>
        <w:br/>
        <w:t xml:space="preserve"> - </w:t>
        <w:br/>
        <w:t>&gt;                 </w:t>
      </w:r>
      <w:r>
        <w:rPr>
          <w:rFonts w:cs="Arial" w:ascii="Arial" w:hAnsi="Arial"/>
          <w:b/>
        </w:rPr>
        <w:t xml:space="preserve">¿Un ejemplo de esos abuso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&gt;                 Se han dejado de investigar antibióticos</w:t>
        <w:br/>
        <w:t>&gt; porque son demasiado efectivos y curaban del todo. Como no se</w:t>
        <w:br/>
        <w:t>&gt; han desarrollado nuevos antibióticos, los microorganismos</w:t>
        <w:br/>
        <w:t>&gt; infecciosos se han vuelto resistentes y hoy la tuberculosis, que en</w:t>
        <w:br/>
        <w:t>&gt; mi niñez había sido derrotada, está resurgiendo y ha matado</w:t>
        <w:br/>
        <w:t xml:space="preserve">&gt; este año pasado a un  millón de personas. </w:t>
        <w:br/>
        <w:t xml:space="preserve">&gt; </w:t>
        <w:br/>
        <w:t xml:space="preserve">&gt; - </w:t>
        <w:br/>
        <w:t>&gt;                 </w:t>
      </w:r>
      <w:r>
        <w:rPr>
          <w:rFonts w:cs="Arial" w:ascii="Arial" w:hAnsi="Arial"/>
          <w:b/>
        </w:rPr>
        <w:t>¿No me habla usted del Tercer Mundo?</w:t>
      </w:r>
      <w:r>
        <w:rPr>
          <w:rFonts w:cs="Arial" w:ascii="Arial" w:hAnsi="Arial"/>
        </w:rPr>
        <w:t xml:space="preserve"> </w:t>
        <w:br/>
        <w:t xml:space="preserve">- </w:t>
        <w:br/>
        <w:t>&gt;                 Ése es otro triste capítulo: apenas se</w:t>
        <w:br/>
        <w:t>&gt; investigan las enfermedades tercermundistas, porque los</w:t>
        <w:br/>
        <w:t>&gt; medicamentos que las  combatirían no serían rentables. Pero yo</w:t>
        <w:br/>
        <w:t>&gt; le estoy hablando de  nuestro Primer Mundo: la medicina que cura</w:t>
        <w:br/>
        <w:t xml:space="preserve">&gt; del todo no es rentable y por eso no investigan en ella. </w:t>
        <w:br/>
        <w:t xml:space="preserve"> </w:t>
        <w:br/>
        <w:t xml:space="preserve">&gt; - </w:t>
        <w:br/>
        <w:t>&gt;                 </w:t>
      </w:r>
      <w:r>
        <w:rPr>
          <w:rFonts w:cs="Arial" w:ascii="Arial" w:hAnsi="Arial"/>
          <w:b/>
        </w:rPr>
        <w:t>¿Los políticos no intervienen?</w:t>
      </w:r>
      <w:r>
        <w:rPr>
          <w:rFonts w:cs="Arial" w:ascii="Arial" w:hAnsi="Arial"/>
        </w:rPr>
        <w:br/>
        <w:t xml:space="preserve"> </w:t>
        <w:br/>
        <w:t>&gt;                 No se haga ilusiones: en nuestro sistema,</w:t>
        <w:br/>
        <w:t>&gt; los políticos son  meros empleados de los grandes</w:t>
        <w:br/>
        <w:t>&gt; capitales, que invierten lo  necesario para que salgan elegidos sus</w:t>
        <w:br/>
        <w:t xml:space="preserve">&gt; chicos, y si no salen,  compran a los que son elegidos. </w:t>
        <w:br/>
      </w:r>
    </w:p>
    <w:p>
      <w:pPr>
        <w:pStyle w:val="Normal"/>
        <w:rPr/>
      </w:pPr>
      <w:r>
        <w:rPr>
          <w:rFonts w:cs="Arial" w:ascii="Arial" w:hAnsi="Arial"/>
        </w:rPr>
        <w:t>&gt;                 </w:t>
      </w:r>
      <w:r>
        <w:rPr>
          <w:rFonts w:cs="Arial" w:ascii="Arial" w:hAnsi="Arial"/>
          <w:b/>
        </w:rPr>
        <w:t>De todo habrá.</w:t>
      </w:r>
      <w:r>
        <w:rPr>
          <w:rFonts w:cs="Arial" w:ascii="Arial" w:hAnsi="Arial"/>
        </w:rPr>
        <w:t xml:space="preserve">                  </w:t>
        <w:br/>
        <w:t>&gt;                 Al capital sólo le interesa multiplicarse.</w:t>
        <w:br/>
        <w:t>&gt; Casi todos los   políticos - y sé de lo que hablo-</w:t>
        <w:br/>
        <w:t>&gt; dependen descaradamente de esas multinacionales farmacéuticas que</w:t>
        <w:br/>
        <w:t>&gt; financian sus campañas.  Lo demás son palabras...</w:t>
        <w:br/>
        <w:t>             </w:t>
        <w:br/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4:13:00Z</dcterms:created>
  <dc:creator>Pedro</dc:creator>
  <dc:description/>
  <cp:keywords/>
  <dc:language>en-US</dc:language>
  <cp:lastModifiedBy>Pedro</cp:lastModifiedBy>
  <dcterms:modified xsi:type="dcterms:W3CDTF">2010-01-28T04:46:00Z</dcterms:modified>
  <cp:revision>1</cp:revision>
  <dc:subject/>
  <dc:title>Entrevista al Premio Nobel de medicina </dc:title>
</cp:coreProperties>
</file>