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6"/>
          <w:szCs w:val="16"/>
        </w:rPr>
      </w:pPr>
      <w:r>
        <w:rPr>
          <w:rFonts w:cs="Arial" w:ascii="Verdana" w:hAnsi="Verdana"/>
          <w:b/>
          <w:sz w:val="16"/>
          <w:szCs w:val="16"/>
        </w:rPr>
        <w:t>LA REPÚBLICA                              OPINIÓN                  SÁBADO  21/11/2009                    Pág.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Verdana" w:hAnsi="Verdana" w:cs="Verdana"/>
          <w:b/>
          <w:b/>
          <w:sz w:val="28"/>
          <w:szCs w:val="28"/>
        </w:rPr>
      </w:pPr>
      <w:r>
        <w:rPr>
          <w:rFonts w:cs="Verdana" w:ascii="Verdana" w:hAnsi="Verdana"/>
          <w:b/>
          <w:sz w:val="28"/>
          <w:szCs w:val="28"/>
        </w:rPr>
        <w:t>Disidencias                       por Alberto ADRIANZÉN 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44"/>
          <w:szCs w:val="44"/>
        </w:rPr>
      </w:pPr>
      <w:r>
        <w:rPr>
          <w:rFonts w:cs="Verdana" w:ascii="Verdana" w:hAnsi="Verdana"/>
          <w:b/>
          <w:sz w:val="44"/>
          <w:szCs w:val="44"/>
        </w:rPr>
        <w:t>Espionaje e inversiones</w:t>
      </w:r>
    </w:p>
    <w:p>
      <w:pPr>
        <w:pStyle w:val="Normal"/>
        <w:jc w:val="both"/>
        <w:rPr>
          <w:rFonts w:ascii="Verdana" w:hAnsi="Verdana" w:cs="Verdana"/>
          <w:b/>
          <w:b/>
          <w:sz w:val="44"/>
          <w:szCs w:val="44"/>
        </w:rPr>
      </w:pPr>
      <w:r>
        <w:rPr>
          <w:rFonts w:cs="Verdana" w:ascii="Verdana" w:hAnsi="Verdana"/>
          <w:b/>
          <w:sz w:val="44"/>
          <w:szCs w:val="44"/>
        </w:rPr>
      </w:r>
    </w:p>
    <w:p>
      <w:pPr>
        <w:pStyle w:val="Normal"/>
        <w:jc w:val="both"/>
        <w:rPr>
          <w:rFonts w:ascii="Verdana" w:hAnsi="Verdana" w:cs="Verdana"/>
        </w:rPr>
      </w:pPr>
      <w:r>
        <w:rPr>
          <w:rFonts w:eastAsia="Verdana" w:cs="Verdana" w:ascii="Verdana" w:hAnsi="Verdana"/>
        </w:rPr>
        <w:t xml:space="preserve">   </w:t>
      </w:r>
      <w:r>
        <w:rPr>
          <w:rFonts w:cs="Verdana" w:ascii="Verdana" w:hAnsi="Verdana"/>
        </w:rPr>
        <w:t>Luego del espionaje chileno es bueno preguntarse sí la política frente a este país ha sido un error. Pasar del amor al odio de un día para otro, muestra que la pregunta no es ociosa. La idea de que las relaciones con Chile mejorarían con la teoría de las cuerdas separadas, es decir separar las relaciones diplomáticas-políticas de las económico-comerciales, ha mostrado que no es el mejor camino para mantener relaciones normales con nuestro vecino del sur. La emulación (o competencia) económica que propuso el presidente García no bien asumió el gobierno, no solo ha sido insuficiente sino hasta ingenua y peligro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Pensar que el ingreso (masivo) de inversiones chilenas en nuestro país conduciría a un cambio en el comportamiento del Estado chileno es un error. Lo que ha sucedido es todo lo contrario. Las razones son obvias. Cuando un país invierte en otro país más de siete mil millones de dólares-que es justamente lo que ha hecho Chile todos estos años en el Perú-sus preocupaciones e intereses aumentan, pero también cambian. No es extraño, es este contexto, que Chile haya modificado las llamadas hipótesis de guerra. De un conflicto bélico con Argentina se ha pasado, como hipótesis, a un enfrentamiento con Bolivia y Per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Por eso el espionaje chileno poco tiene que ver con la demanda presentada ante la Corte de La Haya (esta situación tiene varios años y, por lo tanto, es bastante anterior a la demanda) y sí, más bien, con sus inversiones en el país y sus propias insuficiencias. En realidad, lo que está detrás del espionaje es un intento de tutelaje a los intereses e inversiones que Chile mantiene en nuestro país. La idea de que el libre comercio mejoraría las relaciones bilaterales no solo ha resultado un fracaso sino también ha incentivado este intento de tutelaje chileno. En otras palabras, considerar como iguales a inversionistas peruanos y extranjeros, ha terminado por afectar nuestra seguridad y soberanía. La afirmación de que el capital no tiene patria solo la creen los neoliberales peruanos. El Estado chileno, no.</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Olvidarse de la trama histórica que está detrás de las relaciones con Chile ha sido y es también otro error. Es pensar que la historia no tiene importancia; que Chile es un país distante, como lo es Polonia; que nada tiene que ver con nuestro pasado. Como también que solo el libre comercio integra y nos convierte en socios. Es creer, ahora que hemos firmado el TLC con EEUU, que ese hecho nos convierte en “socios” e “igu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 otro dato es el cambio del lenguaje. Llamar “republiqueta” a Chile, es decir que este país envidia (más allá de que sea verdad), implica un cambio significativo en la manera de vincularse con el otro (en este caso con Chile). Sin embargo, hay que decir que ello no es exclusivo del presidente García. El cambio de lenguaje hoy recorre la región. Los conflictos, hasta ahora verbales, entre los presidentes de Venezuela y Colombia, o de Ecuador y Colombia, o, también, de Perú y Bolivia, son ejemplos claros que hemos pasado a otro tipo de diploma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Lo que antes se decía en privado ahora se dice en público. Las formas diplomáticas parecen disolverse para dar curso al conflicto como vínculo principal. Es cierto que esta modalidad tiene mucho que ver con la nueva “guerra fría” que se vive en la región y que el presidente García es uno de sus principales impulsores. Pero también con los procesos y problemas en cada uno de estos países. El tono subido de muchos presidentes, sospecho, es para consumo interno. Para poner a la sociedad tras el “enemigo externo” y desplazar a sus opositores. Y eso es tan peligroso como el “repulsivo” espionaje chileno.</w:t>
      </w:r>
    </w:p>
    <w:p>
      <w:pPr>
        <w:pStyle w:val="Normal"/>
        <w:jc w:val="both"/>
        <w:rPr>
          <w:rFonts w:ascii="Verdana" w:hAnsi="Verdana" w:cs="Verdana"/>
          <w:b/>
          <w:b/>
          <w:sz w:val="44"/>
          <w:szCs w:val="44"/>
        </w:rPr>
      </w:pPr>
      <w:r>
        <w:rPr>
          <w:rFonts w:cs="Verdana" w:ascii="Verdana" w:hAnsi="Verdana"/>
          <w:b/>
          <w:sz w:val="44"/>
          <w:szCs w:val="44"/>
        </w:rPr>
      </w:r>
    </w:p>
    <w:p>
      <w:pPr>
        <w:pStyle w:val="Normal"/>
        <w:jc w:val="both"/>
        <w:rPr>
          <w:rFonts w:ascii="Verdana" w:hAnsi="Verdana" w:cs="Arial"/>
        </w:rPr>
      </w:pPr>
      <w:r>
        <w:rPr/>
        <w:t xml:space="preserve">   </w:t>
      </w:r>
    </w:p>
    <w:p>
      <w:pPr>
        <w:pStyle w:val="Normal"/>
        <w:jc w:val="both"/>
        <w:rPr>
          <w:rFonts w:ascii="Verdana" w:hAnsi="Verdana" w:cs="Arial"/>
          <w:b/>
          <w:b/>
          <w:sz w:val="36"/>
          <w:szCs w:val="36"/>
        </w:rPr>
      </w:pPr>
      <w:r>
        <w:rPr>
          <w:rFonts w:cs="Arial" w:ascii="Verdana" w:hAnsi="Verdana"/>
          <w:b/>
          <w:sz w:val="36"/>
          <w:szCs w:val="36"/>
        </w:rPr>
      </w:r>
    </w:p>
    <w:p>
      <w:pPr>
        <w:pStyle w:val="Normal"/>
        <w:jc w:val="both"/>
        <w:rPr>
          <w:b/>
          <w:b/>
          <w:sz w:val="40"/>
          <w:szCs w:val="40"/>
        </w:rPr>
      </w:pPr>
      <w:r>
        <w:rPr>
          <w:b/>
          <w:sz w:val="40"/>
          <w:szCs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4:50:00Z</dcterms:created>
  <dc:creator>Pedro</dc:creator>
  <dc:description/>
  <cp:keywords/>
  <dc:language>en-US</dc:language>
  <cp:lastModifiedBy>Pedro</cp:lastModifiedBy>
  <dcterms:modified xsi:type="dcterms:W3CDTF">2009-11-22T15:22:00Z</dcterms:modified>
  <cp:revision>1</cp:revision>
  <dc:subject/>
  <dc:title>LA REPÚBLICA                              OPINIÓN                  SÁBADO  21/11/2009                    Pág</dc:title>
</cp:coreProperties>
</file>