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CICLO A” DOMINGO XXIII DEL TIEMPO ORDINARIO  </w:t>
      </w:r>
    </w:p>
    <w:p>
      <w:pPr>
        <w:pStyle w:val="Normal"/>
        <w:rPr/>
      </w:pPr>
      <w:r>
        <w:rPr/>
        <w:t>CORRECCIÓN FRATERNA                                     Mt. 18, 15 – 20</w:t>
      </w:r>
    </w:p>
    <w:p>
      <w:pPr>
        <w:pStyle w:val="Normal"/>
        <w:rPr/>
      </w:pPr>
      <w:r>
        <w:rPr/>
        <w:t xml:space="preserve">Hermanos, ante la tentación de criticar y condenar a los demás, el Evangelio de hoy, nos presenta la conversión como un verdadero ejercicio de amor. Cuando un hermano se aparta de la comunidad, lo fundamental no es sólo “corregir”, sino “llevar juntos” el peso de una debilidad. Hay que salir a buscar al hermano para no dejarle solo con su problema. Jesús nos invita a buscar al otro, recordando las veces que él mismo ha salido a buscarnos a nosotros. La liturgia de hoy nos prepara a estar atentos a la Palabra de Dios para responder con palabras de amor al prójimo que se aleja del camino. Uno de los aspectos del amor fraterno que no es fácil de ejercitar, y que por ello con frecuencia se descuida, es el de la corrección fraterna. Es el que nos enseña hoy Jesús. </w:t>
      </w:r>
    </w:p>
    <w:p>
      <w:pPr>
        <w:pStyle w:val="Normal"/>
        <w:rPr/>
      </w:pPr>
      <w:r>
        <w:rPr/>
        <w:t>Amar al prójimo no es siempre sinónimo de callar o dejarle que siga por malos caminos, si en conciencia estamos convencidos de que es este el caso. Amar al hermano no es sólo acogerlo o ayudarle en su necesidad o tolerar sus faltas: también a veces, es saberle decir una palabra de amonestación y corrección para que no empeore en algunos de sus caminos. Al que corre peligro de extraviarse, o ya se ha extraviado, no se le puede dejar sólo. Si tu hermano peca, no dejes de amarle: ayúdale.</w:t>
      </w:r>
    </w:p>
    <w:p>
      <w:pPr>
        <w:pStyle w:val="Normal"/>
        <w:rPr/>
      </w:pPr>
      <w:r>
        <w:rPr/>
        <w:t>No se niega que la responsabilidad es de cada persona. Pero los hermanos deben asumir su parte de responsabilidad en la suerte de cada uno. Un centinela tiene que avisar. Un esposo o una esposa deben ayudar a su cónyuge a corregirse de sus defectos.</w:t>
      </w:r>
    </w:p>
    <w:p>
      <w:pPr>
        <w:pStyle w:val="Normal"/>
        <w:rPr/>
      </w:pPr>
      <w:r>
        <w:rPr/>
        <w:t>Un padre no siempre tiene que callar respecto a la conducta y las costumbres que va adquiriendo su hijo. Ni el maestro o el educador permitirlo todo de sus alumnos. Ni un amigo desentenderse cuando ve que su amigo va por mal camino. Ni un obispo dejar de ejercer su guía pastoral en la diócesis.</w:t>
      </w:r>
    </w:p>
    <w:p>
      <w:pPr>
        <w:pStyle w:val="Normal"/>
        <w:rPr/>
      </w:pPr>
      <w:r>
        <w:rPr/>
        <w:t>Si tu hermano peca, ve y corrígelo en privado. Si, ¡En privado! La corrección ha de hacerse “a solas”, “de corazón a corazón”. Es una operación delicada. Reclama discreción, dulzura, paciencia y tacto. ¡En privado! No es sencillo. Reclama coraje. Es más fácil criticar y condenar al que se equivoca, en ausencia de él y a “sus espaldas”, como suele decirse, que enfrentar los conflictos buscando en el bien de todos. La Regla de Oro del Evangelio tiene especial aplicación aquí: lo que no quieres para ti, no lo hagas con los demás.</w:t>
      </w:r>
    </w:p>
    <w:p>
      <w:pPr>
        <w:pStyle w:val="Normal"/>
        <w:rPr/>
      </w:pPr>
      <w:r>
        <w:rPr/>
        <w:t>No es fácil corregir con delicadeza a los demás. Tampoco es fácil aceptar que los otros nos corrijan. San Pablo, nos indica el único camino posible para allanar esta doble dificultad: Que la única deuda con los demás sea la del amor mutuo.</w:t>
      </w:r>
    </w:p>
    <w:p>
      <w:pPr>
        <w:pStyle w:val="Normal"/>
        <w:rPr/>
      </w:pPr>
      <w:r>
        <w:rPr/>
        <w:t>El que ama al prójimo ya cumplió toda la ley. Somos personas de buena voluntad que queremos seguir a Jesús. Nos reunimos en su nombre y sabemos que lo necesitamos y nos necesitamos unos a otros para superarnos y ser un poco mejores. Con la ayuda del Seños que está en medio d nosotros, lograremos practicar la más sincera corrección fraterna. Pero para poder realizar esta corrección fraterna  hay que tener en cuenta que:</w:t>
      </w:r>
    </w:p>
    <w:p>
      <w:pPr>
        <w:pStyle w:val="Normal"/>
        <w:rPr/>
      </w:pPr>
      <w:r>
        <w:rPr/>
        <w:t>CON CRISTO TODO                                            SIN CRISTO NADA</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1:07:00Z</dcterms:created>
  <dc:creator>pc</dc:creator>
  <dc:description/>
  <cp:keywords/>
  <dc:language>en-US</dc:language>
  <cp:lastModifiedBy>Eduardo</cp:lastModifiedBy>
  <dcterms:modified xsi:type="dcterms:W3CDTF">2011-07-25T20:42:00Z</dcterms:modified>
  <cp:revision>4</cp:revision>
  <dc:subject/>
  <dc:title/>
</cp:coreProperties>
</file>