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 xml:space="preserve">CICLO C” DOMINGO III DE PASCUA  </w:t>
      </w:r>
    </w:p>
    <w:p>
      <w:pPr>
        <w:pStyle w:val="Normal"/>
        <w:rPr>
          <w:b/>
          <w:b/>
          <w:sz w:val="24"/>
          <w:szCs w:val="24"/>
        </w:rPr>
      </w:pPr>
      <w:r>
        <w:rPr>
          <w:b/>
          <w:sz w:val="24"/>
          <w:szCs w:val="24"/>
        </w:rPr>
        <w:t>APARICIÓN DE JESÚS FRENTE AL MAR DE TIBERÍADES.        Jn.21, 1 – 19</w:t>
      </w:r>
    </w:p>
    <w:p>
      <w:pPr>
        <w:pStyle w:val="Normal"/>
        <w:rPr>
          <w:b/>
          <w:b/>
          <w:sz w:val="24"/>
          <w:szCs w:val="24"/>
        </w:rPr>
      </w:pPr>
      <w:r>
        <w:rPr>
          <w:b/>
          <w:sz w:val="24"/>
          <w:szCs w:val="24"/>
        </w:rPr>
        <w:t>LA PESCA MILAGROSA.</w:t>
      </w:r>
    </w:p>
    <w:p>
      <w:pPr>
        <w:pStyle w:val="Normal"/>
        <w:rPr>
          <w:b/>
          <w:b/>
          <w:sz w:val="24"/>
          <w:szCs w:val="24"/>
        </w:rPr>
      </w:pPr>
      <w:r>
        <w:rPr>
          <w:b/>
          <w:sz w:val="24"/>
          <w:szCs w:val="24"/>
        </w:rPr>
      </w:r>
    </w:p>
    <w:p>
      <w:pPr>
        <w:pStyle w:val="Normal"/>
        <w:rPr/>
      </w:pPr>
      <w:r>
        <w:rPr/>
        <w:t>La escena de la pesca milagrosa que hoy vamos a leer en el Evangelio nos muestra a los discípulos que vuelven a tomar las redes. Ellos sabían que Jesús estaba resucitado pero les costaba vivir su presencia en sus vidas; al tirar sus redes no lo invocan, y no eran capaces todavía de reconocerlo. Pero Juan, el discípulo amado, el primero en reconocer a Jesús y lo va a expresar con las palabras que proclama la resurrección. “Es el Señor”.</w:t>
      </w:r>
    </w:p>
    <w:p>
      <w:pPr>
        <w:pStyle w:val="Normal"/>
        <w:rPr/>
      </w:pPr>
      <w:r>
        <w:rPr/>
        <w:t>Son siete los discípulos que suben a la barca para pescar. Pero. ¿Qué pueden hacer los discípulos sin su Señor? ¿Qué puede hacer la Iglesia ella sola en la barca en medio del mundo? Después de una noche de duro esfuerzo sin resultado alguno, cuando ya retornan a tierra con las manos vacías, el Señor desde la orilla les invita a intentarlo de nuevo. Entonces la red se llena de tantos peces que la han de arrastrar como pueden hasta la playa. El resultado supera todas las previsiones.</w:t>
      </w:r>
    </w:p>
    <w:p>
      <w:pPr>
        <w:pStyle w:val="Normal"/>
        <w:rPr/>
      </w:pPr>
      <w:r>
        <w:rPr/>
        <w:t>Grande es la fuerza del Evangelio. A la vez, inmenso es el amor del Señor para con los suyos. Llegados a la playa, Jesús les espera con las brasas a punto, pan e incluso pescado. Como en la multiplicación de los panes y de los peces, la gran abundancia señala el paso del Señor por la vida de los discípulos. Jesús hace aquel gesto que ya conocen: tomar el alimento y distribuirlo, alimentar los cuerpos y los corazones de aquellos discípulos hambrientos.</w:t>
      </w:r>
    </w:p>
    <w:p>
      <w:pPr>
        <w:pStyle w:val="Normal"/>
        <w:rPr/>
      </w:pPr>
      <w:r>
        <w:rPr/>
        <w:t>¡Cuántas noches de trabajo infructuoso recordamos en nuestra vida personal y apostólica! Aunque también, seguramente, “pescas milagrosas” que no se podían explicar por los meros recursos y méritos humanos, sino que se deben atribuir a la ayuda invisible de Cristo y de su Espíritu.</w:t>
      </w:r>
    </w:p>
    <w:p>
      <w:pPr>
        <w:pStyle w:val="Normal"/>
        <w:rPr/>
      </w:pPr>
      <w:r>
        <w:rPr/>
        <w:t>Fracasos y éxitos, alegrías y decepciones. Podemos aprender la lección del Evangelio: cuando estaba Jesús, los discípulos lograban una pesca admirable; cuando no estaba, no conseguían nada. Igual nos pasa a nosotros. Es el Resucitado, que se nos “aparece” misteriosamente en su Palabra, en su Eucaristía, en la presencia continuada en nuestra existencia, quien hace eficaz nuestro trabajo. El aviso que dio a los suyos en la Última Cena vale también para nosotros: “Sin mí no pueden hacer nada”.</w:t>
      </w:r>
    </w:p>
    <w:p>
      <w:pPr>
        <w:pStyle w:val="Normal"/>
        <w:rPr/>
      </w:pPr>
      <w:r>
        <w:rPr/>
        <w:t>Eso nos invita a no contar sólo con nuestros métodos y estructuras, sino a trabajar en el nombre del Señor, con una actitud de humildad, y a la vez con la confianza en que nuestro trabajo no será en vano. Él dará eficacia a lo que hacemos nosotros.</w:t>
      </w:r>
    </w:p>
    <w:p>
      <w:pPr>
        <w:pStyle w:val="Normal"/>
        <w:rPr/>
      </w:pPr>
      <w:r>
        <w:rPr/>
        <w:t>Pero para que nuestro trabajo tenga éxitos hay que tener en cuenta que:</w:t>
      </w:r>
    </w:p>
    <w:p>
      <w:pPr>
        <w:pStyle w:val="Normal"/>
        <w:rPr/>
      </w:pPr>
      <w:r>
        <w:rPr/>
      </w:r>
    </w:p>
    <w:p>
      <w:pPr>
        <w:pStyle w:val="Normal"/>
        <w:rPr>
          <w:b/>
          <w:b/>
        </w:rPr>
      </w:pPr>
      <w:r>
        <w:rPr>
          <w:b/>
        </w:rPr>
        <w:t>CON CRISTO TODO                                                              SIN CRISTO NADA</w:t>
      </w:r>
    </w:p>
    <w:p>
      <w:pPr>
        <w:pStyle w:val="Normal"/>
        <w:rPr>
          <w:b/>
          <w:b/>
        </w:rPr>
      </w:pPr>
      <w:r>
        <w:rPr>
          <w:b/>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0:35:00Z</dcterms:created>
  <dc:creator>WIN uE10</dc:creator>
  <dc:description/>
  <cp:keywords/>
  <dc:language>en-US</dc:language>
  <cp:lastModifiedBy>Personal</cp:lastModifiedBy>
  <dcterms:modified xsi:type="dcterms:W3CDTF">2010-04-17T00:35:00Z</dcterms:modified>
  <cp:revision>2</cp:revision>
  <dc:subject/>
  <dc:title/>
</cp:coreProperties>
</file>