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CICLO C” DOMINGO IV DE PASCU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SÚS CONFIRMA SU MISIÓN MESIÁNICA Y SU FILIACIÓN DIVINA Jn.10, 27 – 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En este tiempo de Pascua miramos el mundo con ojos solidarios. Lejos de refugiarnos en la lamentación o en el desánimo, hallamos en la Palabra del Señor resucitado el don de la fortaleza y de la constancia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Jesús nos pide que sepamos reconocer su voz. La voz dulce y exigente de un pastor que no ha dudado en dar su vida por el rebaño que el Padre le ha confiado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La voz de aquel que no se cansa de llamar a nuestra puerta y de invitarnos a salir de nosotros mismos, a no preocuparnos por nuestra seguridad, por nuestro cuerpo, por nuestros bienes. Una voz que habla desde el amor generoso del pastor que quiere mantener y hacer crecer su rebaño.</w:t>
      </w:r>
    </w:p>
    <w:p>
      <w:pPr>
        <w:pStyle w:val="Normal"/>
        <w:rPr/>
      </w:pPr>
      <w:r>
        <w:rPr/>
        <w:t>En el pueblo de Dios todos son conocidos y amados por lo que son: hijos del mismo Padre y hermanos de aquel que ha resucitado de entre los muertos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El Padre y el Hijo son uno y, de la misma manera, el rebaño del Señor ha de ser uno solo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En su última cena Jesús pide al Padre que ninguno se pierda ni caiga en brazos de quien separa y divide. Vivamos como hijos de la luz, seguros en los brazos de Jesús, buen pastor, que ha bajado hasta lo profundo de la muerte para liberarnos de la esclavitud y conducirnos a la vida.</w:t>
      </w:r>
    </w:p>
    <w:p>
      <w:pPr>
        <w:pStyle w:val="Normal"/>
        <w:rPr/>
      </w:pPr>
      <w:r>
        <w:rPr/>
        <w:t>Hay todavía otro aspecto que nos hace pensar. Como el Buen Pastor se ocupa de todas las ovejas y ha dado su vida por todas, así la Iglesia intenta ser universal y anunciar a todos los hombres la Buena Nueva, con la perspectiva ideal de alcanzar la vida eterna junto a nuestro Padre celestial.</w:t>
      </w:r>
    </w:p>
    <w:p>
      <w:pPr>
        <w:pStyle w:val="Normal"/>
        <w:rPr/>
      </w:pPr>
      <w:r>
        <w:rPr/>
        <w:t>Esto nos estimula a “chequear” hoy nuestro corazón y ver si es tan misionero y universal como el del Buen Pastor, si las relaciones entre jóvenes y mayores, entre sacerdotes y laicos, entre personas de distinta raza y lengua, entre nativos e inmigrantes, podemos decir que tenemos esa actitud parecida a la de Cristo.</w:t>
      </w:r>
    </w:p>
    <w:p>
      <w:pPr>
        <w:pStyle w:val="Normal"/>
        <w:rPr/>
      </w:pPr>
      <w:r>
        <w:rPr/>
        <w:t>Pero para lograr alcanzar la vida eterna, hay que tener en cuenta que: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CON CRISTO TODO                                                      SIN CRISTO N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3:53:00Z</dcterms:created>
  <dc:creator>WIN uE10</dc:creator>
  <dc:description/>
  <cp:keywords/>
  <dc:language>en-US</dc:language>
  <cp:lastModifiedBy>Personal</cp:lastModifiedBy>
  <dcterms:modified xsi:type="dcterms:W3CDTF">2010-04-23T23:53:00Z</dcterms:modified>
  <cp:revision>2</cp:revision>
  <dc:subject/>
  <dc:title/>
</cp:coreProperties>
</file>