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drawing>
          <wp:inline distT="0" distB="0" distL="0" distR="0">
            <wp:extent cx="1584960" cy="32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ES"/>
        </w:rPr>
        <w:tab/>
        <w:tab/>
        <w:tab/>
        <w:tab/>
        <w:tab/>
        <w:tab/>
        <w:tab/>
      </w:r>
      <w:r>
        <w:rPr>
          <w:b/>
          <w:lang w:val="es-ES"/>
        </w:rPr>
        <w:drawing>
          <wp:inline distT="0" distB="0" distL="0" distR="0">
            <wp:extent cx="1235710" cy="42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PLANTILLA DE PERFIL POR COMPETENCIAS – PRESIDENTE DE LA REPÚBLICA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or favor utilicen una escala del 1 al 5, siendo: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5 = cumple la competencia con excelencia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 = competencia muy desarrollad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 = regula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 = insuficiente o mediocre</w:t>
              <w:br/>
              <w:t xml:space="preserve">1 = no tiene la competencia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  <w:gridCol w:w="36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  <w:t>COMPETENCIAS</w:t>
            </w:r>
          </w:p>
          <w:p>
            <w:pPr>
              <w:pStyle w:val="Normal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  <w:t>Grupo 1 - Lideraz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  <w:t>EJEMPLOS</w:t>
            </w:r>
          </w:p>
          <w:p>
            <w:pPr>
              <w:pStyle w:val="Normal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  <w:t>PUNTAJE OBTENID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sión global y estrategia: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Capacidad para gerenciar el país, comprendiendo las tendencias cambiantes, las oportunidades globales; así como los puntos fuertes y débiles de la estructura gubernamental, incorporando los agentes sociales. Reconocer oportunidades estratégicas. Anticipar consecuencias a nivel nacional e internaciona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nejo político:</w:t>
              <w:br/>
              <w:t>Convence y/o influye en las personas que pueden afectar sus planes a fin de lograr que lo apoyen.</w:t>
              <w:br/>
              <w:t>Persuasión, respeto, vencer la resistencia, capacidad de impactar y convocar positivamente a otros.</w:t>
              <w:br/>
              <w:t>Tino en manejo del poder, lograr alianzas y evitar confrontacion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es-ES"/>
              </w:rPr>
            </w:pPr>
            <w:r>
              <w:rPr>
                <w:color w:val="FF00FF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es-ES"/>
              </w:rPr>
            </w:pPr>
            <w:r>
              <w:rPr>
                <w:color w:val="FF00FF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Trabajo en equipo:</w:t>
              <w:br/>
              <w:t>Se relaciona cooperativamente con otros. Estimula en el grupo el deseo de colaboración y cooperación para lograr un propósito común, y puede asumir el rol de líder para guiarlo hacia objetivos definidos.</w:t>
              <w:br/>
              <w:t>Estimula la participación y valora contribuciones de otro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Orientación al Logro: </w:t>
              <w:br/>
              <w:t>Se involucra y compromete con las metas y objetivos trazados, alcanzando y/o superando los estándares establecidos.</w:t>
              <w:br/>
              <w:t>Competir con estándares d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celencia, metas retadoras, innovación, cumplir compromiso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nejo de Complejidad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tender, asimilar y aprovechar temas complejos, poco obvios y resolverlos de manera concensuada o con la autoridad que se requiera, según sea el cas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  <w:t>Grupo 2- Funciona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mación Académ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eriencia en cargos públicos</w:t>
              <w:br/>
              <w:t>(Dónde, qué hizo, resultados obtenido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ltura general:</w:t>
              <w:br/>
              <w:t>Conocimiento de la realidad del país, su potencial de crecimiento y su multiculturalida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osición al poder / Trato a todo nivel:</w:t>
              <w:br/>
              <w:t>Es la habilidad de relacionarse con todo tipo de personas, sin importar su condición o rango, siendo capaz de transmitir a uno y a otr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  <w:t>Grupo 3 – De Gestió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es-ES"/>
              </w:rPr>
            </w:pPr>
            <w:r>
              <w:rPr>
                <w:highlight w:val="lightGray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olución de problemas:</w:t>
              <w:br/>
              <w:t>Análisis de alternativas/toma de Decisiones rápidas y asertivas/diagnosticar problem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neamiento:</w:t>
              <w:br/>
              <w:t>Es la capacidad para fijar objetivos claros y realistas, siguiendo estándares de desempeño elevados. Asignar los recursos y hacer el seguimiento adecuado para garantizar que el plan se cumpl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titud de Servicio: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Capacidad de plantear estrategias para generar mejoras en los servicios a la población. Desprendimiento y sacrificio persona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unicación:</w:t>
              <w:br/>
              <w:t>Adaptar estilos según auditorio. Estimular puntos de vista contrarios. Capacidad de escuchar. Buen uso del lenguaj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irección de Personas: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grar resultados a través de su gente, apoyarlos, corregir error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ergía:</w:t>
              <w:br/>
              <w:t>Es la vitalidad para sostener un ritmo intenso, jornadas largas y múltiples presiones sin dejarse abrumar ni perder la compostura. Es también la firmeza para actuar sin titubear en un momento complicad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035" w:leader="none"/>
        </w:tabs>
        <w:rPr>
          <w:lang w:val="es-ES"/>
        </w:rPr>
      </w:pPr>
      <w:r>
        <w:rPr>
          <w:lang w:val="es-ES"/>
        </w:rPr>
        <w:tab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660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0000FF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34:00Z</dcterms:created>
  <dc:creator>Yvonne Martinez</dc:creator>
  <dc:description/>
  <cp:keywords/>
  <dc:language>en-US</dc:language>
  <cp:lastModifiedBy>Laura</cp:lastModifiedBy>
  <cp:lastPrinted>2006-02-23T17:09:00Z</cp:lastPrinted>
  <dcterms:modified xsi:type="dcterms:W3CDTF">2011-04-05T20:47:00Z</dcterms:modified>
  <cp:revision>5</cp:revision>
  <dc:subject/>
  <dc:title>VALENTIN PANIAGUA</dc:title>
</cp:coreProperties>
</file>