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sz w:val="32"/>
          <w:szCs w:val="32"/>
        </w:rPr>
      </w:pPr>
      <w:r>
        <w:rPr>
          <w:b/>
          <w:sz w:val="32"/>
          <w:szCs w:val="32"/>
        </w:rPr>
        <w:t>LA DANZA DE LOS MILLONES</w:t>
      </w:r>
    </w:p>
    <w:p>
      <w:pPr>
        <w:pStyle w:val="Normal"/>
        <w:rPr>
          <w:b/>
          <w:b/>
          <w:sz w:val="32"/>
          <w:szCs w:val="32"/>
        </w:rPr>
      </w:pPr>
      <w:r>
        <w:rPr>
          <w:b/>
          <w:sz w:val="32"/>
          <w:szCs w:val="32"/>
        </w:rPr>
      </w:r>
    </w:p>
    <w:p>
      <w:pPr>
        <w:pStyle w:val="Normal"/>
        <w:rPr/>
      </w:pPr>
      <w:r>
        <w:rPr/>
        <w:t xml:space="preserve">Crl EP ® Víctor Velásquez Pérez Salmón  </w:t>
      </w:r>
    </w:p>
    <w:p>
      <w:pPr>
        <w:pStyle w:val="Normal"/>
        <w:rPr/>
      </w:pPr>
      <w:r>
        <w:rPr/>
      </w:r>
    </w:p>
    <w:p>
      <w:pPr>
        <w:pStyle w:val="Normal"/>
        <w:jc w:val="both"/>
        <w:rPr>
          <w:b/>
          <w:b/>
        </w:rPr>
      </w:pPr>
      <w:r>
        <w:rPr>
          <w:b/>
        </w:rPr>
        <w:t>Introducción</w:t>
      </w:r>
    </w:p>
    <w:p>
      <w:pPr>
        <w:pStyle w:val="Normal"/>
        <w:ind w:firstLine="708"/>
        <w:jc w:val="both"/>
        <w:rPr>
          <w:b/>
          <w:b/>
        </w:rPr>
      </w:pPr>
      <w:r>
        <w:rPr>
          <w:b/>
        </w:rPr>
      </w:r>
    </w:p>
    <w:p>
      <w:pPr>
        <w:pStyle w:val="Normal"/>
        <w:ind w:firstLine="708"/>
        <w:jc w:val="both"/>
        <w:rPr/>
      </w:pPr>
      <w:r>
        <w:rPr/>
        <w:t xml:space="preserve">Entre 1840 y 1879, el Perú exportó entre 11 y 12 millones de toneladas de guano, cuya venta generó un ingreso de cerca de 750 millones de pesos. El Estado era el propietario pleno. La participación del guano en los ingresos fiscales pasó de un 5 % en 1846 a un 80% entre 1869 y 1875. Los diferentes contratos de venta del abono que celebraba el Estado como propietario con comerciantes extranjeros o nacionales, bajo la forma de consignación o de monopolio disminuyeron significativamente las márgenes de su beneficio. Ello, no obstante, el Estado como propietario, a través de sus diferentes gobiernos, pudo retener entre el 65 y 71 % del total de las ventas finales del guano. Dicho capital, unos 525 millones de de pesos, era una cantidad de dinero lo suficientemente significativa como para convertir al Estado, a través de inversiones productivas, en el principal agente del fortalecimiento de la economía peruana. Ello, no sucedió, porque hubo dispendio, robo, y otros delitos conexos. </w:t>
      </w:r>
    </w:p>
    <w:p>
      <w:pPr>
        <w:pStyle w:val="Normal"/>
        <w:ind w:firstLine="708"/>
        <w:jc w:val="both"/>
        <w:rPr/>
      </w:pPr>
      <w:r>
        <w:rPr/>
        <w:t xml:space="preserve">Como una muestra de lo aconteció, el economista norteamericano Shane Hunt, indica que los ingresos del guano fueron mal destinados, malgastados, pues: </w:t>
      </w:r>
    </w:p>
    <w:p>
      <w:pPr>
        <w:pStyle w:val="Normal"/>
        <w:ind w:firstLine="708"/>
        <w:jc w:val="both"/>
        <w:rPr/>
      </w:pPr>
      <w:r>
        <w:rPr/>
      </w:r>
    </w:p>
    <w:p>
      <w:pPr>
        <w:pStyle w:val="Normal"/>
        <w:ind w:left="720" w:hanging="12"/>
        <w:jc w:val="both"/>
        <w:rPr/>
      </w:pPr>
      <w:r>
        <w:rPr>
          <w:b/>
          <w:sz w:val="16"/>
          <w:szCs w:val="16"/>
        </w:rPr>
        <w:t>“</w:t>
      </w:r>
      <w:r>
        <w:rPr>
          <w:b/>
          <w:sz w:val="16"/>
          <w:szCs w:val="16"/>
        </w:rPr>
        <w:t xml:space="preserve">el 29 % para expandir la burocracia civil; 24,5 para expandir la burocracia militar; 20 % para ferrocarriles; 11 % en transferencia de pago a peruanos; 8 % en transferencia de pago a extranjeros, y 7 % para la supresión de las contribuciones de los indios y manumisión de los esclavos. De los gastos se colige que los ingresos del guano no estuvieron destinados al fortalecimiento de la estructura productiva, las inversiones privadas, de efectos nulos, y se acentuó aun mas el carácter colonial de la economía peruana”. </w:t>
      </w:r>
      <w:r>
        <w:rPr>
          <w:b/>
          <w:sz w:val="16"/>
          <w:szCs w:val="16"/>
          <w:lang w:val="en-US"/>
        </w:rPr>
        <w:t xml:space="preserve">1. Shane Hunt, Growthand and Guano in Nineteeth Century Peru. </w:t>
      </w:r>
      <w:r>
        <w:rPr>
          <w:b/>
          <w:sz w:val="16"/>
          <w:szCs w:val="16"/>
          <w:lang w:val="es-ES"/>
        </w:rPr>
        <w:t>New York, 1915.</w:t>
      </w:r>
    </w:p>
    <w:p>
      <w:pPr>
        <w:pStyle w:val="Normal"/>
        <w:ind w:left="720" w:hanging="12"/>
        <w:jc w:val="both"/>
        <w:rPr>
          <w:b/>
          <w:b/>
          <w:sz w:val="16"/>
          <w:szCs w:val="16"/>
          <w:lang w:val="es-ES"/>
        </w:rPr>
      </w:pPr>
      <w:r>
        <w:rPr>
          <w:b/>
          <w:sz w:val="16"/>
          <w:szCs w:val="16"/>
          <w:lang w:val="es-ES"/>
        </w:rPr>
      </w:r>
    </w:p>
    <w:p>
      <w:pPr>
        <w:pStyle w:val="Normal"/>
        <w:ind w:firstLine="708"/>
        <w:jc w:val="both"/>
        <w:rPr/>
      </w:pPr>
      <w:r>
        <w:rPr/>
        <w:t xml:space="preserve">Entre 1865 y 1866, los comerciantes nacionales que habían logrado desplazar a la Casa Gibbs en la consignación del guano realizaron nueve préstamos al gobierno por un valor de 35´762,000 soles, suma que les reportó un beneficio de 10´485,220 soles. El Estado frente a la incapacidad de captar los excedentes internos, tuvo que recurrir a los empréstitos externos, cuya realización y pago de obligaciones eran posibles por el excelente respaldo brindado por el guano. Fueron realizados por ende, dos empréstitos, por valor de 10´ de libras esterlinas en Inglaterra y en los EE UU de NA. Al respecto, según Dancuart, </w:t>
      </w:r>
    </w:p>
    <w:p>
      <w:pPr>
        <w:pStyle w:val="Normal"/>
        <w:ind w:left="720" w:hanging="12"/>
        <w:jc w:val="both"/>
        <w:rPr>
          <w:sz w:val="16"/>
          <w:szCs w:val="16"/>
        </w:rPr>
      </w:pPr>
      <w:r>
        <w:rPr>
          <w:sz w:val="16"/>
          <w:szCs w:val="16"/>
        </w:rPr>
      </w:r>
    </w:p>
    <w:p>
      <w:pPr>
        <w:pStyle w:val="Normal"/>
        <w:ind w:left="720" w:hanging="12"/>
        <w:jc w:val="both"/>
        <w:rPr>
          <w:b/>
          <w:b/>
        </w:rPr>
      </w:pPr>
      <w:r>
        <w:rPr>
          <w:b/>
          <w:sz w:val="16"/>
          <w:szCs w:val="16"/>
        </w:rPr>
        <w:t>“</w:t>
      </w:r>
      <w:r>
        <w:rPr>
          <w:b/>
          <w:sz w:val="16"/>
          <w:szCs w:val="16"/>
        </w:rPr>
        <w:t>en 1865 se debía a los consignatarios del guano 20´430,000 pesos por adelantos e impuestos, y para pagarlos, deduciendo la parte del servicio de la deuda externa, era preciso absorber totalmente los productos del guano, por dos años respecto de las consignaciones…No podía contarse con ingreso alguno del guano, sino después de largos plazos” 2. Anales de la Hacienda Pública del Perú, Dancuart, Pedro Emilio. T. VII Pág. 14.</w:t>
      </w:r>
      <w:r>
        <w:rPr>
          <w:b/>
        </w:rPr>
        <w:t xml:space="preserve">  </w:t>
      </w:r>
    </w:p>
    <w:p>
      <w:pPr>
        <w:pStyle w:val="Normal"/>
        <w:ind w:firstLine="708"/>
        <w:jc w:val="both"/>
        <w:rPr>
          <w:b/>
          <w:b/>
        </w:rPr>
      </w:pPr>
      <w:r>
        <w:rPr>
          <w:b/>
        </w:rPr>
      </w:r>
    </w:p>
    <w:p>
      <w:pPr>
        <w:pStyle w:val="Normal"/>
        <w:ind w:firstLine="708"/>
        <w:jc w:val="both"/>
        <w:rPr/>
      </w:pPr>
      <w:r>
        <w:rPr/>
        <w:t>En 1866, Guillermo Bogardus, denunció a Pardo haciéndole graves cargos, entre otros, haber defraudado las rentas de la Nación de las casas consignatarias del guano, el haber cometido igual delito por las personas que intervinieron en 1865, en la celebración del empréstito de 50 millones en la Casa Thompson T. Bonard de Londres y el haberse beneficiado con las compras de las corbetas “Unión” y “América” adquiridas por Pezet para el conflicto con España.</w:t>
      </w:r>
    </w:p>
    <w:p>
      <w:pPr>
        <w:pStyle w:val="Normal"/>
        <w:ind w:firstLine="708"/>
        <w:jc w:val="both"/>
        <w:rPr/>
      </w:pPr>
      <w:r>
        <w:rPr/>
        <w:t>Al entronizarse Vivanco, Balta vio la ocasión para secundar al Director Supremo, de quien era amigo y a cuyo ideario progresista guardaba adhesión. Fueron derrotados primero en San Antonio y después en Carmen Alto (Arequipa). Al formular Prado, su renuncia irrevocable ante la Constituyente, tanto Pedro Diez Canseco como José Balta se reunieron en Lima. Balta, primero secundó a Castilla y muerto éste, a Prado. Después apoyó a Diez Canseco.</w:t>
      </w:r>
    </w:p>
    <w:p>
      <w:pPr>
        <w:pStyle w:val="Normal"/>
        <w:ind w:firstLine="708"/>
        <w:jc w:val="both"/>
        <w:rPr/>
      </w:pPr>
      <w:r>
        <w:rPr/>
      </w:r>
    </w:p>
    <w:p>
      <w:pPr>
        <w:pStyle w:val="Normal"/>
        <w:jc w:val="both"/>
        <w:rPr/>
      </w:pPr>
      <w:r>
        <w:rPr>
          <w:b/>
        </w:rPr>
        <w:t>Durante el Gobierno de Balta</w:t>
      </w:r>
    </w:p>
    <w:p>
      <w:pPr>
        <w:pStyle w:val="Normal"/>
        <w:ind w:firstLine="708"/>
        <w:jc w:val="both"/>
        <w:rPr>
          <w:b/>
          <w:b/>
        </w:rPr>
      </w:pPr>
      <w:r>
        <w:rPr>
          <w:b/>
        </w:rPr>
      </w:r>
    </w:p>
    <w:p>
      <w:pPr>
        <w:pStyle w:val="Normal"/>
        <w:ind w:firstLine="708"/>
        <w:jc w:val="both"/>
        <w:rPr/>
      </w:pPr>
      <w:r>
        <w:rPr/>
        <w:t xml:space="preserve">Al ser elegido Balta, entró en ejercicio de sus funciones el 2 de agosto de 1868. Formó un gabinete con Pedro Gálvez, Luciano B. Cisneros, José Antonio Barrenechea y Francisco García Calderón. Dicen sus simpatizantes que: </w:t>
      </w:r>
    </w:p>
    <w:p>
      <w:pPr>
        <w:pStyle w:val="Normal"/>
        <w:ind w:firstLine="708"/>
        <w:jc w:val="both"/>
        <w:rPr>
          <w:sz w:val="16"/>
          <w:szCs w:val="16"/>
        </w:rPr>
      </w:pPr>
      <w:r>
        <w:rPr>
          <w:sz w:val="16"/>
          <w:szCs w:val="16"/>
        </w:rPr>
      </w:r>
    </w:p>
    <w:p>
      <w:pPr>
        <w:pStyle w:val="Normal"/>
        <w:ind w:left="720" w:hanging="12"/>
        <w:jc w:val="both"/>
        <w:rPr/>
      </w:pPr>
      <w:r>
        <w:rPr>
          <w:b/>
          <w:sz w:val="16"/>
          <w:szCs w:val="16"/>
        </w:rPr>
        <w:t>“</w:t>
      </w:r>
      <w:r>
        <w:rPr>
          <w:b/>
          <w:sz w:val="16"/>
          <w:szCs w:val="16"/>
        </w:rPr>
        <w:t>hizo una política democrática impregnada de civilismo, contrapuesto al sistema gubernamental primitivo llamado militarismo   y disímil del sostenido por el llamado Partido Civil de Manuel Pardo que fue eminentemente oligárquico” 3</w:t>
      </w:r>
      <w:r>
        <w:rPr>
          <w:b/>
        </w:rPr>
        <w:t>.</w:t>
      </w:r>
      <w:r>
        <w:rPr>
          <w:b/>
          <w:sz w:val="16"/>
          <w:szCs w:val="16"/>
        </w:rPr>
        <w:t>Basadre, Jorge. Historia de la Republica. Tomo 6 pp. 1377-78</w:t>
      </w:r>
      <w:r>
        <w:rPr>
          <w:b/>
        </w:rPr>
        <w:t xml:space="preserve"> </w:t>
      </w:r>
    </w:p>
    <w:p>
      <w:pPr>
        <w:pStyle w:val="Normal"/>
        <w:ind w:firstLine="708"/>
        <w:jc w:val="both"/>
        <w:rPr>
          <w:b/>
          <w:b/>
        </w:rPr>
      </w:pPr>
      <w:r>
        <w:rPr>
          <w:b/>
        </w:rPr>
      </w:r>
    </w:p>
    <w:p>
      <w:pPr>
        <w:pStyle w:val="Normal"/>
        <w:ind w:firstLine="708"/>
        <w:jc w:val="both"/>
        <w:rPr/>
      </w:pPr>
      <w:r>
        <w:rPr/>
        <w:t xml:space="preserve">Balta, heredo un déficit fiscal de 17 millones de pesos en el presupuesto para el bienio 69-70. y que en el sistema de consignaciones desde que se descubrió el guano hasta el año 1868 se había negociado mas de 7 millones de toneladas de del abono por un valor de 218 millones 603 mil 625 soles, sin que hasta ese año, se hubiese fundado una industria o alguna obra  reproductiva, que fuera a la vez elemento de progreso y generadora de rentas, y sin que en esas tres décadas se hubiera puesto siquiera la escuela primaria al alcance del pueblo. </w:t>
      </w:r>
    </w:p>
    <w:p>
      <w:pPr>
        <w:pStyle w:val="Normal"/>
        <w:ind w:firstLine="708"/>
        <w:jc w:val="both"/>
        <w:rPr/>
      </w:pPr>
      <w:r>
        <w:rPr/>
        <w:t>El proyecto del gobierno de Balta, en su aspecto económico y financiero, proyectaba cambiar radicalmente la situación jurídica y económica del país, al pasar del sistema de las consignaciones al de la compra venta del guano. Su jefe de gobierno Pedro Gálvez, delineo su política la cual incluía: proyectos de ley sobre ferrocarriles; sobre la manera de financiar los gastos sin acudir a empréstitos que debían ser suprimidos; sobre la mejor recaudación de derechos en las aduanas; sobre la supresión del reclutamiento contra la voluntad del ciudadano; sobre la disminución de fuerzas efectivas del ejercito, etc, etc. Su Ministro de Hacienda, García Calderón, era más o menos de la escuela de Manuel Pardo, por ello, llamó la atención ante la actitud asumida por éste, respecto a la cuestión del guano. El hecho es que para salvar el déficit de 18 millones, opinó que los consignatarios debían subsistir, y el Estado continuar en el régimen contractual establecido con ellos. Fue relevado por Pierola.</w:t>
      </w:r>
    </w:p>
    <w:p>
      <w:pPr>
        <w:pStyle w:val="Normal"/>
        <w:ind w:firstLine="708"/>
        <w:jc w:val="both"/>
        <w:rPr/>
      </w:pPr>
      <w:r>
        <w:rPr/>
        <w:t xml:space="preserve">El periodo presidencial de Balta (1868-1872) se situó entre aquel en que Pardo fue Ministro de Hacienda y luego Presidente de la Republica. Este recibió por consiguiente, a sabiendas de su predecesor Mariano Ignacio Prado una falencia fiscal patentizada en un déficit presupuestal ascendiente a 17 millones 225 mil 886 soles 50 centavos y una deuda a los consignatarios por una suma alrededor de diez millones por adelantos e impuestos. Existía una grave crisis fiscal. El crédito ofrecido por los consignatarios, en los 29 años anteriores al que se acudió para salvar la situación apremiante, no produjo otra cosa que su intensificación. </w:t>
      </w:r>
    </w:p>
    <w:p>
      <w:pPr>
        <w:pStyle w:val="Normal"/>
        <w:ind w:firstLine="708"/>
        <w:jc w:val="both"/>
        <w:rPr/>
      </w:pPr>
      <w:r>
        <w:rPr/>
        <w:t xml:space="preserve">El Congreso de 1868 a la vez que formula el presupuesto para el bienio 1868-1870, hace figurar como ingresos un total de 44´723,000 soles oro y como egresos 61´948,086 y como déficit 17´ y autoriza al Ejecutivo para que provea los fondos necesarios para cubrir este déficit. Los consignatarios ofrecen 9 millones que ha nadie satisface y eso, que sus contratos, en su mayoría fenecían en los años 71 y 72. </w:t>
      </w:r>
    </w:p>
    <w:p>
      <w:pPr>
        <w:pStyle w:val="Normal"/>
        <w:ind w:firstLine="708"/>
        <w:jc w:val="both"/>
        <w:rPr/>
      </w:pPr>
      <w:r>
        <w:rPr/>
        <w:t>Pierola, con fecha 17 de agosto de 1869, como solución al déficit, ofreció en venta 2,000 toneladas de guano a Europa, y formo una Comisión Ad Hoc compuesta de Toribio Sanz y Juan Martín Echenique para que viajen a Europa y lo vendan. Presentada la oferta en Paris, de las dos propuestas exhibidas fue aceptada la de Dreyfus Hermanos y Co. con el carácter de ad referéndum. Esta compañía propuso comprar la totalidad de lo ofrecido, comprendiendo en esta cantidad las toneladas que se encontraban en poder de los consignatarios, cuyos plazos contractuales debían expirar hasta 1872. El gobierno oficializó entonces el monopolio, comprometiéndose a no permitir la exportación de guano en los plazos concedidos ni ninguna otra, bajo pena de decomiso de los cargamentos infractores, con excepción de la de los Estados Unidos de Norteamérica. Las hipotecas y obligaciones serian respetadas por ambas partes en los términos siguientes:</w:t>
      </w:r>
    </w:p>
    <w:p>
      <w:pPr>
        <w:pStyle w:val="Normal"/>
        <w:ind w:firstLine="708"/>
        <w:jc w:val="both"/>
        <w:rPr>
          <w:sz w:val="16"/>
          <w:szCs w:val="16"/>
        </w:rPr>
      </w:pPr>
      <w:r>
        <w:rPr>
          <w:sz w:val="16"/>
          <w:szCs w:val="16"/>
        </w:rPr>
      </w:r>
    </w:p>
    <w:p>
      <w:pPr>
        <w:pStyle w:val="Normal"/>
        <w:ind w:left="720" w:hanging="12"/>
        <w:jc w:val="both"/>
        <w:rPr/>
      </w:pPr>
      <w:r>
        <w:rPr>
          <w:b/>
          <w:sz w:val="16"/>
          <w:szCs w:val="16"/>
        </w:rPr>
        <w:t xml:space="preserve">1ro. Dreyfus Hermanos, tendría en Londres a disposición de los agentes financieros del Perú las cantidades necesarias para hacer el servicio oportuno del empréstito del año 1865 y otros anticipos, obligación que duraría lo que dure este contrato o hasta que el empréstito quede completamente cancelado; 2do. Dreyfus se compromete a amortizar todas las cantidades que el Gobierno debe a los consignatarios; 3ro. Dreyfus entregará al gobierno las sumas, en dinero o en letras contra sus banqueros corresponsales en Paris o Londres al cambio de 36 y 1/2 peniques por peso por deducción del ½ por ciento por peso en el primer mes en que se apruebe este contrato, un millón de soles y sucesivamente 700 mil soles; 4to. Abrir una cuenta corriente a nombre del gobierno al interés del 5 % anual o el Banco cuando este sea superior al 5 %. Si a la terminación del contrato quedase debiendo el gobierno, Dreyfus seguiría extrayendo guano hasta la cancelación”4. Basadre, Jorge. Historia de la Republica. Tomo 5 Pág. 1317. </w:t>
      </w:r>
      <w:r>
        <w:rPr>
          <w:b/>
        </w:rPr>
        <w:t xml:space="preserve"> </w:t>
      </w:r>
    </w:p>
    <w:p>
      <w:pPr>
        <w:pStyle w:val="Normal"/>
        <w:ind w:firstLine="708"/>
        <w:jc w:val="both"/>
        <w:rPr>
          <w:b/>
          <w:b/>
        </w:rPr>
      </w:pPr>
      <w:r>
        <w:rPr>
          <w:b/>
        </w:rPr>
      </w:r>
    </w:p>
    <w:p>
      <w:pPr>
        <w:pStyle w:val="Normal"/>
        <w:ind w:firstLine="708"/>
        <w:jc w:val="both"/>
        <w:rPr/>
      </w:pPr>
      <w:r>
        <w:rPr/>
        <w:t>Estas disposiciones, fueron modificadas en parte, en el sentido de que no se pagaría comisión alguna por las cantidades que se entreguen por el servicio del empréstito ingles de 1865, y de que Dreyfus se obligaba a entregar el primer mes de aprobado el contrato mientras duren los anticipos la suma de 2´400,000 y sucesivamente 700 mil soles cada mes.</w:t>
      </w:r>
    </w:p>
    <w:p>
      <w:pPr>
        <w:pStyle w:val="Normal"/>
        <w:ind w:firstLine="708"/>
        <w:jc w:val="both"/>
        <w:rPr/>
      </w:pPr>
      <w:r>
        <w:rPr/>
        <w:t xml:space="preserve">Por escritura publica y resolución del 21 de octubre se aceptó el ofrecimiento de Dreyfus de prolongar hasta el 31 de diciembre de 1870 la mesada al erario elevándola a un millón.   </w:t>
      </w:r>
    </w:p>
    <w:p>
      <w:pPr>
        <w:pStyle w:val="Normal"/>
        <w:ind w:firstLine="708"/>
        <w:jc w:val="both"/>
        <w:rPr/>
      </w:pPr>
      <w:r>
        <w:rPr/>
        <w:t>Balta, a su vez, dejó más de 8 millones de déficit, la misma que se acrecentó con su sucesor Pardo. ¿Acaso podemos hablar entonces de que la llamada revolución financiera de Balta, beneficio al país? No, verdad.</w:t>
      </w:r>
    </w:p>
    <w:p>
      <w:pPr>
        <w:pStyle w:val="Normal"/>
        <w:ind w:firstLine="708"/>
        <w:jc w:val="both"/>
        <w:rPr/>
      </w:pPr>
      <w:r>
        <w:rPr/>
      </w:r>
    </w:p>
    <w:p>
      <w:pPr>
        <w:pStyle w:val="Normal"/>
        <w:jc w:val="both"/>
        <w:rPr>
          <w:b/>
          <w:b/>
        </w:rPr>
      </w:pPr>
      <w:r>
        <w:rPr>
          <w:b/>
        </w:rPr>
        <w:t>Durante el Gobierno de Pardo</w:t>
      </w:r>
    </w:p>
    <w:p>
      <w:pPr>
        <w:pStyle w:val="Normal"/>
        <w:ind w:firstLine="708"/>
        <w:jc w:val="both"/>
        <w:rPr/>
      </w:pPr>
      <w:r>
        <w:rPr/>
        <w:t xml:space="preserve"> </w:t>
      </w:r>
    </w:p>
    <w:p>
      <w:pPr>
        <w:pStyle w:val="Normal"/>
        <w:ind w:firstLine="708"/>
        <w:jc w:val="both"/>
        <w:rPr/>
      </w:pPr>
      <w:r>
        <w:rPr/>
        <w:t>El déficit recibido por Pardo era de 8´500,000, que éste los daba por saldado con los medios que propuso en su Mensaje del 21 de septiembre de 1872. Dijo:</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La solución de nuestro problema económico queda reducido a estos 3 puntos: 1ro. Creación de 8´500,000 soles con el aumento de las rentas interiores para establecer el equilibrio en el servicio interior de la Nación, restablecer y levantar el crédito externo, haciendo la consecución de los 2 puntos siguientes; 2do. Uso del crédito interno para cancelar la deuda flotante; 3ro. Emisión definitiva del empréstito para la conclusión de nuestros ferrocarriles, dependiendo éstos dos últimos problemas completamente de la resolución que demos al 1ro” 5.Mensajes de los Presidentes del Perú, CEHMP, Lima. 1951</w:t>
      </w:r>
    </w:p>
    <w:p>
      <w:pPr>
        <w:pStyle w:val="Normal"/>
        <w:ind w:firstLine="708"/>
        <w:jc w:val="both"/>
        <w:rPr/>
      </w:pPr>
      <w:r>
        <w:rPr/>
        <w:t xml:space="preserve">  </w:t>
      </w:r>
    </w:p>
    <w:p>
      <w:pPr>
        <w:pStyle w:val="Normal"/>
        <w:ind w:firstLine="708"/>
        <w:jc w:val="both"/>
        <w:rPr/>
      </w:pPr>
      <w:r>
        <w:rPr/>
        <w:t>Al asumir Pardo el gobierno, la deuda externa era enorme y ascendía a 36, 000,000 libras esterlinas. Esta suma demandaba un servicio anual de amortización de intereses por 2´520,000. Había pobreza fiscal, indudablemente. El gobierno para solucionar o amenguar la crisis, aumentó las tarifas aduaneras y gravó las exportaciones de salitre y recurrió a empréstitos. En cuanto al guano, renovó su contrato con Dreyfus (1865). Con respecto al salitre, el 17 de enero de 1873 el Congreso expidió una ley por la que se creaba el estanco de salitre y se prohibió terminantemente su explotación. Las utilidades que se percibía por este concepto fueron aceptables, pero fueron por ello, sujetos a algunos descontentos de la clase política y empresarial que ejercieron toda clase de ingerencia e influencia sobre los productores del salitre, consiguiendo la derogación de las leyes citadas.</w:t>
      </w:r>
    </w:p>
    <w:p>
      <w:pPr>
        <w:pStyle w:val="Normal"/>
        <w:ind w:firstLine="708"/>
        <w:jc w:val="both"/>
        <w:rPr/>
      </w:pPr>
      <w:r>
        <w:rPr/>
        <w:t xml:space="preserve">Sobre Pardo, recordemos, que la revolución del coronel Balta en Chiclayo en 1868, a la que secunda Diez Canseco en el sur, termina con la ascensión del primero al mando supremo y aleja  a Pardo de la política militante. Pero esto no seria definitivo, ya que en 1871, proclaman a Pardo candidato a la presidencia y en mayo de 1872 es elegido presidente para el periodo 1872-1876. Esta elección lejos de ser una lección severa al continuismo militarista constituye un factor detonante. En efecto, el 13 de julio, luego de instalarse las juntas preparatorias, Tomas Gutiérrez, Ministro de Guerra y Marina de Balta, lo depone el 22 de julio. Preguntémonos ¿Cual fue el propósito de los Gutiérrez, político o militar? ¿Fue impedir que Pardo ocupe el poder? ¿Era Balta diferente a Pardo para los militares? ¿Los Gutiérrez representaban al ejército en su totalidad o a una fracción solamente? ¿Constituyen los Gutiérrez, los títeres uniformados del poder civil de esa época?    </w:t>
      </w:r>
    </w:p>
    <w:p>
      <w:pPr>
        <w:pStyle w:val="Normal"/>
        <w:ind w:firstLine="708"/>
        <w:jc w:val="both"/>
        <w:rPr/>
      </w:pPr>
      <w:r>
        <w:rPr/>
        <w:t>Según dicen lo biógrafos de Pardo, este ideo un plan para equilibrar las rentas nacionales, para remediar la dolencia del fisco; y para el efecto, creó nuevas rentas y suprimió algunos gastos con respecto a los consignatarios del guano, bajo pena de caducidad de sus contratos. Como resultado, dichas reformas, fueron en contra de los intereses de cierto número de personas; y produjo cierta alarma en aquellos que no habían comprendido su significado y sus proyecciones.</w:t>
      </w:r>
    </w:p>
    <w:p>
      <w:pPr>
        <w:pStyle w:val="Normal"/>
        <w:ind w:firstLine="708"/>
        <w:jc w:val="both"/>
        <w:rPr/>
      </w:pPr>
      <w:r>
        <w:rPr/>
        <w:t xml:space="preserve">Sus planes hacendarlos que parecían tan acertados y de los que él mismo hablaba con gran optimismo se frustraron. Nada o casi nada produjeron su descentralización fiscal, su estanco del salitre; muy poco sus aranceles y demás ajustes y ordenaciones. Todo esto, unido a las repercusiones económicas de recesos y caídas suscitadas en Europa, y su pertinaz deseo de restablecer el sistema de consignaciones lo llevaron al fracaso. </w:t>
      </w:r>
    </w:p>
    <w:p>
      <w:pPr>
        <w:pStyle w:val="Normal"/>
        <w:ind w:firstLine="708"/>
        <w:jc w:val="both"/>
        <w:rPr/>
      </w:pPr>
      <w:r>
        <w:rPr/>
        <w:t xml:space="preserve">Pardo, dicen sus defensores, fue “un apóstol de la paz”. Creyó que ésta se consolidaría en el suelo de América, por virtud de las alianzas. Creía como Wilson, años después, que la Liga de las Naciones, los Congresos y las Conferencias, podrían desbaratar las embestidas de la fuerza. Tan seguro y convencido estaba de ello, que cuando los militares le pidieron dinero para comprar armas y equiparar el armamentismo chileno, expreso algo parecido a que: “Mis dos blindados son Bolivia y la Republica Argentina”. </w:t>
      </w:r>
    </w:p>
    <w:p>
      <w:pPr>
        <w:pStyle w:val="Normal"/>
        <w:ind w:firstLine="708"/>
        <w:jc w:val="both"/>
        <w:rPr/>
      </w:pPr>
      <w:r>
        <w:rPr/>
        <w:t>Pierola, fue uno de sus rivales más enconados. Estaba de por medio Dreyfus y los Consignatarios. Pudo entonces Pierola recurrir a una facción del ejército indisciplinada y corrupta para asesinar a Pardo. Entre los cargos que existen contra Pardo están la creación de la Guardia Nacional, para sustituir con esta organización de adeptos, a los miembros del ejército y de la armada nacional. Es decir, tener un ejército propio para enfrentarlo en cualquier momento a los mismos institutos armados; y que habiendo surgido el Partido Civil como protesta de una rama de esa misma oligarquía, contra la oligarquía militar entronizada en el Poder, por espacio de casi 50 años, el Gobierno del 72 al dejar cuatro años después el gobierno, irónicamente, se lo entregaba a un militar. Si bien es cierto que las legiones civilistas se habían organizado para combatir la oligarquía militar imperante, hay que tener en cuenta que en los cuatro años transcurridos, la moral y disciplina de los institutos armados no era la mejor, y que los cuarteles continuaban siendo un foco de conspiración latente.</w:t>
      </w:r>
    </w:p>
    <w:p>
      <w:pPr>
        <w:pStyle w:val="Normal"/>
        <w:ind w:firstLine="708"/>
        <w:jc w:val="both"/>
        <w:rPr/>
      </w:pPr>
      <w:r>
        <w:rPr/>
        <w:t>En su último Mensaje a la Nación en 1876, parecería como si estuviera al inicio del mismo. Todo esta por hacerse, nada se había hecho. El país seguía tan mal como en 1873. Decía por ejemplo:</w:t>
      </w:r>
    </w:p>
    <w:p>
      <w:pPr>
        <w:pStyle w:val="Normal"/>
        <w:ind w:left="720" w:hanging="12"/>
        <w:jc w:val="both"/>
        <w:rPr>
          <w:b/>
          <w:b/>
          <w:sz w:val="16"/>
          <w:szCs w:val="16"/>
        </w:rPr>
      </w:pPr>
      <w:r>
        <w:rPr>
          <w:b/>
          <w:sz w:val="16"/>
          <w:szCs w:val="16"/>
        </w:rPr>
      </w:r>
    </w:p>
    <w:p>
      <w:pPr>
        <w:pStyle w:val="Normal"/>
        <w:ind w:left="720" w:hanging="12"/>
        <w:jc w:val="both"/>
        <w:rPr>
          <w:b/>
          <w:b/>
          <w:sz w:val="16"/>
          <w:szCs w:val="16"/>
        </w:rPr>
      </w:pPr>
      <w:r>
        <w:rPr>
          <w:b/>
          <w:sz w:val="16"/>
          <w:szCs w:val="16"/>
        </w:rPr>
        <w:t>“</w:t>
      </w:r>
      <w:r>
        <w:rPr>
          <w:b/>
          <w:sz w:val="16"/>
          <w:szCs w:val="16"/>
        </w:rPr>
        <w:t>se han iniciado con nuestros acreedores, arreglos que harán posible y seguro el servicio de nuestra deuda externa, aun en el caso de la extinción del guano cuyo consumo será reemplazado por el del salitre… Los arreglos sobre guano, permitirán aplicar de sus productos al servicio interior, cuatro millones de soles anuales, que unidos a los seis millones, que próximamente se obtendrán del salitre, y a los ocho millones y medio de nuestras rentas interiores generales, formarán un total de ingreso interior ordinario de diez y ocho y medio millones de soles, igual a los gastos exigidos por nuestra administración” 6.Mensajes de los Presidentes del Perú, CEHMP, Lima 1951</w:t>
      </w:r>
    </w:p>
    <w:p>
      <w:pPr>
        <w:pStyle w:val="Normal"/>
        <w:ind w:firstLine="708"/>
        <w:jc w:val="both"/>
        <w:rPr>
          <w:b/>
          <w:b/>
          <w:sz w:val="16"/>
          <w:szCs w:val="16"/>
        </w:rPr>
      </w:pPr>
      <w:r>
        <w:rPr>
          <w:b/>
          <w:sz w:val="16"/>
          <w:szCs w:val="16"/>
        </w:rPr>
      </w:r>
    </w:p>
    <w:p>
      <w:pPr>
        <w:pStyle w:val="Normal"/>
        <w:ind w:firstLine="708"/>
        <w:jc w:val="both"/>
        <w:rPr/>
      </w:pPr>
      <w:r>
        <w:rPr/>
        <w:t xml:space="preserve">Pura demagogia. La verdad era que de la inmensa riqueza explotada muy poco o nada quedaba en el Erario junto con una crecida deuda y las perspectivas de la bancarrota. Aquella situación de bonanza artificial creada por Balta duró poco. Su sucesor Manuel Pardo restableció los contactos de las consignaciones y volvieron a aparecer problemas mayores.   </w:t>
      </w:r>
    </w:p>
    <w:p>
      <w:pPr>
        <w:pStyle w:val="Normal"/>
        <w:jc w:val="both"/>
        <w:rPr/>
      </w:pPr>
      <w:r>
        <w:rPr/>
      </w:r>
    </w:p>
    <w:p>
      <w:pPr>
        <w:pStyle w:val="Normal"/>
        <w:jc w:val="both"/>
        <w:rPr>
          <w:b/>
          <w:b/>
        </w:rPr>
      </w:pPr>
      <w:r>
        <w:rPr>
          <w:b/>
        </w:rPr>
        <w:t>Un Contrato de marras</w:t>
      </w:r>
    </w:p>
    <w:p>
      <w:pPr>
        <w:pStyle w:val="Normal"/>
        <w:jc w:val="both"/>
        <w:rPr>
          <w:b/>
          <w:b/>
        </w:rPr>
      </w:pPr>
      <w:r>
        <w:rPr>
          <w:b/>
        </w:rPr>
      </w:r>
    </w:p>
    <w:p>
      <w:pPr>
        <w:pStyle w:val="Normal"/>
        <w:ind w:firstLine="708"/>
        <w:jc w:val="both"/>
        <w:rPr/>
      </w:pPr>
      <w:r>
        <w:rPr/>
        <w:t xml:space="preserve">El contrato celebrado con los señores Dreyfus Hermanos y Cía., produjo la irritación de los principales capitalistas nacionales, cosa que tenía que suceder, desde que se las excluyó de una negociación de los que habían estado en posesión durante muchos años. Los nacionales interpusieron un recurso de nulidad ante la Corte Suprema, apoyados por la ley de noviembre de 1849 que a la letra decía: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que en los contratos de venta y consignación del guano serán preferidas, en igualdad de circunstancias, los capitales nacionales” 7.Basadre, Jorge. Historia de la Republica. Tomo 6 pp. 1432-33</w:t>
      </w:r>
    </w:p>
    <w:p>
      <w:pPr>
        <w:pStyle w:val="Normal"/>
        <w:ind w:firstLine="708"/>
        <w:jc w:val="both"/>
        <w:rPr>
          <w:b/>
          <w:b/>
          <w:sz w:val="16"/>
          <w:szCs w:val="16"/>
        </w:rPr>
      </w:pPr>
      <w:r>
        <w:rPr>
          <w:b/>
          <w:sz w:val="16"/>
          <w:szCs w:val="16"/>
        </w:rPr>
      </w:r>
    </w:p>
    <w:p>
      <w:pPr>
        <w:pStyle w:val="Normal"/>
        <w:ind w:firstLine="708"/>
        <w:jc w:val="both"/>
        <w:rPr/>
      </w:pPr>
      <w:r>
        <w:rPr/>
        <w:t>En 1869, con motivo del Contrato Dreyfus, de un hecho mercantil se paso a un hecho político. En él, intervinieron los partidos políticos y hasta el mismo Gabinete. En esta crisis ministerial entraron en pugna por el poder los liberales y los ultra-conservadores.</w:t>
      </w:r>
    </w:p>
    <w:p>
      <w:pPr>
        <w:pStyle w:val="Normal"/>
        <w:ind w:firstLine="708"/>
        <w:jc w:val="both"/>
        <w:rPr/>
      </w:pPr>
      <w:r>
        <w:rPr/>
        <w:t xml:space="preserve">Estando Balta en el gobierno, gracias a una defensa cerrada de su Ministro de Hacienda, Nicolás de Pierola, el Congreso aprobó el Contrato Dreyfus con 89 votos a favor y 42 en contra. </w:t>
      </w:r>
    </w:p>
    <w:p>
      <w:pPr>
        <w:pStyle w:val="Normal"/>
        <w:ind w:firstLine="708"/>
        <w:jc w:val="both"/>
        <w:rPr/>
      </w:pPr>
      <w:r>
        <w:rPr/>
        <w:t>Lo que siguió fue una lucha entre el gobierno y la Casa Dreyfus hasta que Pierola reconoció a favor de ellos, por convenio del 14 de junio de 1868, una acreencia por la suma de 13´309,016. La ciega confianza de Pierola en Dreyfus fue dañina para el país.</w:t>
      </w:r>
    </w:p>
    <w:p>
      <w:pPr>
        <w:pStyle w:val="Normal"/>
        <w:ind w:firstLine="708"/>
        <w:jc w:val="both"/>
        <w:rPr/>
      </w:pPr>
      <w:r>
        <w:rPr/>
        <w:t xml:space="preserve">Los gobernantes en el periodo de 1869 a 1871, época del Contrato Dreyfus, tuvieron 300 millones de soles a su disposición y lo despilfarraron a escasos ocho años de la guerra con Chile. La vibrante oratoria de Pierola, en defensa al Contrato Dreyfus, en clara alusión a su oposición a adquirir armamento que pudiera compensar la carrera armamentista chilena queda expresada cuando dijo: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 xml:space="preserve">Es un empréstito (Dreyfus) realizado no para dar batallas ni para realizar conquistas; no para pagar deudas; no para los consumos de la vida ordinaria; no en suma, para usos improductivos, sino destinado y empleado en abrir vías de comunicación que lleven el movimiento y la vida a pueblos aislados entre si”8.Basadre, Jorge. Historia de la Republica. Tomo 6 pp. 1433-34. </w:t>
      </w:r>
    </w:p>
    <w:p>
      <w:pPr>
        <w:pStyle w:val="Normal"/>
        <w:ind w:left="720" w:hanging="12"/>
        <w:jc w:val="both"/>
        <w:rPr>
          <w:b/>
          <w:b/>
          <w:sz w:val="16"/>
          <w:szCs w:val="16"/>
        </w:rPr>
      </w:pPr>
      <w:r>
        <w:rPr>
          <w:b/>
          <w:sz w:val="16"/>
          <w:szCs w:val="16"/>
        </w:rPr>
      </w:r>
    </w:p>
    <w:p>
      <w:pPr>
        <w:pStyle w:val="Normal"/>
        <w:ind w:firstLine="708"/>
        <w:jc w:val="both"/>
        <w:rPr/>
      </w:pPr>
      <w:r>
        <w:rPr/>
        <w:t xml:space="preserve">Ese engrandecimiento tan loable del que Pierola hablaba era en base del guano, y los grandes depósitos de fertilizantes a los que se añadiría después como riqueza publica el salitre de Tarapacá, eran ya objeto de codicia chilena. Sin embargo, no se destinaría ni una parte de los ingresos producto del guano a ninguna compra de acorazados como los que había ya mandado a construir Chile. La danza de millones del trienio indicado, produjo si, la insolvencia económica del Estado que para tratar de conjurarla, expropio las salitreras de Tarapacá, done los capitales ingleses imperaban. </w:t>
      </w:r>
    </w:p>
    <w:p>
      <w:pPr>
        <w:pStyle w:val="Normal"/>
        <w:ind w:firstLine="708"/>
        <w:jc w:val="both"/>
        <w:rPr/>
      </w:pPr>
      <w:r>
        <w:rPr/>
        <w:t>Acerca de Dreyfus y Compañía, luego de hacerle revocar a Pierola el Contrato con el Crédito Industrial y Comercial de Paris, no le bastaron un millón de libras esterlinas ofrecidos, pese al convenio suscrito en Lima y le desconocen los saldos de cuentas de 25 millones de francos. Así pagó Dreyfus y Compañía al país y a su mentor Pierola, que lo convirtió en los únicos vendedores del guano peruano, constituyéndose en un monopolio único en perjuicio de los consignatarios nacionales y de la economía del país, que arruinaron en complicidad con malos peruanos.</w:t>
      </w:r>
    </w:p>
    <w:p>
      <w:pPr>
        <w:pStyle w:val="Normal"/>
        <w:ind w:firstLine="708"/>
        <w:jc w:val="both"/>
        <w:rPr/>
      </w:pPr>
      <w:r>
        <w:rPr/>
        <w:t xml:space="preserve">A estas alturas, la transacción con los prestamistas europeos era en base a la explotación del fertilizante empeñado a Dreyfus y Cía., años antes, precisamente con Pierola. Si se hubiera obtuviera asimismo, la administración por empresas europeas de nuestras riquezas salitreras, a lo mejor, se podría haber neutralizado la codicia chilena por el territorio de  Tarapacá.         </w:t>
      </w:r>
    </w:p>
    <w:p>
      <w:pPr>
        <w:pStyle w:val="Normal"/>
        <w:ind w:firstLine="708"/>
        <w:jc w:val="both"/>
        <w:rPr/>
      </w:pPr>
      <w:r>
        <w:rPr/>
        <w:t xml:space="preserve">Desde 1872, Chile, inició una campaña para desacreditar al Perú en Europa. No solo como deudor moroso, sino como un país ingobernable y corrompido. Esta pérfida propaganda mirada con desprecio por parte nuestra, produjo desconfianzas en parte de los tenedores de bonos de la deuda externa. En algunos, porque veían que en los dos últimos años no se les había pagado los intereses, ni amortizado la deuda en la proporción convenida; en otros, porque les interesaba jugar a la alza y a la baja, y estas desconfianzas fueron fortaleciéndose a merito de los primeros reveses sufridos en la guerra.  </w:t>
      </w:r>
    </w:p>
    <w:p>
      <w:pPr>
        <w:pStyle w:val="Normal"/>
        <w:ind w:firstLine="708"/>
        <w:jc w:val="both"/>
        <w:rPr/>
      </w:pPr>
      <w:r>
        <w:rPr/>
        <w:t xml:space="preserve">En los primeros meses de 1879, el gobierno chileno por medio de sus diplomáticos en Europa, procuro atraerse un importante grupo de tenedores de bonos de la deuda peruana, como base de sus futuros proyectos, lo que no fue difícil de conseguir. La propuesta se reducía a  decir: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 xml:space="preserve">Si Chile, que hoy, por el derecho de la fuerza, es poseedor de los depósitos de guano del Perú, me permite sacar sin consentimiento del dueño, cuanto guano pueda, le daré una libra por cada tonelada y del resto confiad en mi palabra, yo pagare a los pocos tenedores que coadyuven al robo que perpetre Chile de las riquezas del Perú”9.Historia del Perú Contemporáneo. Carlos Contreras/Marcos Cueto. Lima, 1994. Pág. 142  </w:t>
      </w:r>
    </w:p>
    <w:p>
      <w:pPr>
        <w:pStyle w:val="Normal"/>
        <w:ind w:firstLine="708"/>
        <w:jc w:val="both"/>
        <w:rPr>
          <w:b/>
          <w:b/>
          <w:sz w:val="16"/>
          <w:szCs w:val="16"/>
        </w:rPr>
      </w:pPr>
      <w:r>
        <w:rPr>
          <w:b/>
          <w:sz w:val="16"/>
          <w:szCs w:val="16"/>
        </w:rPr>
      </w:r>
    </w:p>
    <w:p>
      <w:pPr>
        <w:pStyle w:val="Normal"/>
        <w:ind w:firstLine="708"/>
        <w:jc w:val="both"/>
        <w:rPr/>
      </w:pPr>
      <w:r>
        <w:rPr/>
        <w:t>Propuesta infame, indigna, pero que tuvo respuesta en naciones y hombres sediciosos y que como fin ven el lucro. Pero lo más lamentable fue la actuación de un peruano, Pierola, quien echando por tierra la Comisión Rosas – Goyoneche, prefirió apoyar a Dreyfus en la consignación del guano. Pago así, la deuda “secreta” que tenia con este comerciante por su apoyo en las expediciones revolucionarias desde 1872 a 1879 que acabaron por sentarlo en el sillón presidencial. A estas turbias negociaciones se unió la casa de Thompson Bonar, quienes entraron en negociaciones con los chilenos y echaron por tierra todo indicio de negociaciones de paz. Ya el gobierno peruano no pudo adquirir elementos de guerra en Europa y allí radicó la causa mayor del desastre.</w:t>
      </w:r>
    </w:p>
    <w:p>
      <w:pPr>
        <w:pStyle w:val="Normal"/>
        <w:ind w:firstLine="708"/>
        <w:jc w:val="both"/>
        <w:rPr/>
      </w:pPr>
      <w:r>
        <w:rPr/>
        <w:t xml:space="preserve">En ese contexto, Francisco de Rosas y Juan M. Goyeneche, premunidos de poderes especiales del gobierno peruano, se esfuerzan por concluir un convenio con la Sociedad Crédito Industrial formada en Paris. Las bases del mismo, eran los siguientes: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1. Obtener la venia de los tenedores y bonistas resentidos por la suspensión del servicio de su deuda de 1,875 y porque el contrato “Raphael” de  1,876 celebrado para atenderlo, no se ejecutó con la exactitud debida. 2. Conseguir el pago de la deuda externa con el producto de las ventas del guano y salitre. 3. Entrega inmediata de 800,000 libras esterlinas para adquirir dos blindados; y 4. Arreglo de todas las cuestiones pendientes entre el Perú y los consignatarios y contratistas”10.Basadre, Jorge. Historia de la Republica. Tomo 7. pp. 1840-41</w:t>
      </w:r>
    </w:p>
    <w:p>
      <w:pPr>
        <w:pStyle w:val="Normal"/>
        <w:ind w:firstLine="708"/>
        <w:jc w:val="both"/>
        <w:rPr>
          <w:b/>
          <w:b/>
          <w:sz w:val="16"/>
          <w:szCs w:val="16"/>
        </w:rPr>
      </w:pPr>
      <w:r>
        <w:rPr>
          <w:b/>
          <w:sz w:val="16"/>
          <w:szCs w:val="16"/>
        </w:rPr>
      </w:r>
    </w:p>
    <w:p>
      <w:pPr>
        <w:pStyle w:val="Normal"/>
        <w:ind w:firstLine="708"/>
        <w:jc w:val="both"/>
        <w:rPr/>
      </w:pPr>
      <w:r>
        <w:rPr/>
        <w:t xml:space="preserve">Los pedidos colocados en distintas capitales de Europa y en los Estados Unidos como fruto de la colecta nacional, fueron escasos e insuficientes. El producto obtenido en metálico más los aportes derivados de los descuentos de los sueldos a empleados públicos y particulares, teniendo en cuenta el valor extrínseco de las cosas distó mucho de la meta de siete millones fijada. </w:t>
      </w:r>
    </w:p>
    <w:p>
      <w:pPr>
        <w:pStyle w:val="Normal"/>
        <w:ind w:firstLine="708"/>
        <w:jc w:val="both"/>
        <w:rPr/>
      </w:pPr>
      <w:r>
        <w:rPr/>
        <w:t>Pierola, ya en el poder, mostró una gran irresponsabilidad histórica al desaprobar el Contrato Rosas-Goyeneche celebrado con el “Crédito Industrial” de Paris. Entregó este gobernante, guano a Dreyfus en cancelación de su deuda, y el Perú no recibió buques, ni pertrechos, ni dinero. Sí, los hubiera recibido provenientes del “Crédito Industrial”, si se hubiera aprobado el Convenio antes señalado. Pierola tenía sus acuerdos con Dreyfus debajo de la mesa, los mismos que estaban relacionados a la explotación de las riquezas nacionales. Debió de ser grande la sorpresa para el dictador cuando Dreyfus desde Paris, exige para ratificar los convenios de Lima, conocer antes y con exactitud, la cantidad y calidad del guano de islas, una labor de mucho tiempo, mientras Chile bloqueaba el litoral peruano, incendiaba, robaba y mataba a discreción. Estos desmanes incluían la destrucción de los elementos de carguio impidiendo así todo embarque de guano desde el Perú.</w:t>
      </w:r>
    </w:p>
    <w:p>
      <w:pPr>
        <w:pStyle w:val="Normal"/>
        <w:ind w:firstLine="708"/>
        <w:jc w:val="both"/>
        <w:rPr/>
      </w:pPr>
      <w:r>
        <w:rPr/>
        <w:t>Fueron diez los laudos de Pierola. Incluían la cuestión del cambio de cuentas; capitalización e intereses; precio del guano averiado; intereses del cupón no pagado del empréstito de 1870; diferencia de precios después de 1874; gastos en juicios y estadías; intereses de la Casa Dreyfus; precio del guano en Guañape, y precio del guano en Ballestas.</w:t>
      </w:r>
    </w:p>
    <w:p>
      <w:pPr>
        <w:pStyle w:val="Normal"/>
        <w:ind w:firstLine="708"/>
        <w:jc w:val="both"/>
        <w:rPr/>
      </w:pPr>
      <w:r>
        <w:rPr/>
        <w:t>La principal consecuencia del contrato Dreyfus fue la organización del Partido Civilista, con lo más representativo del poder económico y de su intelligentzia.</w:t>
      </w:r>
    </w:p>
    <w:p>
      <w:pPr>
        <w:pStyle w:val="Normal"/>
        <w:jc w:val="both"/>
        <w:rPr/>
      </w:pPr>
      <w:r>
        <w:rPr/>
      </w:r>
    </w:p>
    <w:p>
      <w:pPr>
        <w:pStyle w:val="Normal"/>
        <w:jc w:val="both"/>
        <w:rPr/>
      </w:pPr>
      <w:r>
        <w:rPr/>
      </w:r>
    </w:p>
    <w:p>
      <w:pPr>
        <w:pStyle w:val="Normal"/>
        <w:jc w:val="both"/>
        <w:rPr>
          <w:b/>
          <w:b/>
        </w:rPr>
      </w:pPr>
      <w:r>
        <w:rPr>
          <w:b/>
        </w:rPr>
        <w:t xml:space="preserve">Durante el Gobierno de Prado </w:t>
      </w:r>
    </w:p>
    <w:p>
      <w:pPr>
        <w:pStyle w:val="Normal"/>
        <w:jc w:val="both"/>
        <w:rPr>
          <w:b/>
          <w:b/>
        </w:rPr>
      </w:pPr>
      <w:r>
        <w:rPr>
          <w:b/>
        </w:rPr>
      </w:r>
    </w:p>
    <w:p>
      <w:pPr>
        <w:pStyle w:val="Normal"/>
        <w:ind w:firstLine="708"/>
        <w:jc w:val="both"/>
        <w:rPr/>
      </w:pPr>
      <w:r>
        <w:rPr/>
        <w:t>Las medidas adoptadas por Prado no encontraron acogida favorable en el seno del Parlamento ni en el del Partido Civil. Hubo oposición civilista al Gobierno. Asimismo, subterráneamente, Pierola al frente de su facción, no desperdiciaba ocasión para socavar y lanzar una conspiración, lo que ocurrió el 6 de mayo de 1877.</w:t>
      </w:r>
    </w:p>
    <w:p>
      <w:pPr>
        <w:pStyle w:val="Normal"/>
        <w:ind w:firstLine="708"/>
        <w:jc w:val="both"/>
        <w:rPr/>
      </w:pPr>
      <w:r>
        <w:rPr/>
        <w:t>Luego de los desastrosos gobiernos de Balta y Pardo, Prado no pudo incrementar la escuadra dado el estado crítico por la que atravesaba la hacienda pública, después de los incalificables despilfarros del empréstito Dreyfus y por causa de las continuas asonadas de Pierola.</w:t>
      </w:r>
    </w:p>
    <w:p>
      <w:pPr>
        <w:pStyle w:val="Normal"/>
        <w:ind w:firstLine="708"/>
        <w:jc w:val="both"/>
        <w:rPr/>
      </w:pPr>
      <w:r>
        <w:rPr/>
        <w:t>A la amnistía general decretada por Prado, se acogió Pierola y volvió al país de su destierro político en Chile. Grato gesto de Prado ante quien rechazó el Pacto de Paris con el “Crédito Industrial y Comercial”, firmado ya por sus propios delegados, aconsejándoles sus propios amigos que lo acepte y no se vuelva a echar en brazos de Dreyfus y Compañía, pues dicho Convenio representaba la salvación económica y militar del país.</w:t>
      </w:r>
    </w:p>
    <w:p>
      <w:pPr>
        <w:pStyle w:val="Normal"/>
        <w:ind w:firstLine="708"/>
        <w:jc w:val="both"/>
        <w:rPr/>
      </w:pPr>
      <w:r>
        <w:rPr/>
        <w:t>Sobre Pierola hay algunas cosas que anotar aún. Y es que al acogerse a la amnistía política, adopta un nivel confrontación al formar 02 unidades de guardia nacional bajo su peculio, las mismas que jugarían un rol protagónico en la conspiración de diciembre de 1879, que termino con la presidencia interina del general Luís de la Puerta.</w:t>
      </w:r>
    </w:p>
    <w:p>
      <w:pPr>
        <w:pStyle w:val="Normal"/>
        <w:ind w:firstLine="708"/>
        <w:jc w:val="both"/>
        <w:rPr/>
      </w:pPr>
      <w:r>
        <w:rPr/>
        <w:t>Pierola, no aceptó ni el portafolio de Hacienda ni la Jefatura del Gabinete, él quería la Presidencia de la Republica. Para lograrlo fustiga desde su prensa adicta y logra éxitos.</w:t>
      </w:r>
    </w:p>
    <w:p>
      <w:pPr>
        <w:pStyle w:val="Normal"/>
        <w:ind w:firstLine="708"/>
        <w:jc w:val="both"/>
        <w:rPr/>
      </w:pPr>
      <w:r>
        <w:rPr/>
        <w:t xml:space="preserve">Para desgracia de Prado, más que todo del país mismo, ninguna de las misiones  que él envía a Europa tienen éxito. Existe un boicot internacional. No se tiene crédito en el extranjero para comprar buques, armas y demás pertrechos de guerra ni siquiera para igualar el potencial chileno. En su Manifiesto, firmado en New York, en agosto de 1880, nos dice Prado que: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 xml:space="preserve">Es publico que éste hombre (Pierola) desde el año 1872 no ha cesado de conspirar, obligando constantemente a uno y a otro gobierno a distraer sus estrechos recursos en capear revoluciones y sofocarlas. Por eso dice que, no pudo dar cumplimiento a la ley que lo autorizaba para invertir 4 millones de pesos en comprar 2 blindados superiores a los chilenos, porque se vio precisado a gastar esa cantidad en conservar el orden publico, es decir, combatir a Pierola”11.Basadre, Jorge. Historia de la Republica. Tomo 7. Pág. 1786.       </w:t>
      </w:r>
    </w:p>
    <w:p>
      <w:pPr>
        <w:pStyle w:val="Normal"/>
        <w:jc w:val="both"/>
        <w:rPr>
          <w:b/>
          <w:b/>
          <w:sz w:val="16"/>
          <w:szCs w:val="16"/>
        </w:rPr>
      </w:pPr>
      <w:r>
        <w:rPr>
          <w:b/>
          <w:sz w:val="16"/>
          <w:szCs w:val="16"/>
        </w:rPr>
      </w:r>
    </w:p>
    <w:p>
      <w:pPr>
        <w:pStyle w:val="Normal"/>
        <w:jc w:val="both"/>
        <w:rPr/>
      </w:pPr>
      <w:r>
        <w:rPr/>
        <w:t xml:space="preserve">               </w:t>
      </w:r>
      <w:r>
        <w:rPr/>
        <w:t>Para colmo de males, Sir Charles Rusell, dirigente de los tenedores de bonos de la deuda peruana trató de impedir en plena guerra un empréstito al Perú para poder comprar armamento, y la Cancillería de sus país (Inglaterra) protestó contra el plan de un nuevo contrato con Dreyfus por considerarlo dañino a aquellos acreedores. Había desde entonces considerables intereses británicos en la compañía chilena de Antofagasta, perjudicadas por las drásticas medidas de Daza. Un grupo comercial británico, uno de cuyos auspiciadotes era la Casa Gibbs, sostenía que una victoria de Chile podía ser beneficiosa a la larga porque esta Republica era la más eficiente y enérgica en el Pacifico Sudamericano. Esta opinión ganó terreno cuando los triunfos chilenos se sucedieron sin cesar y el aumento de tráfico con el país vencedor compensó las perdidas del intercambio con el Perú. Informes de la legación inglesa en Lima ayudaron a difundir la tesis de que el Perú habiase unido a Bolivia para dominar en las salitreras chilenas que le hacían competencia. Asimismo, de allí partieron juicios despectivos e insultantes para la sociedad peruana, las clases altas, la figura de Pierola y el partido que obedecía a éste. Un informe del Almirante Lyons en 1882 expresó su complacencia ante la posibilidad de una anexión de Perú a Chile.</w:t>
      </w:r>
    </w:p>
    <w:p>
      <w:pPr>
        <w:pStyle w:val="Normal"/>
        <w:ind w:firstLine="708"/>
        <w:jc w:val="both"/>
        <w:rPr/>
      </w:pPr>
      <w:r>
        <w:rPr/>
        <w:t>Intereses económicos empujaron al gobierno de los Estados Unidos y a ciertos círculos financieros y políticos franceses a apoyar al Perú. Inglaterra no los secundó. Hubo en cambio, entre los diplomáticos de ese país y entre sus hombres de negocios, desacuerdo u oposición a los arreglos por los cuales la riqueza de Tarapacá hubiese pasado de hecho al dominio norteamericano.</w:t>
      </w:r>
    </w:p>
    <w:p>
      <w:pPr>
        <w:pStyle w:val="Normal"/>
        <w:ind w:firstLine="708"/>
        <w:jc w:val="both"/>
        <w:rPr/>
      </w:pPr>
      <w:r>
        <w:rPr/>
        <w:t xml:space="preserve">Las propuestas chilenas a los tenedores ingleses de bonos de la despreciada deuda peruana fueron “aclamadas” en una reunión en Londres el 2 de febrero de 1880 y recibieron el asentimiento de importantes periódicos. </w:t>
      </w:r>
    </w:p>
    <w:p>
      <w:pPr>
        <w:pStyle w:val="Normal"/>
        <w:jc w:val="both"/>
        <w:rPr/>
      </w:pPr>
      <w:r>
        <w:rPr/>
      </w:r>
    </w:p>
    <w:p>
      <w:pPr>
        <w:pStyle w:val="Normal"/>
        <w:jc w:val="both"/>
        <w:rPr>
          <w:b/>
          <w:b/>
        </w:rPr>
      </w:pPr>
      <w:r>
        <w:rPr>
          <w:b/>
        </w:rPr>
        <w:t>Consecuencias del derroche</w:t>
      </w:r>
    </w:p>
    <w:p>
      <w:pPr>
        <w:pStyle w:val="Normal"/>
        <w:jc w:val="both"/>
        <w:rPr>
          <w:b/>
          <w:b/>
        </w:rPr>
      </w:pPr>
      <w:r>
        <w:rPr>
          <w:b/>
        </w:rPr>
      </w:r>
    </w:p>
    <w:p>
      <w:pPr>
        <w:pStyle w:val="Normal"/>
        <w:jc w:val="both"/>
        <w:rPr/>
      </w:pPr>
      <w:r>
        <w:rPr/>
        <w:tab/>
        <w:t xml:space="preserve">La súbita aparición de la riqueza el guano en 1842 y el consecuente desarrollo del país gracias a su exportación, la convirtió a mediados de 1850 en la fuente de derroche mas atolondrado. </w:t>
      </w:r>
    </w:p>
    <w:p>
      <w:pPr>
        <w:pStyle w:val="Normal"/>
        <w:ind w:firstLine="708"/>
        <w:jc w:val="both"/>
        <w:rPr/>
      </w:pPr>
      <w:r>
        <w:rPr/>
        <w:t>Entregada la exportación del guano al oneroso sistema de las consignaciones, estuvo hasta 1861, en poder de la Casa Gibbs. De allí paso a una compañía nacional, la misma que se asocio a una firma en Londres, la Casa Thomson Bonar y Cía.</w:t>
      </w:r>
    </w:p>
    <w:p>
      <w:pPr>
        <w:pStyle w:val="Normal"/>
        <w:ind w:firstLine="708"/>
        <w:jc w:val="both"/>
        <w:rPr/>
      </w:pPr>
      <w:r>
        <w:rPr/>
        <w:t>De 1863 a 1878, influyeron en la vida económica, hacendaría y social dos grandes hombres de negocios: Enrique Meiggs y Augusto Dreyfus. Acerca del segundo de los nombrados, aprovechó en 1869 el cansancio y el disgusto ante los abusos, los vicios y deficiencias del sistema de consignaciones y logró, a pesar de las protestas de los más altos sectores nacionales, el monopolio del negocio del guano hasta 1874, y a la vez en el gran prestamista del Estado, y en el socio de la Societé Genérale de Prensel y con otros participantes. Las enormes sumas de dinero que entregó Dreyfus en los empréstitos de 1850 y 1872 sirvieron principalmente para que los gastara Meiggs.</w:t>
      </w:r>
    </w:p>
    <w:p>
      <w:pPr>
        <w:pStyle w:val="Normal"/>
        <w:ind w:firstLine="708"/>
        <w:jc w:val="both"/>
        <w:rPr/>
      </w:pPr>
      <w:r>
        <w:rPr/>
        <w:t xml:space="preserve">Cuando en 1872 llegó a la presidencia de la republica Manuel Pardo, uno de los iniciales miembros y promotores de la Compañía de Consignación del Guano de la Gran Bretaña, encontró que el país: </w:t>
      </w:r>
    </w:p>
    <w:p>
      <w:pPr>
        <w:pStyle w:val="Normal"/>
        <w:ind w:firstLine="708"/>
        <w:jc w:val="both"/>
        <w:rPr/>
      </w:pPr>
      <w:r>
        <w:rPr/>
      </w:r>
    </w:p>
    <w:p>
      <w:pPr>
        <w:pStyle w:val="Normal"/>
        <w:ind w:left="720" w:hanging="12"/>
        <w:jc w:val="both"/>
        <w:rPr>
          <w:b/>
          <w:b/>
          <w:sz w:val="16"/>
          <w:szCs w:val="16"/>
        </w:rPr>
      </w:pPr>
      <w:r>
        <w:rPr>
          <w:b/>
          <w:sz w:val="16"/>
          <w:szCs w:val="16"/>
        </w:rPr>
        <w:t>“</w:t>
      </w:r>
      <w:r>
        <w:rPr>
          <w:b/>
          <w:sz w:val="16"/>
          <w:szCs w:val="16"/>
        </w:rPr>
        <w:t>carecía de un sistema racional para sus ingresos; que Dreyfus, el adversario encarnizado de dicha empresa, gozaba del monopolio del guano; que el producto de este abono ya era de inferior calidad, sufría la competencia de los abonos artificiales  y no alcanzaba ni siquiera para el pago del servicio de la deuda a aquella casa proveniente de los empréstitos de 1870 a 1872, si bien, al mismo tiempo, era un ingreso necesario insustituible para cubrir los gastos fundamentales del Estado” 12.Basadre, Jorge. Historia de la Republica. Tomo 6 pp. 1375-76</w:t>
      </w:r>
    </w:p>
    <w:p>
      <w:pPr>
        <w:pStyle w:val="Normal"/>
        <w:ind w:firstLine="708"/>
        <w:jc w:val="both"/>
        <w:rPr>
          <w:b/>
          <w:b/>
          <w:sz w:val="16"/>
          <w:szCs w:val="16"/>
        </w:rPr>
      </w:pPr>
      <w:r>
        <w:rPr>
          <w:b/>
          <w:sz w:val="16"/>
          <w:szCs w:val="16"/>
        </w:rPr>
      </w:r>
    </w:p>
    <w:p>
      <w:pPr>
        <w:pStyle w:val="Normal"/>
        <w:ind w:firstLine="708"/>
        <w:jc w:val="both"/>
        <w:rPr/>
      </w:pPr>
      <w:r>
        <w:rPr/>
        <w:t xml:space="preserve">En el esfuerzo parta romper el ligamen con el no muy amistoso Dreyfus, y tras algunas confrontaciones, se llegó a suscribir un contrato el 15 de abril de 1874, muy discutible por cierto, en el que Pardo quiso volver al antiguo sistema de consignaciones, lo que no pudo conseguir. </w:t>
      </w:r>
    </w:p>
    <w:p>
      <w:pPr>
        <w:pStyle w:val="Normal"/>
        <w:ind w:firstLine="708"/>
        <w:jc w:val="both"/>
        <w:rPr/>
      </w:pPr>
      <w:r>
        <w:rPr/>
        <w:t>Luego, en 1876, en el gobierno del general Mariano Ignacio Prado, de acuerdo al contrato, se formaron los nuevos consignatarios: la Peruvian Company Limited. Dicha compañía no pudo hacerse cargo del saldo de toneladas de guano de mejor calidad que retenía Dreyfus en virtud de sus contratos anteriores. Se inicio así una rivalidad de funestos resultados.</w:t>
      </w:r>
    </w:p>
    <w:p>
      <w:pPr>
        <w:pStyle w:val="Normal"/>
        <w:ind w:firstLine="708"/>
        <w:jc w:val="both"/>
        <w:rPr/>
      </w:pPr>
      <w:r>
        <w:rPr/>
        <w:t>Según la Memoria de la Peruvian, de 1878:</w:t>
      </w:r>
    </w:p>
    <w:p>
      <w:pPr>
        <w:pStyle w:val="Normal"/>
        <w:ind w:firstLine="708"/>
        <w:jc w:val="both"/>
        <w:rPr/>
      </w:pPr>
      <w:r>
        <w:rPr/>
      </w:r>
    </w:p>
    <w:p>
      <w:pPr>
        <w:pStyle w:val="Normal"/>
        <w:ind w:firstLine="708"/>
        <w:jc w:val="both"/>
        <w:rPr>
          <w:b/>
          <w:b/>
          <w:sz w:val="16"/>
          <w:szCs w:val="16"/>
        </w:rPr>
      </w:pPr>
      <w:r>
        <w:rPr>
          <w:b/>
          <w:sz w:val="16"/>
          <w:szCs w:val="16"/>
        </w:rPr>
        <w:t>“</w:t>
      </w:r>
      <w:r>
        <w:rPr>
          <w:b/>
          <w:sz w:val="16"/>
          <w:szCs w:val="16"/>
        </w:rPr>
        <w:t>las ventas no habían producido lo bastante ni aun para cubrir sus propios desembolsos” 13.Basadre, Jorge. Historia de la Republica. Tomo 6. pp. 1376-77</w:t>
      </w:r>
    </w:p>
    <w:p>
      <w:pPr>
        <w:pStyle w:val="Normal"/>
        <w:ind w:firstLine="708"/>
        <w:jc w:val="both"/>
        <w:rPr>
          <w:b/>
          <w:b/>
          <w:sz w:val="16"/>
          <w:szCs w:val="16"/>
        </w:rPr>
      </w:pPr>
      <w:r>
        <w:rPr>
          <w:b/>
          <w:sz w:val="16"/>
          <w:szCs w:val="16"/>
        </w:rPr>
      </w:r>
    </w:p>
    <w:p>
      <w:pPr>
        <w:pStyle w:val="Normal"/>
        <w:ind w:firstLine="708"/>
        <w:jc w:val="both"/>
        <w:rPr/>
      </w:pPr>
      <w:r>
        <w:rPr/>
        <w:t>A inicios de 1879, los tenedores de bonos se encontraron con el hecho de que al Perú, por segunda vez, le era imposible pagarles nada. La Peruvian rehusó aceptar los encargos sobre ventas de guano de mejor calidad y en octubre, protestó las letras giradas por el gobierno peruano y se negó a satisfacer las obligaciones que se había impuesto en 1876 cuando tenía en su poder más de 700,000 toneladas de guano en sus depósitos en Europa. En el fondo, la Peruvian no reembolsaba los gastos ocasionados por las exportaciones con el producto de las ventas, cuyos precios fijaban arbitrariamente, y como éstas eran pocas, la cuenta general crecía sin cesar. Sin embargo, los más importantes miembros de la Peruvian  figuraban entre los tenedores de bonos y ellos sí, resultaron beneficiados con la especulación.</w:t>
      </w:r>
    </w:p>
    <w:p>
      <w:pPr>
        <w:pStyle w:val="Normal"/>
        <w:ind w:firstLine="708"/>
        <w:jc w:val="both"/>
        <w:rPr/>
      </w:pPr>
      <w:r>
        <w:rPr/>
        <w:t xml:space="preserve">Cuando estalló la guerra, habían transcurrido dos semestres en que el Perú no abonaba los intereses de su deuda externa. Una nota del Ministro inglés Lord Salisbury, del 16 de mayo de 1879, expresó ante el gobierno peruano la más enérgica oposición a un arreglo de éste con Dreyfus para obtener el dinero que los gastos de dicha contienda requería, en nombre de dos compromisos contraídos con los tenedores de bonos en este país  pues ellos lo calificaron de “ruinoso a sus intereses”. No les importaba que quien se arruinase fuese el Perú. La Peruvian no solo impidió en esta oportunidad y otras veces los esfuerzos para armar al Perú en 1879, sino que se negó a “cumplir las órdenes o sugerencias del gobierno de Lima en octubre y noviembre de dicho año”. Por otras parte, cuando los representantes del gobierno peruano (Rosas y Goyeneche) llegaron con las bases de un contrato con la Sociedad General de Crédito Industrial, que representaba a la parte francesa del Comité Internacional de tenedores de bonos peruanos, el 7 de enero de 1880, protesto Dreyfus y la Peruvian, y Pierola lo anuló para suscribir unos laudos excesivamente favorables a dicha Casa. Pese a ello, la Peruvian se negó a la entrega del stock y conservó para sí todo el guano. Curiosamente, Crédito Internacional estuvo apoyado por peruanos enemigos políticos de Pierola. </w:t>
      </w:r>
    </w:p>
    <w:p>
      <w:pPr>
        <w:pStyle w:val="Normal"/>
        <w:ind w:firstLine="708"/>
        <w:jc w:val="both"/>
        <w:rPr/>
      </w:pPr>
      <w:r>
        <w:rPr/>
        <w:t xml:space="preserve">En abril de 1880, se llegó a un acuerdo entre los representantes de los tenedores de bonos ingleses, la Peruvian Guano Company y el gobierno de Chile. Fue esta, la declaratoria de guerra económica contra el Perú por los tenedores de bonos y la Peruvian Guano. Por este convenio, se permitió a los tenedores extranjeros de bonos peruanos la extracción de guano de los depósitos del Perú ocupados por los invasores chilenos. A su vez, la Peruvian Guano se comprometió a no adelantar ni pagar suma alguna al gobierno del Perú, ni entrar con él en contrato alguno sobre el guano sin el consentimiento del de Chile y de los “trustees”. Ya en 1882, con la victoria militar asegurada, los chilenos señalaron la participación que a los tenedores de bonos correspondía con el producto del guano.     </w:t>
      </w:r>
    </w:p>
    <w:p>
      <w:pPr>
        <w:pStyle w:val="Normal"/>
        <w:ind w:firstLine="708"/>
        <w:jc w:val="both"/>
        <w:rPr/>
      </w:pPr>
      <w:r>
        <w:rPr/>
      </w:r>
    </w:p>
    <w:p>
      <w:pPr>
        <w:pStyle w:val="Normal"/>
        <w:jc w:val="both"/>
        <w:rPr>
          <w:b/>
          <w:b/>
        </w:rPr>
      </w:pPr>
      <w:r>
        <w:rPr>
          <w:b/>
        </w:rPr>
        <w:t>La corrupción, preámbulo de la derrota militar</w:t>
      </w:r>
    </w:p>
    <w:p>
      <w:pPr>
        <w:pStyle w:val="Normal"/>
        <w:jc w:val="both"/>
        <w:rPr>
          <w:b/>
          <w:b/>
        </w:rPr>
      </w:pPr>
      <w:r>
        <w:rPr>
          <w:b/>
        </w:rPr>
      </w:r>
    </w:p>
    <w:p>
      <w:pPr>
        <w:pStyle w:val="Normal"/>
        <w:ind w:firstLine="708"/>
        <w:jc w:val="both"/>
        <w:rPr/>
      </w:pPr>
      <w:r>
        <w:rPr/>
        <w:t>En 1868, Prado es depuesto y pocos meses después de un proceso electoral, asume la Presidencia el coronel José Balta, iniciándose una primavera constitucional entre 1868 y 1879 con las elecciones sucesivas de Pardo y Prado.</w:t>
      </w:r>
    </w:p>
    <w:p>
      <w:pPr>
        <w:pStyle w:val="Normal"/>
        <w:jc w:val="both"/>
        <w:rPr/>
      </w:pPr>
      <w:r>
        <w:rPr/>
        <w:t xml:space="preserve"> </w:t>
      </w:r>
      <w:r>
        <w:rPr/>
        <w:tab/>
        <w:t xml:space="preserve">A los pocos meses de llegados los monitores gestionados durante el gobierno de Pezet al Callao, Balta dispuso una reducción importante de sus dotaciones al objeto de economizar en el gasto de defensa, y a mediados de 1871, teme que Chile proceda militarmente contra Bolivia y aun contra la provincia de Tarapacá; sin embargo, en julio de ese mismo año, a pesar de ese recelo, ordena el desarme de los buques de mayor poder de la Escuadra. ¿Que significaba este desarme? Era el desembarco de la artillería principal y secundaria, toda la munición y pólvora, todo el armamento menor y armas blancas, la reducción drástica de las dotaciones y, en algunos casos, el retiro de piezas importantes de la maquinaria. No era solo cuestión económica, sino también la neutralización política de una de las instituciones importantes de la Nación. El hecho, empero, generó una polémica periodística. Unos, a favor del desarme aduciendo que no habiendo peligro era conveniente para el erario hacer economías, y aun declarando lo innecesario de una Escuadra; otros, en contra de la medida, con argumentos bastante sólidos. ¿Cuánto tiempo duró el desarme? Podría decirse hasta el comienzo de la guerra con Chile. Este desarme, evidentemente, demostraba una falta de coherencia entre lo expresado por sus aduladores de que Balta se dedicó a capitalizar el país con la construcción de ferrocarriles y a incrementar su poder militar, pues en lo que a Marina se refiere, solo se decidió construir dos cañoneras, la “Pilcomayo” y la “Chanchamayo”, que se incorporaron en 1875. </w:t>
      </w:r>
    </w:p>
    <w:p>
      <w:pPr>
        <w:pStyle w:val="Normal"/>
        <w:ind w:firstLine="708"/>
        <w:jc w:val="both"/>
        <w:rPr/>
      </w:pPr>
      <w:r>
        <w:rPr/>
        <w:t>A fines de 1871, Balta recibe indicios de los aprestos bélicos de Chile a través de una carta del Cónsul del Perú en Valparaíso, Adolfo Salmón, que ponen de manifiesto, el proyecto de construcción de blindados, cuyo tipo había sido definido en un informe de Marina el 26 de octubre de ese año. Ello se tradujo, en enero de 1872, en un proyecto de ley que el Ejecutivo enviara al Congreso, aprobándose en marzo de ese mismo año la ley respectiva, incluida la forma de financiamiento. En una primera reacción, el Gobierno peruano dispone, en febrero de 1872, el envío de una nota circular a todas las Legaciones para que investiguen e informen de las adquisiciones de armas y construcción de blindados, confirmándose en los meses siguientes dichas adquisiciones.</w:t>
      </w:r>
    </w:p>
    <w:p>
      <w:pPr>
        <w:pStyle w:val="Normal"/>
        <w:ind w:firstLine="708"/>
        <w:jc w:val="both"/>
        <w:rPr/>
      </w:pPr>
      <w:r>
        <w:rPr/>
        <w:t xml:space="preserve">Ante estos hechos a los cuales se suma el derrocamiento de Melgarejo en Bolivia, el 14 de febrero de 1872 se reúne el Consejo de Ministros y Balta plantea la probabilidad y posibilidad de que el Perú pierda la superioridad naval. Se decide, entonces, ordenar la construcción de blindados en Inglaterra y dos cañoneras, para lo cual el Ministro de Hacienda debe proveer tres millones de soles, el de Guerra y Marina enviar una comisión de jefes y oficiales, y el de Relaciones Exteriores alertar sobre esta decisión al Ministro Plenipotenciario en Londres para que apoye a la comisión en su tarea, pero sin ingerencia sobre ella, lo que evidentemente constituyó un error, pues quedó excluido de cualquier eventual gestión financiera para conseguir medios económicos para los blindados. </w:t>
      </w:r>
    </w:p>
    <w:p>
      <w:pPr>
        <w:pStyle w:val="Normal"/>
        <w:ind w:firstLine="708"/>
        <w:jc w:val="both"/>
        <w:rPr/>
      </w:pPr>
      <w:r>
        <w:rPr/>
        <w:t>En el ínterin, el Ministro de Hacienda, Nicolás de Pierola, propicia y obtiene que el nuevo agente del Perú para la comercialización del guano y las finanzas, sea solo Dreyfus. Ya no estarían los varios consignatarios que habían existido.</w:t>
      </w:r>
    </w:p>
    <w:p>
      <w:pPr>
        <w:pStyle w:val="Normal"/>
        <w:ind w:firstLine="708"/>
        <w:jc w:val="both"/>
        <w:rPr/>
      </w:pPr>
      <w:r>
        <w:rPr/>
        <w:t>En Europa, la Comisión de Oficiales, presidida por el capitán de navío J. Ferreyros, solo pudo contratar la construcción de las 2 cañoneras, pues Dreyfus le expresaba que mientras no recibiera orden de Lima para entregar fondos para los blindados, él no lo haría. La misión de Ferreyros se convirtió, pues, en una misión imposible, en vista de que el gobierno no podía ponerse de acuerdo con Dreyfus para obtener los fondos para ese fin, ya que había comprometido por adelantado los ingresos por varios años, para el proyecto ferrocarrilero, que en ningún momento se consideró reducir en provecho de los blindados para mantener la superioridad naval. El Ministro de Hacienda, obviamente, no puso a disposición del de Guerra y Marina los tres millones de soles. Ferreyros, por su parte, luego de conocer las características de los blindados chilenos, pidió propuestas para buques mejores, pero sin respuesta positiva de Lima, por lo que regresa y se encuentra con un nuevo Presidente, porque Balta había sido asesinado. Este conmocionado por la revolución de los Gutiérrez, no tenía en esos momentos intenciones de hablar de ningún tema militar.</w:t>
      </w:r>
    </w:p>
    <w:p>
      <w:pPr>
        <w:pStyle w:val="Normal"/>
        <w:ind w:firstLine="708"/>
        <w:jc w:val="both"/>
        <w:rPr/>
      </w:pPr>
      <w:r>
        <w:rPr/>
        <w:t>Una interpelación a los Ministros de Relaciones Exteriores, Hacienda y Comercio, y de Guerra y Marina, de carácter secreto, se llevo a cabo el 24 de agosto de 1872. De ella, quedo en claro lo siguiente: “1. Según el Ministro de Relaciones Exteriores, Riva Agüero, no creía necesario la construcción de buques dado que no temía el rompimiento de las relaciones con Chile; 2. Según el Ministro de Hacienda, La Jara, el erario nacional pasaba por un estado angustioso; y 3. Según el Ministro de Guerra y Marina, General Medina, también pensaba que entre Chile y el Perú seguirían las buenas relaciones diplomáticas pero que era necesario construir los buques desde ya”. Ante esta situación, el Consejo de Ministros con la Presidencia de Pardo, se reúne el 27 de agosto, y se decide que  el Presupuesto del Bienio 1873-1874 consigne una partida de 4 millones de soles para adquirir los blindados.</w:t>
      </w:r>
    </w:p>
    <w:p>
      <w:pPr>
        <w:pStyle w:val="Normal"/>
        <w:ind w:firstLine="708"/>
        <w:jc w:val="both"/>
        <w:rPr/>
      </w:pPr>
      <w:r>
        <w:rPr/>
        <w:t>El bienio pasó y no se usó la partida, y lo que es mas grave, no se dio instrucción alguna a la comisión de construcción naval en Inglaterra para reactivar los proyectos de Ferreyros.</w:t>
      </w:r>
    </w:p>
    <w:p>
      <w:pPr>
        <w:pStyle w:val="Normal"/>
        <w:ind w:firstLine="708"/>
        <w:jc w:val="both"/>
        <w:rPr/>
      </w:pPr>
      <w:r>
        <w:rPr/>
        <w:t xml:space="preserve">Parece que el gobierno de Pardo fijó como objetivo de seguridad nacional, mantener las buenas relaciones de paz con otros países vecinos, como Bolivia y Argentina, como factor de balance geopolítico, y no la defensa de la integridad territorial del país, como lo ordenaba la Constitución. </w:t>
      </w:r>
    </w:p>
    <w:p>
      <w:pPr>
        <w:pStyle w:val="Normal"/>
        <w:ind w:firstLine="708"/>
        <w:jc w:val="both"/>
        <w:rPr/>
      </w:pPr>
      <w:r>
        <w:rPr/>
        <w:t>Acerca del Tratado de Alianza Defensiva, suscrito con Bolivia el 6 de febrero de 1873, con el carácter de secreto, creemos que Pardo no considero que no había suficientes garantías acerca del comportamiento de ese país, en caso de llegar a un conflicto, sin estar preparado para hacerlo y menos a costa del Perú. La Alianza nunca sumó esfuerzos ni recursos. Entre 1873 y 1879 jamás se realizo reunión alguna para definir planes, determinar objetivos, las relaciones de mando, los aprestos logísticos, la inteligencia necesaria, la diplomacia combinada, etc.,etc.</w:t>
      </w:r>
    </w:p>
    <w:p>
      <w:pPr>
        <w:pStyle w:val="Normal"/>
        <w:ind w:firstLine="708"/>
        <w:jc w:val="both"/>
        <w:rPr/>
      </w:pPr>
      <w:r>
        <w:rPr/>
        <w:t>El primero de los blindados llegó a Chile en diciembre de 1874, y el segundo en enero de 1876. Ninguno de los aliados tuvo en cuenta las lecciones de la guerra de Chile contra la Confederación de 1836 a 1839 y menos las lecciones aprendidas por Chile de la Guerra Franco Prusiana de 1870.  El Perú nunca asumió una responsabilidad marítima, prioritaria, vital y decisiva, y tampoco adopto medidas para obtener los elementos navales necesarios, ni levantó la situación de desarme de la Escuadra, facilitando el logro del objetivo chileno de expansión territorial a largo plazo. Si la situación fiscal y financiera del Perú era extremadamente difícil ¿Por qué, entonces, adquirir un compromiso diplomático con Bolivia que podía desembocar en una guerra, si no se tenían los recursos para apoyarlo?</w:t>
      </w:r>
    </w:p>
    <w:p>
      <w:pPr>
        <w:pStyle w:val="Normal"/>
        <w:ind w:firstLine="708"/>
        <w:jc w:val="both"/>
        <w:rPr/>
      </w:pPr>
      <w:r>
        <w:rPr/>
        <w:t>El gobierno de Pardo se aferró a un objetivo de política exterior ideal y falaz como era:</w:t>
      </w:r>
    </w:p>
    <w:p>
      <w:pPr>
        <w:pStyle w:val="Normal"/>
        <w:ind w:left="720" w:hanging="12"/>
        <w:jc w:val="both"/>
        <w:rPr>
          <w:b/>
          <w:b/>
          <w:sz w:val="16"/>
          <w:szCs w:val="16"/>
        </w:rPr>
      </w:pPr>
      <w:r>
        <w:rPr>
          <w:sz w:val="16"/>
          <w:szCs w:val="16"/>
        </w:rPr>
        <w:t xml:space="preserve"> </w:t>
      </w:r>
      <w:r>
        <w:rPr>
          <w:b/>
          <w:sz w:val="16"/>
          <w:szCs w:val="16"/>
        </w:rPr>
        <w:t>“</w:t>
      </w:r>
      <w:r>
        <w:rPr>
          <w:b/>
          <w:sz w:val="16"/>
          <w:szCs w:val="16"/>
        </w:rPr>
        <w:t xml:space="preserve">mantener la paz entre los países del Continente Americano empleando solo como instrumentos la diplomacia y los medios de solución pacifica”14.Un Proyecto Nacional en el Siglo XIX. Manuel Pardo y su Visión del Perú. Carmen Mc Evoy, Lima 1994. Pág. 233.  </w:t>
      </w:r>
    </w:p>
    <w:p>
      <w:pPr>
        <w:pStyle w:val="Normal"/>
        <w:ind w:firstLine="708"/>
        <w:jc w:val="both"/>
        <w:rPr>
          <w:b/>
          <w:b/>
          <w:sz w:val="16"/>
          <w:szCs w:val="16"/>
        </w:rPr>
      </w:pPr>
      <w:r>
        <w:rPr>
          <w:b/>
          <w:sz w:val="16"/>
          <w:szCs w:val="16"/>
        </w:rPr>
      </w:r>
    </w:p>
    <w:p>
      <w:pPr>
        <w:pStyle w:val="Normal"/>
        <w:ind w:firstLine="708"/>
        <w:jc w:val="both"/>
        <w:rPr/>
      </w:pPr>
      <w:r>
        <w:rPr/>
        <w:t xml:space="preserve">Así mismo, el encargado de la diplomacia Riva Agüero ya había cambiado de parecer, es decir, los hechos le decían que Chile tenia el objetivo expansionista hacia el norte a costa del territorio de sus vecinos y para ello la construcción de dos buques blindados en Inglaterra. Por eso es que el bienio 1873/74 transcurrió sin que se usasen los 4 millones que el gobierno dizque dispuso para compra de blindados, ni se buscó financiamiento especial, pues el gobierno consideraba que el plan de alianzas para lograr la paz sudamericana era el medio apropiado. Para el Presupuesto del bienio 1875/76 el Senado, a instancias de Montero, volvió a gestionar la partida de 4 millones para blindados, que no se concretó. Y en agosto de 1876, Prado al asumir la Presidencia, ante la crisis fiscal que no la había logrado conjurar el gobierno anterior, se ve imposibilitado de construir dichos blindados así como de mantener la Escuadra en buenas condiciones de alistamiento. En el Consejo de Ministros del 27 de marzo de 1877, el Ministro de Relaciones Exteriores, J. A. García y García, dijo que: </w:t>
      </w:r>
    </w:p>
    <w:p>
      <w:pPr>
        <w:pStyle w:val="Normal"/>
        <w:ind w:firstLine="708"/>
        <w:jc w:val="both"/>
        <w:rPr/>
      </w:pPr>
      <w:r>
        <w:rPr/>
      </w:r>
    </w:p>
    <w:p>
      <w:pPr>
        <w:pStyle w:val="Normal"/>
        <w:ind w:left="720" w:hanging="12"/>
        <w:jc w:val="both"/>
        <w:rPr/>
      </w:pPr>
      <w:r>
        <w:rPr>
          <w:b/>
          <w:sz w:val="16"/>
          <w:szCs w:val="16"/>
        </w:rPr>
        <w:t>“</w:t>
      </w:r>
      <w:r>
        <w:rPr>
          <w:b/>
          <w:sz w:val="16"/>
          <w:szCs w:val="16"/>
        </w:rPr>
        <w:t xml:space="preserve">la guerra no era una hipótesis, sino algo real y que el tiempo corría en contra de una adecuada preparación” 15. Memorias del Ministro de Guerra y Marina, 1877.  </w:t>
      </w:r>
    </w:p>
    <w:p>
      <w:pPr>
        <w:pStyle w:val="Normal"/>
        <w:ind w:left="720" w:hanging="12"/>
        <w:jc w:val="both"/>
        <w:rPr>
          <w:b/>
          <w:b/>
          <w:sz w:val="16"/>
          <w:szCs w:val="16"/>
        </w:rPr>
      </w:pPr>
      <w:r>
        <w:rPr>
          <w:b/>
          <w:sz w:val="16"/>
          <w:szCs w:val="16"/>
        </w:rPr>
      </w:r>
    </w:p>
    <w:p>
      <w:pPr>
        <w:pStyle w:val="Normal"/>
        <w:ind w:firstLine="708"/>
        <w:jc w:val="both"/>
        <w:rPr/>
      </w:pPr>
      <w:r>
        <w:rPr/>
        <w:t xml:space="preserve">A pesar de ello, los políticos y los militares no se pronunciaron por el planeamiento combinado. ¿Acaso, tuvieron los gobiernos de Pardo y Prado el presentimiento, la percepción, de que su aliado desde 1873 estaba desarmado, y que prácticamente todo el peso del eminente ataque chileno tanto naval como terrestre recaería en nuestro país?  </w:t>
      </w:r>
    </w:p>
    <w:p>
      <w:pPr>
        <w:pStyle w:val="Normal"/>
        <w:ind w:firstLine="708"/>
        <w:jc w:val="both"/>
        <w:rPr/>
      </w:pPr>
      <w:r>
        <w:rPr/>
        <w:t>Durante 1878, mientras que Argentina y Chile resolvieron su problema limítrofe, que curioso, verdad, hay en el Perú una especie de vacío diplomático, una decidía olímpica por lograr un equilibrio estratégico, muy necesario para evitar la guerra.</w:t>
      </w:r>
    </w:p>
    <w:p>
      <w:pPr>
        <w:pStyle w:val="Normal"/>
        <w:ind w:firstLine="708"/>
        <w:jc w:val="both"/>
        <w:rPr/>
      </w:pPr>
      <w:r>
        <w:rPr/>
        <w:t xml:space="preserve">Y otra vez, el Presidente Prado en su Mensaje al Congreso, plantea la adquisición de naves. Puro bla, bla, bla. El gobierno en realidad no propuso iniciativa alguna, legal ni presupuestal para obtener estas naves. </w:t>
      </w:r>
    </w:p>
    <w:p>
      <w:pPr>
        <w:pStyle w:val="Normal"/>
        <w:ind w:firstLine="708"/>
        <w:jc w:val="both"/>
        <w:rPr/>
      </w:pPr>
      <w:r>
        <w:rPr/>
        <w:t>El día 14 de febrero de 1879, cuando ya era muy tarde, pues el 5 de abril, Chile nos declaró la guerra, en sesión de Consejo de Ministros, se acordó que el Ministro de Guerra y Marina:</w:t>
      </w:r>
    </w:p>
    <w:p>
      <w:pPr>
        <w:pStyle w:val="Normal"/>
        <w:ind w:left="708" w:hanging="0"/>
        <w:jc w:val="both"/>
        <w:rPr/>
      </w:pPr>
      <w:r>
        <w:rPr>
          <w:b/>
          <w:sz w:val="16"/>
          <w:szCs w:val="16"/>
        </w:rPr>
        <w:t>“</w:t>
      </w:r>
      <w:r>
        <w:rPr>
          <w:b/>
          <w:sz w:val="16"/>
          <w:szCs w:val="16"/>
        </w:rPr>
        <w:t>procediera activamente</w:t>
      </w:r>
      <w:r>
        <w:rPr>
          <w:b/>
        </w:rPr>
        <w:t xml:space="preserve"> </w:t>
      </w:r>
      <w:r>
        <w:rPr>
          <w:b/>
          <w:sz w:val="16"/>
          <w:szCs w:val="16"/>
        </w:rPr>
        <w:t xml:space="preserve">aprovechando aun los días festivos, a organizar y alistar la Escuadra Nacional, introduciendo    las mejoras y reparaciones”16. Memoria del Ministro de Guerra y Marina, 1879 </w:t>
      </w:r>
    </w:p>
    <w:p>
      <w:pPr>
        <w:pStyle w:val="Normal"/>
        <w:ind w:firstLine="708"/>
        <w:jc w:val="both"/>
        <w:rPr>
          <w:b/>
          <w:b/>
          <w:sz w:val="16"/>
          <w:szCs w:val="16"/>
        </w:rPr>
      </w:pPr>
      <w:r>
        <w:rPr>
          <w:b/>
          <w:sz w:val="16"/>
          <w:szCs w:val="16"/>
        </w:rPr>
      </w:r>
    </w:p>
    <w:p>
      <w:pPr>
        <w:pStyle w:val="Normal"/>
        <w:jc w:val="both"/>
        <w:rPr>
          <w:b/>
          <w:b/>
        </w:rPr>
      </w:pPr>
      <w:r>
        <w:rPr>
          <w:b/>
        </w:rPr>
      </w:r>
    </w:p>
    <w:p>
      <w:pPr>
        <w:pStyle w:val="Normal"/>
        <w:jc w:val="both"/>
        <w:rPr>
          <w:b/>
          <w:b/>
        </w:rPr>
      </w:pPr>
      <w:r>
        <w:rPr>
          <w:b/>
        </w:rPr>
        <w:t>¿Qué no hay remedio?</w:t>
      </w:r>
    </w:p>
    <w:p>
      <w:pPr>
        <w:pStyle w:val="Normal"/>
        <w:jc w:val="both"/>
        <w:rPr>
          <w:b/>
          <w:b/>
        </w:rPr>
      </w:pPr>
      <w:r>
        <w:rPr>
          <w:b/>
        </w:rPr>
      </w:r>
    </w:p>
    <w:p>
      <w:pPr>
        <w:pStyle w:val="Normal"/>
        <w:ind w:firstLine="708"/>
        <w:jc w:val="both"/>
        <w:rPr/>
      </w:pPr>
      <w:r>
        <w:rPr/>
        <w:t>En 1874, Luís Benjamín Cisneros, escribió un folleto, sobre el Contrato Dreyfus, el cual permanece inalterable tanto a las riquezas como al derroche que se da en casi toda la Republica, y es bueno recordarlo siempre: Dice Cisneros que:</w:t>
      </w:r>
    </w:p>
    <w:p>
      <w:pPr>
        <w:pStyle w:val="Normal"/>
        <w:jc w:val="both"/>
        <w:rPr>
          <w:b/>
          <w:b/>
        </w:rPr>
      </w:pPr>
      <w:r>
        <w:rPr>
          <w:b/>
        </w:rPr>
      </w:r>
    </w:p>
    <w:p>
      <w:pPr>
        <w:pStyle w:val="Normal"/>
        <w:ind w:left="720" w:hanging="12"/>
        <w:jc w:val="both"/>
        <w:rPr>
          <w:b/>
          <w:b/>
          <w:sz w:val="16"/>
          <w:szCs w:val="16"/>
        </w:rPr>
      </w:pPr>
      <w:r>
        <w:rPr>
          <w:b/>
          <w:sz w:val="16"/>
          <w:szCs w:val="16"/>
        </w:rPr>
        <w:t>“</w:t>
      </w:r>
      <w:r>
        <w:rPr>
          <w:b/>
          <w:sz w:val="16"/>
          <w:szCs w:val="16"/>
        </w:rPr>
        <w:t xml:space="preserve">Cuando pensamos en la época de 1851 a 1869 y recordamos la miseria e ignorancia de sus propios recursos en que los antiguos consignatarios, durante todo ese tiempo, administraban los intereses que les estaban confiados; cuando recordamos las crisis de cada seis meses en que se anunciaba inminente la bancarrota fiscal para terminar por el anticipo de unos cientos de miles siempre prestados a usurario precio; cuando recordamos el falaz y pérfido sistema de reembolso por peniques, las denuncias e inculpaciones de que los consignatarios y los gobiernos eran objeto constante en las Cámaras y en la prensa; cuando se nos presenta el vergonzoso cautiverio fiscal en que hemos vivido dieciocho años; cuando recordamos que la desmoralización es una cadena histórica y que el periodo de los consignatarios fue el primer eslabón de la cadena; cuando recordamos el clamor intenso en que la nación entera solicita justicia contra los opresores de su hacienda, pidiendo a todos sus hijos una reforma en el sistema de prestamos y consignaciones; francamente cuando recordamos todo esto y se nos presenta vivo el triste y desesperadamente cuadro de aquella época, no podemos dejar de reconocer lo elevado y patriótico de la intención que le dio origen, de mirar la negociación de agosto de 69 como digno castigo para nuestros antiguos explotadores y aceptar, como sanción y como una reforma fecunda para el país, el sistema que iniciaba el Contrato Dreyfus” 17. Folleto ¿Qué no hay remedio? Luís Benjamín Cisneros, Lima, 1874.  </w:t>
      </w:r>
    </w:p>
    <w:p>
      <w:pPr>
        <w:pStyle w:val="Normal"/>
        <w:ind w:left="720" w:hanging="12"/>
        <w:jc w:val="both"/>
        <w:rPr>
          <w:b/>
          <w:b/>
          <w:sz w:val="16"/>
          <w:szCs w:val="16"/>
        </w:rPr>
      </w:pPr>
      <w:r>
        <w:rPr>
          <w:b/>
          <w:sz w:val="16"/>
          <w:szCs w:val="16"/>
        </w:rPr>
      </w:r>
    </w:p>
    <w:p>
      <w:pPr>
        <w:pStyle w:val="Normal"/>
        <w:ind w:firstLine="708"/>
        <w:jc w:val="both"/>
        <w:rPr/>
      </w:pPr>
      <w:r>
        <w:rPr/>
        <w:t xml:space="preserve">El guano salpico a los más pobres. Salpico a los hombres y mujeres que dieron su vida en defensa del país. Pero mas que todo a los que creen que un país, con varias fronteras por defender y con varios países de naturaleza agresiva alrededor, puede unilateralmente desarmarse, volverse vulnerable, sin que por ello pierda territorios y lo que es peor, disminuya su moral y hieran de muerte su alma nacional producto de las derrotas militares y las crisis política, social y económica que deviene de ésta. </w:t>
      </w:r>
    </w:p>
    <w:p>
      <w:pPr>
        <w:pStyle w:val="Normal"/>
        <w:ind w:firstLine="708"/>
        <w:jc w:val="both"/>
        <w:rPr/>
      </w:pPr>
      <w:r>
        <w:rPr/>
        <w:t xml:space="preserve">En el manejo de la riqueza del guano y también del salitre, se ve lo que ahora también vemos, el usufructo de las riquezas naturales en beneficio de  familias o de grupos de poder económico,  y en la falta de empresarios que amen a su país y abundancia de comerciantes que solo lucran, y políticos que manifiestan abiertamente sus intereses personales al bienestar nacional, y mas grave aún si son funcionarios del Gobierno y fueron nombrados por el voto popular.  </w:t>
      </w:r>
    </w:p>
    <w:p>
      <w:pPr>
        <w:pStyle w:val="Normal"/>
        <w:ind w:firstLine="708"/>
        <w:jc w:val="both"/>
        <w:rPr/>
      </w:pPr>
      <w:r>
        <w:rPr/>
        <w:t xml:space="preserve">La derrota militar debida a la corrupción antes de la guerra, al anti militarismo de gobernante civiles y militares, las asonadas de irresponsables dizque caudillos, la mayoría de ellos, títeres tanto de los liberales como de los conservadores, que menguaron los arsenales de guerra, fueron en su conjunto, las causas directas de la guerra del 79 y de que fuéramos una país que no acaba de reconstruirse entrado el Siglo XXI. </w:t>
      </w:r>
    </w:p>
    <w:p>
      <w:pPr>
        <w:pStyle w:val="Normal"/>
        <w:ind w:firstLine="708"/>
        <w:jc w:val="both"/>
        <w:rPr/>
      </w:pPr>
      <w:r>
        <w:rPr/>
        <w:t>Si hubiéramos enjuiciado a los corruptos políticos y empresarios que se apropiaron de las ganancias del guano, y a los malos estrategas militares de la guerra con Chile, por tradición y honor también lo hubiéramos hecho, con los que no alcanzaron la victoria en las guerras con Colombia en 1932 y con Ecuador en 1995, con el altísimo costo de vidas humanas, vergüenza y deshonor nacional, entonces otro fuera ahora nuestro bello, pero a veces desgraciado país.</w:t>
      </w:r>
    </w:p>
    <w:p>
      <w:pPr>
        <w:pStyle w:val="Normal"/>
        <w:ind w:firstLine="708"/>
        <w:jc w:val="both"/>
        <w:rPr/>
      </w:pPr>
      <w:r>
        <w:rPr/>
      </w:r>
    </w:p>
    <w:p>
      <w:pPr>
        <w:pStyle w:val="Normal"/>
        <w:ind w:firstLine="708"/>
        <w:jc w:val="both"/>
        <w:rPr/>
      </w:pPr>
      <w:r>
        <w:rPr/>
      </w:r>
    </w:p>
    <w:p>
      <w:pPr>
        <w:pStyle w:val="Normal"/>
        <w:ind w:firstLine="708"/>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49:00Z</dcterms:created>
  <dc:creator>DEMO</dc:creator>
  <dc:description/>
  <cp:keywords/>
  <dc:language>en-US</dc:language>
  <cp:lastModifiedBy>Usuario</cp:lastModifiedBy>
  <dcterms:modified xsi:type="dcterms:W3CDTF">2009-11-25T01:49:00Z</dcterms:modified>
  <cp:revision>84</cp:revision>
  <dc:subject/>
  <dc:title>Entre 1840 y 1879, el Perú exportó entre 11 y 12 millones de toneladas de guano, cuya venta generó un ingreso de cerca de 750 </dc:title>
</cp:coreProperties>
</file>