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>CICLO C”  II DOMINGO DE CUARESAMA</w:t>
      </w:r>
    </w:p>
    <w:p>
      <w:pPr>
        <w:pStyle w:val="Normal"/>
        <w:rPr>
          <w:b/>
          <w:b/>
        </w:rPr>
      </w:pPr>
      <w:r>
        <w:rPr>
          <w:b/>
        </w:rPr>
        <w:t>LA GLORIOSA TRANSFIGURACIÓN DE JESÚS   Lc. 9, 28b - 36</w:t>
      </w:r>
    </w:p>
    <w:p>
      <w:pPr>
        <w:pStyle w:val="Normal"/>
        <w:rPr/>
      </w:pPr>
      <w:r>
        <w:rPr/>
        <w:t>En el evangelio de hoy, Lucas nos habla de la experiencia de Jesús, que es la transfiguración esta ocurre camino a Jerusalén en donde se dará la entrega de la vida de Jesús y la Resurrección.</w:t>
      </w:r>
    </w:p>
    <w:p>
      <w:pPr>
        <w:pStyle w:val="Normal"/>
        <w:rPr/>
      </w:pPr>
      <w:r>
        <w:rPr/>
        <w:t>Si nosotros preferimos un camino fácil, porque no nos gusta el de Cristo, que es camino de cruz, y aspiramos sólo a las cosas terrenas, iremos a parar a la ruina y la muerte.  Mientras que si somos fieles al estilo de vida que nos enseñó Jesús, él, con su energía y su gracia, transformará nuestra vida y nos llevará a la salvación definitiva. Y los aleluyas de Pascua sonarán porque también en nosotros se ha dado una transformación y alguna clase de resurrección.</w:t>
      </w:r>
    </w:p>
    <w:p>
      <w:pPr>
        <w:pStyle w:val="Normal"/>
        <w:rPr/>
      </w:pPr>
      <w:r>
        <w:rPr/>
        <w:t xml:space="preserve">Pero ha sido Cristo mismo, nuestro Maestro, el que nos ha indicado cuál es el camino que hemos de seguir.  Les vino bien este regalo anticipado de Pascua a Pedro y sus compañeros, que “se caían de sueño” por el cansancio y porque no acababan de entender o de aceptar las consignas de vida de su Maestro, que no eran ciertamente las que a ellos más les hubieran apetecido.  No entendían que significa la cruz de las que les hablaba Jesús.  </w:t>
      </w:r>
    </w:p>
    <w:p>
      <w:pPr>
        <w:pStyle w:val="Normal"/>
        <w:rPr/>
      </w:pPr>
      <w:r>
        <w:rPr/>
        <w:t>La escena de la transfiguración les animó en su seguimiento.  La intención que tuvo Cristo al conceder a sus tres discípulos más cercanos este momento de luz y de gloria, la expresa muy bien el prefacio donde dice: “Después de anunciar su muerte a los discípulos, les mostró en el monte santo el esplendor de su gloria, para testimoniar que la pasión es el camino de la resurrección.</w:t>
      </w:r>
    </w:p>
    <w:p>
      <w:pPr>
        <w:pStyle w:val="Normal"/>
        <w:rPr/>
      </w:pPr>
      <w:r>
        <w:rPr/>
        <w:t>También a nosotros nos conviene recordar que el desierto de la Cuaresma tiene como meta la alegría de la Pascua; que la noche siempre tiene aurora; que el túnel tiene salida; que no van hacer en vano nuestros esfuerzos por vivir según Cristo, en medio de un mundo que no nos ayuda precisamente en esta dirección</w:t>
      </w:r>
    </w:p>
    <w:p>
      <w:pPr>
        <w:pStyle w:val="Normal"/>
        <w:rPr/>
      </w:pPr>
      <w:r>
        <w:rPr/>
        <w:t>Seguro que todos sentimos dificultades.  Seguro que todos llevamos encima una cruz pequeña o grande.  Pero intentamos ser fieles a nuestra fe y al seguimiento de Cristo.</w:t>
      </w:r>
    </w:p>
    <w:p>
      <w:pPr>
        <w:pStyle w:val="Normal"/>
        <w:rPr/>
      </w:pPr>
      <w:r>
        <w:rPr/>
        <w:t>Tengamos también presente la voz que resonó en el cielo en la escena del monte: “Este es mi Hijo, el escogido, escúchenlo”.</w:t>
      </w:r>
    </w:p>
    <w:p>
      <w:pPr>
        <w:pStyle w:val="Normal"/>
        <w:rPr/>
      </w:pPr>
      <w:r>
        <w:rPr/>
        <w:t>El Maestro auténtico que nos ha enviado Dios es Jesús de Nazaret.  El Jesús en quien creemos nosotros y a quien intentamos seguir.  Escuchamos su voz con atención, sobre todo cada vez que celebramos la Eucaristía, porque es él quien nos va enseñando el camino y nos anima en nuestra vida de fe.</w:t>
      </w:r>
    </w:p>
    <w:p>
      <w:pPr>
        <w:pStyle w:val="Normal"/>
        <w:rPr/>
      </w:pPr>
      <w:r>
        <w:rPr/>
        <w:t>Pero para encontrar ese camino hay que tener presente que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CON CRISTO TODO                                                                                        SIN CRISTO NAD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03:12:00Z</dcterms:created>
  <dc:creator>WIN uE10</dc:creator>
  <dc:description/>
  <cp:keywords/>
  <dc:language>en-US</dc:language>
  <cp:lastModifiedBy>Personal</cp:lastModifiedBy>
  <dcterms:modified xsi:type="dcterms:W3CDTF">2010-02-21T03:12:00Z</dcterms:modified>
  <cp:revision>2</cp:revision>
  <dc:subject/>
  <dc:title/>
</cp:coreProperties>
</file>