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CICLO C” DOMINGO V DE CUARESMA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MUJER ADULTERA           Jn.8, 1 – 11</w:t>
      </w:r>
    </w:p>
    <w:p>
      <w:pPr>
        <w:pStyle w:val="Normal"/>
        <w:rPr/>
      </w:pPr>
      <w:r>
        <w:rPr/>
        <w:t>El evangelista Juan va a narrarnos hoy el episodio de la mujer adultera, Llevan a Jesús una mujer sorprendida en adulterio.  Piden a Jesús que la condene, pero él con mucha sabiduría no toma ninguna decisión. Ellos se sienten avergonzados y se van. Jesús perdona a la mujer y la deja ir libre.</w:t>
      </w:r>
    </w:p>
    <w:p>
      <w:pPr>
        <w:pStyle w:val="Normal"/>
        <w:rPr/>
      </w:pPr>
      <w:r>
        <w:rPr/>
        <w:t>El evangelio es el que mejor nos orienta en nuestro camino hacia la Pascua: el perdón que Jesús concede a la mujer pecadora.</w:t>
      </w:r>
    </w:p>
    <w:p>
      <w:pPr>
        <w:pStyle w:val="Normal"/>
        <w:rPr/>
      </w:pPr>
      <w:r>
        <w:rPr/>
        <w:t>Pero Jesús ha venido a salvar, a perdonar.  Como el médico está para los enfermos, y no para los sanos. Jesús ha venido a perdonar a los pecadores, no a alabar a los justos.  A salvar no a castigar. Curar a los enfermos y no a los sanos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Jesús resuelve la situación de una manera elegante y delicada. No sabemos lo qué escribió en el suelo.  Pero sí lo que dijo a los acusadores: “El que esté sin pecado, que le tire la primera piedra”. Y también el dialogó con la mujer, un diálogo lleno de respeto: “Tampoco yo te condeno.  Vete, y en adelante no peques más”.</w:t>
      </w:r>
    </w:p>
    <w:p>
      <w:pPr>
        <w:pStyle w:val="Normal"/>
        <w:rPr/>
      </w:pPr>
      <w:r>
        <w:rPr/>
        <w:t>Nosotros, ante todo, deberíamos aprovechar en vísperas de la Pascua esta misericordia de Jesús y alegrarnos, en el sacramento de la Penitencia, de poder participar de su victoria contra el pecado en la cruz, y en la bondad de su corazón:”anda, y en adelante no peques más”.</w:t>
      </w:r>
    </w:p>
    <w:p>
      <w:pPr>
        <w:pStyle w:val="Normal"/>
        <w:rPr/>
      </w:pPr>
      <w:r>
        <w:rPr/>
        <w:t xml:space="preserve">Pero, a la vez, deberíamos aprender de él su corazón misericordioso para con los “pecadores”, para con las personas a las que juzgamos como menos positivas, que no coinciden en nuestras opiniones y gustos, o que tal vez nos han fallado incluso gravemente. </w:t>
      </w:r>
    </w:p>
    <w:p>
      <w:pPr>
        <w:pStyle w:val="Normal"/>
        <w:rPr/>
      </w:pPr>
      <w:r>
        <w:rPr/>
        <w:t>¿Sabemos, como Jesús, tratar con amabilidad también a esas personas?  ¿ o nos parecemos más bien a los intransigentes “justos” que están dispuestos a arrojar piedras sin compasión?</w:t>
      </w:r>
    </w:p>
    <w:p>
      <w:pPr>
        <w:pStyle w:val="Normal"/>
        <w:rPr/>
      </w:pPr>
      <w:r>
        <w:rPr/>
        <w:t>Tal vez tendría que decirnos Jesús también a nosotros: “el que esté sin pecado, que tire la primera piedra”. Siendo sinceros, puede ser que no nos atreviéramos tan fácilmente a tirar ninguna piedra.</w:t>
      </w:r>
    </w:p>
    <w:p>
      <w:pPr>
        <w:pStyle w:val="Normal"/>
        <w:rPr/>
      </w:pPr>
      <w:r>
        <w:rPr/>
        <w:t>Se va a notar en nuestra vida personal, o en la vida de la comunidad, algún cambio, algún “inicio nuevo” en la Pascua de este año?</w:t>
      </w:r>
    </w:p>
    <w:p>
      <w:pPr>
        <w:pStyle w:val="Normal"/>
        <w:rPr/>
      </w:pPr>
      <w:r>
        <w:rPr/>
        <w:t>Tenemos dos semanas para tomar decisiones, para reconciliarnos con Dios, para purificar nuestros corazones.  Para dejar a Dios realizar en nosotros eso “nuevo” que él dice que está ya brotando, aunque no lo notemos.</w:t>
      </w:r>
    </w:p>
    <w:p>
      <w:pPr>
        <w:pStyle w:val="Normal"/>
        <w:rPr/>
      </w:pPr>
      <w:r>
        <w:rPr/>
        <w:t>Pero para lograr este cambio “nuevo” debemos tener en cuenta qu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 CRISTO TODO                                                                               SIN CRISTO NADA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7:39:00Z</dcterms:created>
  <dc:creator>WIN uE10</dc:creator>
  <dc:description/>
  <cp:keywords/>
  <dc:language>en-US</dc:language>
  <cp:lastModifiedBy>Personal</cp:lastModifiedBy>
  <cp:lastPrinted>2010-03-20T15:34:00Z</cp:lastPrinted>
  <dcterms:modified xsi:type="dcterms:W3CDTF">2010-03-20T07:39:00Z</dcterms:modified>
  <cp:revision>2</cp:revision>
  <dc:subject/>
  <dc:title/>
</cp:coreProperties>
</file>