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C”  LA SAGRADA FAMILIA: JESÚS, MARÍA Y JOSÉ</w:t>
      </w:r>
    </w:p>
    <w:p>
      <w:pPr>
        <w:pStyle w:val="Normal"/>
        <w:rPr>
          <w:b/>
          <w:b/>
        </w:rPr>
      </w:pPr>
      <w:r>
        <w:rPr>
          <w:rFonts w:eastAsia="Calibri" w:cs="Calibri"/>
          <w:b/>
        </w:rPr>
        <w:t xml:space="preserve">                                          </w:t>
      </w:r>
      <w:r>
        <w:rPr>
          <w:b/>
        </w:rPr>
        <w:t>Lc. 2, 41 – 52</w:t>
      </w:r>
    </w:p>
    <w:p>
      <w:pPr>
        <w:pStyle w:val="Normal"/>
        <w:rPr/>
      </w:pPr>
      <w:r>
        <w:rPr/>
        <w:t>Las fiestas de Navidad son días de familia, de recuerdos y vivencias familiares. La fiesta de hoy, centrada en la familia de Nazaret, nos invita a contemplar, valorar, revisar y profundizar en esta realidad humana que todos vivimos: el de la familia. Y por extensión, incluimos todos aquellos círculos de relaciones humanas en los que se crean lazos de amistad y de compañerismo: nuestro vecindario, la parroquia, el trabajo…En el seno de la familia y de todos estos ámbitos, crecemos y vamos forjando nuestra personalidad humana y nuestra integración al mundo.</w:t>
      </w:r>
    </w:p>
    <w:p>
      <w:pPr>
        <w:pStyle w:val="Normal"/>
        <w:rPr/>
      </w:pPr>
      <w:r>
        <w:rPr/>
        <w:t>A partir de los pocos detalles que conocemos de la vida de Jesús previa a la que llamamos su “vida pública”, podemos adivinar su integración al mundo en que vivía, repleto de tradiciones y de costumbres humanas y religiosas. El evangelista Lucas nos recuerda precisamente que “los padres de Jesús solían ir cada año a Jerusalén por las fiestas de Pascua”, siguiendo la costumbre normal de su tiempo. Subían en caravana, compartiendo la larga peregrinación con las otras familias del pueblo. Al tener ya Jesús doce años, hacía vida de adolescente, con los otros chicos y chicas de Nazaret de esta misma edad.</w:t>
      </w:r>
    </w:p>
    <w:p>
      <w:pPr>
        <w:pStyle w:val="Normal"/>
        <w:rPr/>
      </w:pPr>
      <w:r>
        <w:rPr/>
        <w:t>Probablemente con ellos andaba de aquí para allá con las ganas propias de su edad de ser cada día más autónomo respecto a sus padres. Por ello es comprensible que sus padres, al volver a Jerusalén, no se percataron de la ausencia de su hijo hasta el final de la primera jornada de camino.</w:t>
      </w:r>
    </w:p>
    <w:p>
      <w:pPr>
        <w:pStyle w:val="Normal"/>
        <w:rPr/>
      </w:pPr>
      <w:r>
        <w:rPr/>
        <w:t>Vemos, por tanto, a Jesús comportándose como muchachos de su edad. Porque Dios quiso vivir la vida de familia, las costumbres y tradiciones de su época, la manera de ser y de comportarse en cada edad de su vida.</w:t>
      </w:r>
    </w:p>
    <w:p>
      <w:pPr>
        <w:pStyle w:val="Normal"/>
        <w:rPr/>
      </w:pPr>
      <w:r>
        <w:rPr/>
        <w:t>Y hoy también, encontramos a Jesús en el Templo, no ya de piedra, sino en el templo de cada uno de nosotros, de cada hermano, en todo ámbito de relaciones humanas como pueden ser la escuela, el trabajo, el barrio, la parroquia. Todos estos contextos han de ser vividos como templos: como lugar de presencia del Señor.</w:t>
      </w:r>
    </w:p>
    <w:p>
      <w:pPr>
        <w:pStyle w:val="Normal"/>
        <w:rPr/>
      </w:pPr>
      <w:r>
        <w:rPr/>
        <w:t>Con toda seguridad, José y María dieron a su hijo un buen ejemplo en este camino de fe. Lo acompañaron, no sólo en su crecimiento humano, sino también en su crecimiento de apertura y de comunión con su Padre, en el proceso de toma de conciencia de su persona y de su vocación.</w:t>
      </w:r>
    </w:p>
    <w:p>
      <w:pPr>
        <w:pStyle w:val="Normal"/>
        <w:rPr/>
      </w:pPr>
      <w:r>
        <w:rPr/>
        <w:t>Esta tarea, no siempre fácil, que realizaron José y María con Jesús, es también la tarea de todos, que hemos de hacer con nosotros mismos, y es una tarea sobre todo de los padres y educadores: despertar las ganas de creer, las ganas de crecer en la vida humana y en la fe, y de dejarse ayudar en este crecimiento.</w:t>
      </w:r>
    </w:p>
    <w:p>
      <w:pPr>
        <w:pStyle w:val="Normal"/>
        <w:rPr/>
      </w:pPr>
      <w:r>
        <w:rPr/>
        <w:t>Pero para lograr este creer, este crecer en la vida humana y en la fe hay que tener en cuenta que:</w:t>
      </w:r>
    </w:p>
    <w:p>
      <w:pPr>
        <w:pStyle w:val="Normal"/>
        <w:widowControl/>
        <w:bidi w:val="0"/>
        <w:spacing w:lineRule="auto" w:line="276" w:before="0" w:after="200"/>
        <w:rPr/>
      </w:pPr>
      <w:r>
        <w:rPr>
          <w:b/>
        </w:rPr>
        <w:t xml:space="preserve">CON CRISTO TODO                                                                            </w:t>
      </w:r>
      <w:r>
        <w:rPr>
          <w:b/>
          <w:i/>
        </w:rPr>
        <w:t xml:space="preserve">  </w:t>
      </w:r>
      <w:r>
        <w:rPr>
          <w:b/>
        </w:rPr>
        <w:t xml:space="preserve">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2:31:00Z</dcterms:created>
  <dc:creator>WIN uE10</dc:creator>
  <dc:description/>
  <cp:keywords/>
  <dc:language>en-US</dc:language>
  <cp:lastModifiedBy>Personal</cp:lastModifiedBy>
  <cp:lastPrinted>2009-12-27T10:30:00Z</cp:lastPrinted>
  <dcterms:modified xsi:type="dcterms:W3CDTF">2009-12-27T02:31:00Z</dcterms:modified>
  <cp:revision>2</cp:revision>
  <dc:subject/>
  <dc:title/>
</cp:coreProperties>
</file>